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tabs>
          <w:tab w:val="clear" w:pos="720"/>
          <w:tab w:val="left" w:pos="360" w:leader="none"/>
          <w:tab w:val="left" w:pos="907" w:leader="none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Cs w:val="24"/>
        </w:rPr>
        <w:t>World Civilizations: The Global Experience</w:t>
      </w:r>
      <w:r>
        <w:rPr>
          <w:rFonts w:cs="Times New Roman" w:ascii="Times New Roman" w:hAnsi="Times New Roman"/>
          <w:b/>
          <w:bCs/>
          <w:szCs w:val="24"/>
        </w:rPr>
        <w:t xml:space="preserve">, 6e (Stearns)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hapter 1  The Neolithic Revolution and the Birth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ultiple Choice Questions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Which of the following is the most advanced stage of human evolution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) Homo Erectu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B) Homo Africanu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) Homo Habili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i/>
          <w:i/>
          <w:iCs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 xml:space="preserve">D) </w:t>
      </w:r>
      <w:r>
        <w:rPr>
          <w:rFonts w:cs="Times New Roman" w:ascii="Times New Roman" w:hAnsi="Times New Roman"/>
          <w:i/>
          <w:iCs/>
          <w:szCs w:val="24"/>
          <w:lang w:val="es-ES_tradnl"/>
        </w:rPr>
        <w:t>Homo sapiens sapie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trodu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The creation of agricultural surpluses resulted i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ocial stratific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n industrial revolu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matrilocal patterns of marria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 lack of social stratific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trodu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The rise of farming took place in th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Paleolithic Er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Bronze A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Neolithic Er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Iron A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trodu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The Neolithic or New Stone Age lasted fro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3000 to 5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8000 to 35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12,000 to 80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4000 to 30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1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trodu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The agricultural revolution allowed which of the following transformations in human culture to take plac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pread of regularly cultivated field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Domestication of animal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Development of tow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ll of the abo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trodu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The Paleolithic or Old Stone Age had ended b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50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80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30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15000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Cs w:val="24"/>
        </w:rPr>
        <w:t xml:space="preserve">7) Which of the following attributes was NOT an advantage held by </w:t>
      </w:r>
      <w:r>
        <w:rPr>
          <w:rFonts w:cs="Times New Roman" w:ascii="Times New Roman" w:hAnsi="Times New Roman"/>
          <w:i/>
          <w:iCs/>
          <w:szCs w:val="24"/>
        </w:rPr>
        <w:t>Homo sapiens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Opposable thumb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 larger brai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uperior speed and body strengt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Erect posture, which freed hand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) What was one of the technological advances of the Paleolithic people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tone tool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Cav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Monumental architectural structur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Bronze tool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) Given the location and subject matter of Paleolithic cave paintings, it is likely that the early art serv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to relieve the otherwise drab interiors of cav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s maps to locate game her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religious or ritual purpos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o indicate the limited level of thinking of Paleolithic men and wome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) The continent on which humans originated wa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A) Asi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B) Afric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  <w:lang w:val="es-ES_tradnl"/>
        </w:rPr>
      </w:pPr>
      <w:r>
        <w:rPr>
          <w:rFonts w:cs="Times New Roman" w:ascii="Times New Roman" w:hAnsi="Times New Roman"/>
          <w:szCs w:val="24"/>
          <w:lang w:val="es-ES_tradnl"/>
        </w:rPr>
        <w:t>C) Europ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ustrali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) By the late Paleolithic Age, humans had coloniz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ll of the continents of the Eastern Hemispher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frica, Europe, and Asi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ll of the continents except Australi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ll of the continents except Antarctic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) Most human societies in the Paleolithic Age consisted o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urbanized civilizatio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small groups of hunters and gatherer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edentary agricultural group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cave-dwelling ban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1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) Hunting and gathering bands normally consisted of groups of men and women nu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between 20 and 30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between 30 and 50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between 50 and 100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between 100 and 500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) In hunting and gathering bands, labo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was shared equally by all members of the grou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fell entirely to dominant males within the grou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was divided according to gend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fell entirely to females within the grou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) Which of the following was NOT a likely contribution by females to hunting and gathering band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pplication of Medicinal Plan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Giving birth to maintain the size of the ban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Hunting gam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Gathering of food for basic subsisten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) Two of the areas where humans devised more intensive hunting and gathering patterns that permitted establishment of permanent settlements we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the chichimec culture of Mexico and the pastoral settlement of Catal Huyuk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central Russia and the Natufian complex of the Jordan River vall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e Natufian complex of the Jordan River valley and the Peruvian complex of Mesoameric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central Russia and the Peruvian complex of Mesoameric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7) The probable cause of the decline of the Natufian complex after 9000 B.C.E. wa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 climatic change that caused the region to become more ari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n invasion by "barbarians."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 natural disaster, possibly an earthquak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n unknown epidemic disea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8) The term for young men going to live with their wives' families i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matriline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atriloc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patriline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patriloc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9) The term for family descent and inheritance traced through the female line i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matriline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atriloc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patriline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patrilocal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) Lifestyles of intensive hunting and gathering groups living in permanent locations remained precarious becau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they failed to develop better shelters or more secure supplies of foo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they failed to increase the size of the hunting and gathering ban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ey remained vulnerable to attacks from nomadic group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hey were dependent on particular animals and plants that could disappear if changes in the climate occurr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16-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1) All of the following factors may have led to the adoption of sedentary agriculture EXCEP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less labor was required for sedentary agriculture than for hunting and gather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climatic changes leading to changes in the grazing locations of game animal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climatic changes leading to changes in plant ecolog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n increase in human popul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) The transition to sedentary agriculture is referred to a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the Paleolithic revolu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the Bronze Age revolu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e Mesolithic revolu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he Neolithic revolu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3) The first grains domesticated in the Middle East we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wheat and ric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wheat and oa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millet and ric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wheat and barl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) Which of the following were the most difficult animals to domesticat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Horned Cattl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ig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Dog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Sheep and Goa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5) Which of the following was NOT an advantage gained from the domestication of animal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Expanded choice of materials for cloth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aterials for boa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dditional sources of protei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nimal power for farm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6) Pastoralism has NOT thrived in which of the following area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The savanna zone of east and South Afric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ustrali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Central Asi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he Sudanic belt south of the Sahara deser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7) The greatest challenge to sedentary agriculture was a form of social organization based on intensive herding known a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hunting and gather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astoralis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civil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ban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) Which of the following regions did NOT originate an agricultural system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Egyp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Australi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e Huang-he valley of Chin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he Middle Eas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9) Agricultural systems in the Middle East, China, and the Americas were al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based on the same grains – wheat and barl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based on a combination of domesticated plants and animal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based on different domesticated plants in each reg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dependent on pastoral forms of social organ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6-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0) The transformations associated with the agrarian revolution occurr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only in the Middle East, the area where agriculture was first initiat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only in Africa, the area where humans first develop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only in the Eastern Hemispher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in all of the world where civilizations emerg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1) The Neolithic revolution caused the population of humans to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decline as fewer people were needed to produce more foo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stay the same as few people became sedentar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bandon hunting and gathering as a means of subsistenc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increase from 8 million to 60 or 70 mill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2) Which of the following technological innovations was associated with the transition to sedentary agricultural communitie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Gigging sticks, axes, and plow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Fi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Wheeled vehicl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Stee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3) In sedentary agricultural communities, social distinctions were heightened,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nd organization into distinct classes occurr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but well-defined social stratification and class identity was non-existen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but there was little division of labor and occupational specificit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but no political elites emerg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20-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4) In comparison to the position of women in hunting and gathering societies, the social status of women in sedentary agricultural communiti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mprov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stayed about the sam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llowed them to monopolize the religious and political elit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declin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5) To the Chinese, a "barbarian" was anyone who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was racially differen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did not speak Chinese or adopt Chinese way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) did not farm.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was not a member of the political and religious elit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 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6) The concept of "barbarians"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was strictly a Chinese ide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was only developed in nineteenth-century European cultur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was commonly used to distinguish between cosmopolitan, urban-focused cultures and nomadic peopl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was dropped in modern cultur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4-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 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7) People referred to as barbarians were ofte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members of urbanized cultur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members of hunter-gatherer ban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edentary agriculturalis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pastoral herdsme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 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8) The concept of civilization based on racial characteristics wa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common among the Chines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developed by thinkers in western Europe in the eighteenth and nineteenth centuri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dopted by the Romans and the Greek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never taken seriousl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4-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 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9) Racial concepts of civilization were utilized to justif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nineteenth-century imperialis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the establishment of the Shang dynasty in Chin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e Roman Empir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he enslavement of conquered peoples in the ancient worl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 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0) Combinations of the ideas, objects, and patterns of behavior that result from human social interaction are referred to a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cultur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societ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civil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social stratific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 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1) By about 7000 B.C.E., techniques of agricultural production in the Middle East had reached a level tha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permitted the establishment of the first tow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ermitted the establishment of huge citi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forced a return to hunting and gathering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llowed most people to engage in other occupatio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2) In densely populated Middle Eastern agricultural settlements, occupational specialization and political-military eli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advanced significantl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failed to develop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were retarded by the general failure of organized relig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remained at the level of hunting and gathering societi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3) Which of the following  developments was NOT a key ingredient of early Middle Eastern civilization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) The existence of specialized non-farming producers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The existence of non-farming political and religious eli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Crafts such as pottery and metalwork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Heavy reliance on pastoralis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4) Jericho, one of the early town centers, was locat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n Egyp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in Asia Mino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in the Jordan River vall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in the Huang-he river vall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5) The economy of Jericho was based primarily 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hunting and trad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pastoralis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e manufacture of flint tool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cultivation of barley and whea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6) Çatal Hüyük, one of the early agricultural communities, was locat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n Egyp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in southern Turk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in the Jordan River valle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) in the Huang-he river valley.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1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7) In comparison to Jericho, Çatal Hüyük had a popul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that was larger and more diversifi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one-half to one-third as lar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that was about the sam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nearly 10 times as lar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Fac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8) The many religious shrines at Çatal Hüyük indicate the existence o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human sacrifice on a massive scal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the rejection of female fertility cul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a powerful priesthoo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poverty among the citizens of the tow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9) Which of the following was NOT a transformation associated with the fourth millennium B.C.E. (4000 to 3000 B.C.E.)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ncreased use of the plow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The harnessing of animal power on all continen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Use of bronze for weap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The development of writ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24-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Conclusion: The Watershed of the Fourth Millennium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0) What was the "heart" of the Neolithic Revolution that became the basis for the spread of human societie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Innovative technologies and modes of agrarian produc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Relig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Hunt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) Architectu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3</w:t>
        <w:tab/>
        <w:t>Page Ref: 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Conclusion: The Watershed of the Fourth Millennium B.C.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ssay Questions 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What were the most significant human achievements before the Neolithic period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Development of fire, tools, language, art, agriculture and trade. The colonization of most areas of the world and the establishment of small communiti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1-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Human Life in the Era of Hunters and Gather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Compare the Paleolithic Age (the Old Stone Age) and the Neolithic Age (the New Stone Age) in terms of means of subsistence and social organ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Paleolithic: organization in bands; dependence on hunting and gathering; some intensive hunting and gathering communities. Neolithic: domestication of plants and animals; creation of sedentary agricultural communities; more social stratification and occupational special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17-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Agriculture and the Origin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Compare the status of women in the Paleolithic Age with that of women in the sedentary agricultural communities of the Neolithic era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Paleolithic: High social status; significant economic contribution–gathering, medicinal, reproductive; center of religious fertility cults. Neolithic: reduced status; males dominated most of productive economy, political and religious elit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8-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Neolithic Revolu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Define "civilization."  How has the concept of civilization changed over the age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Civilization: See definition in "Terms."  Changes: originally a cultural definition, favored urban-focused societies; seventeenth and eighteenth centuries, creation of hierarchies of civilization; nineteenth century creation of racially based hierarchy of civil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4-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In-Depth: The Idea of Civilization in World Historical Perspect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How did the existence of sedentary agricultural towns such as Jericho and Çatal Hüyük contribute to the development of civilization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swer:  Set basic patterns for fortification (walled cities); layout – planned domestic architecture, ritual centers; existence of powerful political and religious elites; existence of trade; existence of social stratification and economic specializ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iff: 2</w:t>
        <w:tab/>
        <w:t>Page Ref: 22-2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pic:  The First Towns: Seedbeds of Civilizat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ill:  Conceptual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21:00Z</dcterms:created>
  <dc:creator/>
  <dc:description/>
  <cp:keywords/>
  <dc:language>en-US</dc:language>
  <cp:lastModifiedBy/>
  <dcterms:modified xsi:type="dcterms:W3CDTF">2013-02-11T18:21:00Z</dcterms:modified>
  <cp:revision>1</cp:revision>
  <dc:subject>Chapter 1</dc:subject>
  <dc:title>World Civilizations: The Global Experience, 5e (Stearns) </dc:title>
</cp:coreProperties>
</file>