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wmf" ContentType="image/x-wmf"/>
  <Override PartName="/word/media/image17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41.wmf" ContentType="image/x-wmf"/>
  <Override PartName="/word/media/image39.wmf" ContentType="image/x-wmf"/>
  <Override PartName="/word/media/image30.png" ContentType="image/png"/>
  <Override PartName="/word/media/image28.png" ContentType="image/png"/>
  <Override PartName="/word/media/image42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3.png" ContentType="image/png"/>
  <Override PartName="/word/media/image3.png" ContentType="image/png"/>
  <Override PartName="/word/media/image12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hapter 1: Structure Determines Propertie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ground state electron configuration of carbon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1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has (have) the same electron configuration as N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only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letter designation given to dumbbell shaped orbitals like the one depicted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676400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s    B)  p    C)  d    D)  f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charge on the phosphorus ion in 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3    B)  -1    C)  +1    D)  +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ict which bond is the most polar in ethanol,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—C    B)  C—H    C)  C—O    D)  O—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conjugate base of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ionic compound formed between magnesium and chlorin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MgCl    B)  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Mg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3735"/>
        <w:gridCol w:w="585"/>
        <w:gridCol w:w="373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condensed formula of the following structure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381125" cy="1028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CHCl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CHClC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CHCl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HCl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chemical formula of the following carbon skeleton diagra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914525" cy="1028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hydrogen atoms are there on carbon atoms 1 and 2, respectively, in the structure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76375" cy="1352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4, 1    B)  4, 0    C)  3, 1    D)  3, 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constitutional isomers are possibl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e    B)  two    C)  three    D)  fou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best describes the relationship between the following two structure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556000" cy="1156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cal compound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nance structur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al isome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ompounds with different constitu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constitutional isomers of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 are possibl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e    B)  two    C)  three    D)  fou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many constitutional isomers of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re possibl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three    B)  four    C)  five    D)  six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ormal charge on the carbon ato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998855" cy="1090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+1    B)  0    C)  -1    D)  -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describes the relationship between the following two structure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984625" cy="1205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4625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cal structur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nance form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al isome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ompounds with different composi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describes the relationship between the following two structure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534410" cy="5861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cal structur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nance form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utional isome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 compounds with different composition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ormal charge on the oxygen atom in the structure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574165" cy="808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1    B)  0    C)  +1    D)  +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ormal charge on the nitrogen atom in the structure below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248410" cy="988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1    B)  0    C)  +1    D)  +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formal charges on the nitrogen and oxygen in the following structures are, respectively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073910" cy="558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+1, -1    B)  0, -1    C)  +1, 0    D)  0, 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which of the following compounds would you expect Cl to have a partial positive charge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HCl    B)  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aCl    D)  HOCl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d on the VSEPR model, which of the following species has (have) a trigonal planar geometry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B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I.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I and II    C)  I and I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ed on VSEPR theory, which of the following species has (have) a trigonal pyramidal geometry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I.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only II    C)  I and II    D)  II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species has(have) a linear geometry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I.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only II    C)  I and 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molecules would you expect to have a dipole moment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HCN    III. CH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II and III    B)  only II    C)  only I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molecules would you expect to have a dipole moment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II.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    III. 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ly I    B)  only II    C)  I and II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—C—H bond angles in ethylene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re closest t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109.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1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—C—C bond angle in propane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s closest t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109.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1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—C—C bond angle in propyne, shown below, is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275715" cy="325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9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109.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1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18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3735"/>
        <w:gridCol w:w="585"/>
        <w:gridCol w:w="373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hybridization of carbon atoms 1, 2, and 3 in the following are, respectively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00175" cy="553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, sp, and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nd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, sp, and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nd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many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nds are present in the following structur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43990" cy="347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99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one    B)  two    C)  three    D)  four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arbon-carbon single bond in the following is formed by the overlap of which two orbital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00175" cy="407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40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sp-sp    B) 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p    C) 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formal charges of boron and nitrogen, respectively, in the following structur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313815" cy="922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1 and +1    B)  -1 and 0    C)  0 and +1    D)  0 and 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isoelectronic with 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    B)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which of the following does hydrogen have a partial negative charge based on electronegativity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species have a zero formal charge on its carbon ato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4267200" cy="1595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I and II    B)  II and IV    C)  III and IV    D)  I, II, and I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species is formed when diazomethane loses a nitrogen molecul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317240" cy="1014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24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zomethane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067050" cy="1851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species is formed when the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tion loses a nitrogen molecul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991870" cy="1920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27" r="-5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the molecular formula of the compound shown below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4207510" cy="17373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751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B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C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   D) 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electron pair movement depicted below produces a second resonance form for the species. What is the formal charge on the nitrogen atom for this second resonance form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22400" cy="7816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-2    B)  -1    C)  0    D)  +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805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statement correctly describes the structures of 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are trigonal and planar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h are pyramidal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lanar and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yramidal.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05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yramidal and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trigonal planar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conjugate acid of ethanol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B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C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D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the equilibrium below, the strongest base is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 = 15.7, p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6)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686175" cy="434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052830" cy="1536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the equilibrium below, the strongest acid is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5407025" cy="4229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48" r="-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702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867535" cy="1785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strongest bas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085850" cy="16446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mechanistically depicts the protonation of methanol by hydrogen bromid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301875" cy="41744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875" cy="417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the strongest acid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F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B)  Cl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C)  Br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D)  I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has the largest acid equilibrium constant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B) 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C)  CH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   D)  C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which of the following does the equilibrium favor reactants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4862195" cy="16046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19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resonance structure which results from the following "electron pair movements"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437130" cy="8737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684020" cy="23126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wis structure of the azide ion,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¯, is shown below. The formal charge on the middle nitrogen atom is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856740" cy="7867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+2    B)  +1    C)  0    D)  –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species which results from the following movement of electron pairs.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485515" cy="16338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285365" cy="3990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399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most stable resonance contributor of this would be: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017395" cy="6572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739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002790" cy="19919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99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molecular formula of aspirin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864870" cy="1003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is not identical to the other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972435" cy="6807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53" r="-1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line-bond structures below cannot represent a stable molecul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572385" cy="13055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electron-movement  arrows  below are NOT valid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455035" cy="18611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035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tom would have a formal charge in this structur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498600" cy="11315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D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585"/>
        <w:gridCol w:w="3735"/>
        <w:gridCol w:w="585"/>
        <w:gridCol w:w="3735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nk the following in order of decreasing acidity. (more acidic &gt; less acidic)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2781935" cy="8267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&gt; IV &gt; III &gt; II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&gt; I &gt; II &gt; III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&gt; II &gt; I &gt; IV</w:t>
            </w:r>
          </w:p>
        </w:tc>
        <w:tc>
          <w:tcPr>
            <w:tcW w:w="58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3735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&gt; III &gt; IV &gt; II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gridSpan w:val="4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resonance principles, on what atom does acid protonate guanidine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169670" cy="9531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B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structure would result from these electron movement arrows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1105535" cy="508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074670" cy="8007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45" r="-1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67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C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would be the line-bond structure for 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(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drawing>
                <wp:inline distT="0" distB="0" distL="0" distR="0">
                  <wp:extent cx="3254375" cy="7124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437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 A    B)  B    C)  C    D)  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:  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hapter 1 Structure Determines Proper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16:00Z</dcterms:created>
  <dc:creator>kwood</dc:creator>
  <dc:description/>
  <cp:keywords/>
  <dc:language>en-US</dc:language>
  <cp:lastModifiedBy>kwood</cp:lastModifiedBy>
  <cp:lastPrinted>2010-04-08T14:40:00Z</cp:lastPrinted>
  <dcterms:modified xsi:type="dcterms:W3CDTF">2010-04-08T19:16:00Z</dcterms:modified>
  <cp:revision>2</cp:revision>
  <dc:subject/>
  <dc:title/>
</cp:coreProperties>
</file>