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797744683"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661927873"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884654789"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756535834"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281171614"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2001973840"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582381588"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1012887936"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63450795"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930559868"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606829864"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577763003"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677248162"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740069955"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666965139"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839630227"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748533285"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899343850"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779465649"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761967570"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0540923"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1256802612"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1905509346"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579903104"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979908690"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1927164307"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1941161159"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