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900379567" r:id="rId8"/>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353602912"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915902034"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2034386709" r:id="rId1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2051200635"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058908370"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633507851" r:id="rId2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911326008"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475967779"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383979794" r:id="rId26"/>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1675546069"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423493338"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468726952" r:id="rId32"/>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746726029"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2025363576"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390498736" r:id="rId38"/>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686364280"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419730869"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722167509" r:id="rId4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502216496"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1418589970"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975040890" r:id="rId50"/>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789185153"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954383053"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772330563"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1878544510"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95769388"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381384592"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854852993"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1837258"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2046373855"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1145693447"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84484947"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1444437919"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316743302"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733377750"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2009902919"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602907254"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354825852"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2123103541"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385873135"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837164198"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2078882058"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1167433065"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98385167"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876737231"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809417457"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1878442142"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793072921"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986520775"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384597872"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275831543"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2003735290"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655802753"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1026551992"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344995265"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388271351"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1110571288"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296768743"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Arial" w:hAnsi="Frutiger;Arial" w:cs="Frutiger;Arial"/>
          <w:smallCaps/>
          <w:sz w:val="24"/>
          <w:szCs w:val="24"/>
        </w:rPr>
      </w:pPr>
      <w:r>
        <w:rPr>
          <w:rFonts w:cs="Frutiger;Arial" w:ascii="Frutiger;Arial" w:hAnsi="Frutiger;Arial"/>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2122875851"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847958659"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303276328"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668769500"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1505926724"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131605790" r:id="rId136"/>
        </w:object>
      </w:r>
    </w:p>
    <w:p>
      <w:pPr>
        <w:pStyle w:val="MTDisplayEquation"/>
        <w:rPr>
          <w:rFonts w:ascii="Frutiger;Arial" w:hAnsi="Frutiger;Arial" w:cs="Frutiger;Arial"/>
          <w:b/>
          <w:b/>
          <w:bCs/>
          <w:smallCaps/>
          <w:sz w:val="24"/>
          <w:szCs w:val="24"/>
        </w:rPr>
      </w:pPr>
      <w:r>
        <w:rPr>
          <w:rFonts w:cs="Frutiger;Arial" w:ascii="Frutiger;Arial" w:hAnsi="Frutiger;Arial"/>
          <w:b/>
          <w:bCs/>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6139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5.7pt;mso-position-vertical-relative:text;margin-left:0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4 Pearson Education, Inc.</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Times"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Times"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2:00Z</dcterms:created>
  <dc:creator>Comment</dc:creator>
  <dc:description/>
  <cp:keywords/>
  <dc:language>en-US</dc:language>
  <cp:lastModifiedBy>UMURRM2</cp:lastModifiedBy>
  <cp:lastPrinted>2013-02-01T10:33:00Z</cp:lastPrinted>
  <dcterms:modified xsi:type="dcterms:W3CDTF">2013-06-18T14:02:00Z</dcterms:modified>
  <cp:revision>2</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