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991083677"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513113179"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937614666"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262757621"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