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3183982"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03192457"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909376995"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395575981"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159896262"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1933344801"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902425508"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