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214857345"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860719274"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782607557"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3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pawan.goel</cp:lastModifiedBy>
  <cp:lastPrinted>2012-04-14T17:03:00Z</cp:lastPrinted>
  <dcterms:modified xsi:type="dcterms:W3CDTF">2012-04-26T09:37:00Z</dcterms:modified>
  <cp:revision>1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