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bottom w:val="single" w:sz="48" w:space="0" w:color="000000"/>
        </w:pBdr>
        <w:suppressAutoHyphens w:val="true"/>
        <w:autoSpaceDE w:val="false"/>
        <w:spacing w:lineRule="auto" w:line="240" w:before="0" w:after="0"/>
        <w:rPr>
          <w:color w:val="000000"/>
          <w:sz w:val="2"/>
          <w:szCs w:val="2"/>
        </w:rPr>
      </w:pPr>
      <w:r>
        <w:rPr>
          <w:b/>
          <w:bCs/>
          <w:color w:val="000000"/>
          <w:sz w:val="26"/>
          <w:szCs w:val="26"/>
        </w:rPr>
        <w:t>Chapter 1 Ten Principles of Economics</w:t>
      </w:r>
    </w:p>
    <w:p>
      <w:pPr>
        <w:pStyle w:val="Sectionhead"/>
        <w:rPr>
          <w:sz w:val="2"/>
          <w:szCs w:val="2"/>
        </w:rPr>
      </w:pPr>
      <w:r>
        <w:rPr/>
        <w:t>Multiple Choice</w:t>
      </w:r>
    </w:p>
    <w:p>
      <w:pPr>
        <w:pStyle w:val="Normal"/>
        <w:keepNext w:val="true"/>
        <w:tabs>
          <w:tab w:val="clear" w:pos="720"/>
          <w:tab w:val="decimal" w:pos="360" w:leader="none"/>
        </w:tabs>
        <w:spacing w:before="200" w:after="0"/>
        <w:ind w:left="475" w:hanging="475"/>
        <w:rPr/>
      </w:pPr>
      <w:r>
        <w:rPr/>
        <w:tab/>
        <w:t>1.</w:t>
        <w:tab/>
        <w:t>The English word that comes from the Greek word for "one who manages a household"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nsum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y</w:t>
        <w:tab/>
        <w:t>MSC:</w:t>
        <w:tab/>
        <w:t>Definitional</w:t>
      </w:r>
    </w:p>
    <w:p>
      <w:pPr>
        <w:pStyle w:val="Normal"/>
        <w:keepNext w:val="true"/>
        <w:tabs>
          <w:tab w:val="clear" w:pos="720"/>
          <w:tab w:val="decimal" w:pos="360" w:leader="none"/>
        </w:tabs>
        <w:spacing w:before="200" w:after="0"/>
        <w:ind w:left="475" w:hanging="475"/>
        <w:rPr/>
      </w:pPr>
      <w:r>
        <w:rPr>
          <w:color w:val="000000"/>
        </w:rPr>
        <w:tab/>
        <w:t>2.</w:t>
        <w:tab/>
        <w:t xml:space="preserve">The word “economy” comes from the Greek word </w:t>
      </w:r>
      <w:r>
        <w:rPr>
          <w:i/>
          <w:iCs/>
          <w:color w:val="000000"/>
        </w:rPr>
        <w:t>oikonomos</w:t>
      </w:r>
      <w:r>
        <w:rPr/>
        <w:t xml:space="preserve">, which mean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enviro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produ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one who manages a househ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one who makes decis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y</w:t>
        <w:tab/>
        <w:t>MSC:</w:t>
        <w:tab/>
        <w:t>Definitional</w:t>
      </w:r>
    </w:p>
    <w:p>
      <w:pPr>
        <w:pStyle w:val="Normal"/>
        <w:keepNext w:val="true"/>
        <w:tabs>
          <w:tab w:val="clear" w:pos="720"/>
          <w:tab w:val="decimal" w:pos="360" w:leader="none"/>
        </w:tabs>
        <w:spacing w:before="200" w:after="0"/>
        <w:ind w:left="475" w:hanging="475"/>
        <w:rPr/>
      </w:pPr>
      <w:r>
        <w:rPr/>
        <w:tab/>
        <w:t>3.</w:t>
        <w:tab/>
        <w:t xml:space="preserve">Resources ar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e for households but plentiful for econom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lentiful for households but scarce for econom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e for households and scarce for econom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lentiful for households and plentiful for econom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Resources | Scarcity</w:t>
        <w:tab/>
        <w:tab/>
        <w:t>MSC:</w:t>
        <w:tab/>
        <w:t>Interpretive</w:t>
      </w:r>
    </w:p>
    <w:p>
      <w:pPr>
        <w:pStyle w:val="Normal"/>
        <w:keepNext w:val="true"/>
        <w:tabs>
          <w:tab w:val="clear" w:pos="720"/>
          <w:tab w:val="decimal" w:pos="360" w:leader="none"/>
        </w:tabs>
        <w:spacing w:before="200" w:after="0"/>
        <w:ind w:left="475" w:hanging="475"/>
        <w:rPr/>
      </w:pPr>
      <w:r>
        <w:rPr>
          <w:color w:val="000000"/>
        </w:rPr>
        <w:tab/>
        <w:t>4.</w:t>
        <w:tab/>
        <w:t>In considering how to allocate its scarce resources among its various members, a household consid</w:t>
      </w:r>
      <w:r>
        <w:rPr/>
        <w:t>er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s abi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s effor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s desir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tab/>
        <w:t>5.</w:t>
        <w:tab/>
        <w:t>Economics deals primarily with the concept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ver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anking.</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Definitional</w:t>
      </w:r>
    </w:p>
    <w:p>
      <w:pPr>
        <w:pStyle w:val="Normal"/>
        <w:keepNext w:val="true"/>
        <w:tabs>
          <w:tab w:val="clear" w:pos="720"/>
          <w:tab w:val="decimal" w:pos="360" w:leader="none"/>
        </w:tabs>
        <w:spacing w:before="200" w:after="0"/>
        <w:ind w:left="475" w:hanging="475"/>
        <w:rPr/>
      </w:pPr>
      <w:r>
        <w:rPr/>
        <w:tab/>
        <w:t>6.</w:t>
        <w:tab/>
        <w:t>Which of the following is cor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word economy comes from the Greek word for “rational think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conomists study the management of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ause economists believe that people pursue their best interests, they are not interested in how people intera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Definitional</w:t>
      </w:r>
    </w:p>
    <w:p>
      <w:pPr>
        <w:pStyle w:val="Normal"/>
        <w:keepNext w:val="true"/>
        <w:tabs>
          <w:tab w:val="clear" w:pos="720"/>
          <w:tab w:val="decimal" w:pos="360" w:leader="none"/>
        </w:tabs>
        <w:spacing w:before="200" w:after="0"/>
        <w:ind w:left="475" w:hanging="475"/>
        <w:rPr/>
      </w:pPr>
      <w:r>
        <w:rPr/>
        <w:tab/>
        <w:t>7.</w:t>
        <w:tab/>
        <w:t>The overriding reason why households and societies face many decisions i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ources are sca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ods and services are not sca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omes fluctuate with business cyc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by nature, tend to disagre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color w:val="000000"/>
        </w:rPr>
        <w:tab/>
        <w:t>8.</w:t>
        <w:tab/>
        <w:t xml:space="preserve">The phenomenon of </w:t>
      </w:r>
      <w:r>
        <w:rPr>
          <w:i/>
          <w:iCs/>
          <w:color w:val="000000"/>
        </w:rPr>
        <w:t>scarcity</w:t>
      </w:r>
      <w:r>
        <w:rPr/>
        <w:t xml:space="preserve"> stems from the fact tha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st economies’ production methods are not very g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most economies, wealthy people consume disproportionate quantities of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s restrict production of too many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ources are limit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tab/>
        <w:t>9.</w:t>
        <w:tab/>
        <w:t>Approximately what percentage of the world's economies experience scarc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4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85%</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0%</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color w:val="000000"/>
        </w:rPr>
        <w:tab/>
        <w:t>10.</w:t>
        <w:tab/>
        <w:t>When a society cannot produce all the goods and services people wish to have, it is said that the economy is expe</w:t>
      </w:r>
      <w:r>
        <w:rPr/>
        <w:t>rienc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urplu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efficienc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equalit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tab/>
        <w:t>11.</w:t>
        <w:tab/>
        <w:t>Which of the following products would be considered scarc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utomobi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aseballs autographed by Babe Ru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ick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pPr>
      <w:r>
        <w:rPr/>
        <w:tab/>
        <w:t>12.</w:t>
        <w:tab/>
        <w:t>Economics is the study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on metho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society manages its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households decide who performs which task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teraction of business and gover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es | Scarcity</w:t>
        <w:tab/>
        <w:tab/>
        <w:t>MSC:</w:t>
        <w:tab/>
        <w:t>Definitional</w:t>
      </w:r>
    </w:p>
    <w:p>
      <w:pPr>
        <w:pStyle w:val="Normal"/>
        <w:keepNext w:val="true"/>
        <w:tabs>
          <w:tab w:val="clear" w:pos="720"/>
          <w:tab w:val="decimal" w:pos="360" w:leader="none"/>
        </w:tabs>
        <w:spacing w:before="200" w:after="0"/>
        <w:ind w:left="475" w:hanging="475"/>
        <w:rPr/>
      </w:pPr>
      <w:r>
        <w:rPr/>
        <w:tab/>
        <w:t>13.</w:t>
        <w:tab/>
        <w:t>In most societies, resources are allocat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ingle central plann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mall number of central plann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ose firms that use resources to provid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mbined actions of millions of households and firm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Resource allocation</w:t>
        <w:tab/>
        <w:tab/>
        <w:t>MSC:</w:t>
        <w:tab/>
        <w:t>Interpretive</w:t>
      </w:r>
    </w:p>
    <w:p>
      <w:pPr>
        <w:pStyle w:val="Normal"/>
        <w:keepNext w:val="true"/>
        <w:tabs>
          <w:tab w:val="clear" w:pos="720"/>
          <w:tab w:val="decimal" w:pos="360" w:leader="none"/>
        </w:tabs>
        <w:spacing w:before="200" w:after="0"/>
        <w:ind w:left="475" w:hanging="475"/>
        <w:rPr/>
      </w:pPr>
      <w:r>
        <w:rPr/>
        <w:tab/>
        <w:t>14.</w:t>
        <w:tab/>
        <w:t>Oil is considered to be a non-renewable energy source.  Oi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n unlimited resou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scarce resou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not a productive resou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as no opportunity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Applicative</w:t>
      </w:r>
    </w:p>
    <w:p>
      <w:pPr>
        <w:pStyle w:val="Normal"/>
        <w:keepNext w:val="true"/>
        <w:tabs>
          <w:tab w:val="clear" w:pos="720"/>
          <w:tab w:val="decimal" w:pos="360" w:leader="none"/>
        </w:tabs>
        <w:spacing w:before="200" w:after="0"/>
        <w:ind w:left="475" w:hanging="475"/>
        <w:rPr/>
      </w:pPr>
      <w:r>
        <w:rPr>
          <w:color w:val="000000"/>
        </w:rPr>
        <w:tab/>
        <w:t>15.</w:t>
        <w:tab/>
        <w:t xml:space="preserve">Which of the following is </w:t>
      </w:r>
      <w:r>
        <w:rPr>
          <w:i/>
          <w:iCs/>
          <w:color w:val="000000"/>
        </w:rPr>
        <w:t>not</w:t>
      </w:r>
      <w:r>
        <w:rPr/>
        <w:t xml:space="preserve"> an example of scarc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some people can afford to buy a Ferrari.</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ry individual in society cannot attain the highest standard of living to which he or she might aspi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ug has an unlimited supply of apples in his orcha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 of a household cannot get everything he or she wan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Applicative</w:t>
      </w:r>
    </w:p>
    <w:p>
      <w:pPr>
        <w:pStyle w:val="Normal"/>
        <w:keepNext w:val="true"/>
        <w:tabs>
          <w:tab w:val="clear" w:pos="720"/>
          <w:tab w:val="decimal" w:pos="360" w:leader="none"/>
        </w:tabs>
        <w:spacing w:before="200" w:after="0"/>
        <w:ind w:left="475" w:hanging="475"/>
        <w:rPr/>
      </w:pPr>
      <w:r>
        <w:rPr/>
        <w:tab/>
        <w:t>16.</w:t>
        <w:tab/>
        <w:t>Which of the following is a decision that economists stud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people wor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people bu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how much money people save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Interpretive</w:t>
      </w:r>
    </w:p>
    <w:p>
      <w:pPr>
        <w:pStyle w:val="Normal"/>
        <w:keepNext w:val="true"/>
        <w:tabs>
          <w:tab w:val="clear" w:pos="720"/>
          <w:tab w:val="decimal" w:pos="360" w:leader="none"/>
        </w:tabs>
        <w:spacing w:before="200" w:after="0"/>
        <w:ind w:left="475" w:hanging="475"/>
        <w:rPr/>
      </w:pPr>
      <w:r>
        <w:rPr/>
        <w:tab/>
        <w:t>17.</w:t>
        <w:tab/>
        <w:t>Which of the following is an example of something economists stud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ate chooses to work overtime to earn extra income for her fami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yan sells his economics textbook from last semester to his roommate for half the price of a new textboo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employment rate in the United States is at its highest level in over fifty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Economics</w:t>
        <w:tab/>
        <w:t>MSC:</w:t>
        <w:tab/>
        <w:t>Interpretive</w:t>
      </w:r>
    </w:p>
    <w:p>
      <w:pPr>
        <w:pStyle w:val="Sectionhead"/>
        <w:keepNext w:val="true"/>
        <w:rPr/>
      </w:pPr>
      <w:r>
        <w:rPr/>
        <w:t>How People Make Decisions</w:t>
      </w:r>
    </w:p>
    <w:p>
      <w:pPr>
        <w:pStyle w:val="Normal"/>
        <w:keepNext w:val="true"/>
        <w:tabs>
          <w:tab w:val="clear" w:pos="720"/>
          <w:tab w:val="decimal" w:pos="360" w:leader="none"/>
        </w:tabs>
        <w:spacing w:before="200" w:after="0"/>
        <w:ind w:left="475" w:hanging="475"/>
        <w:rPr/>
      </w:pPr>
      <w:r>
        <w:rPr/>
        <w:tab/>
        <w:t>1.</w:t>
        <w:tab/>
        <w:t>The adage, "There is no such thing as a free lunch," mean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n people on welfare have to pay for f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living is always increas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costs are included in the price of a produ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Definitional</w:t>
      </w:r>
    </w:p>
    <w:p>
      <w:pPr>
        <w:pStyle w:val="Normal"/>
        <w:keepNext w:val="true"/>
        <w:tabs>
          <w:tab w:val="clear" w:pos="720"/>
          <w:tab w:val="decimal" w:pos="360" w:leader="none"/>
        </w:tabs>
        <w:spacing w:before="200" w:after="0"/>
        <w:ind w:left="475" w:hanging="475"/>
        <w:rPr/>
      </w:pPr>
      <w:r>
        <w:rPr/>
        <w:tab/>
        <w:t>2.</w:t>
        <w:tab/>
        <w:t>The adage, "There is no such thing as a free lunch," is used to illustrate the principl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ods are sca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ome must be earn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face many decis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pPr>
      <w:r>
        <w:rPr/>
        <w:tab/>
        <w:t>3.</w:t>
        <w:tab/>
        <w:t>The phrase “no such thing as a free lunch” mean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must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pPr>
      <w:r>
        <w:rPr/>
        <w:tab/>
        <w:t>4.</w:t>
        <w:tab/>
        <w:t>Which of the following statements best represents the principle represented by the adage, "There is no such thing as a free lunc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lissa can attend the concert only if she takes her sister with h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g is hungry and homel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rian must repair the tire on his bike before he can ride it to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endra must decide between going to Colorado or Cancun for spring brea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color w:val="000000"/>
        </w:rPr>
        <w:tab/>
        <w:t>5.</w:t>
        <w:tab/>
        <w:t xml:space="preserve">Which of the following examples does </w:t>
      </w:r>
      <w:r>
        <w:rPr>
          <w:i/>
          <w:iCs/>
          <w:color w:val="000000"/>
        </w:rPr>
        <w:t>not</w:t>
      </w:r>
      <w:r>
        <w:rPr/>
        <w:t xml:space="preserve"> illustrate the principle represented by the adage, "There is no such thing as a free lunc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e needs to pay his rent and his electric bi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te must choose between buying a new flat screen television and buying his textbooks for this semes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evin must decide between studying for his economics exam and working at his part-time jo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isa can spend her money on a new sweater or a pair of jea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tab/>
        <w:t>6.</w:t>
        <w:tab/>
        <w:t>The principle that "people face tradeoffs" applies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tab/>
        <w:t>7.</w:t>
        <w:tab/>
        <w:t>Sophia is planning her activities for a hot summer day.  She would like to go to the local swimming pool and see the latest blockbuster movie, but because she can only get tickets to the movie for the same time that the pool is open she can only choose one activity.  This illustrates the basic principl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rovements in efficiency sometimes come at the expense of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pPr>
      <w:r>
        <w:rPr>
          <w:color w:val="000000"/>
        </w:rPr>
        <w:tab/>
        <w:t>8.</w:t>
        <w:tab/>
        <w:t>Mitch has $100 to spend and wants to buy either a new amplifier for his guitar or a new mp3 player to listen to music while working out.  Both the amplifier and the mp3 player cost $100, so he can only buy one.  This illus</w:t>
      </w:r>
      <w:r>
        <w:rPr/>
        <w:t>trates the basic concept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pPr>
      <w:r>
        <w:rPr/>
        <w:tab/>
        <w:t>9.</w:t>
        <w:tab/>
        <w:t>Guns and butter are used to represent the classic societal tradeoff between spending 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urable and nondurable goo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rts and expor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ational defense and consumer goo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 enforcement and agricultur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pPr>
      <w:r>
        <w:rPr/>
        <w:tab/>
        <w:t>10.</w:t>
        <w:tab/>
        <w:t>A tradeoff exists between a clean environment and a higher level of income in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udies show that individuals with higher levels of income pollute less than low-income individu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orts to reduce pollution typically are not completely successfu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s that reduce pollution raise costs of production and reduce in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ploying individuals to clean up pollution causes increases in employment and inco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tab/>
        <w:t>11.</w:t>
        <w:tab/>
        <w:t xml:space="preserve">While pollution regulations yield the benefit of a cleaner environment and the improved health that comes with it, the regulations come at the cost of reducing the incomes of the regulated firms’ owners, workers, and customers.  This statement illustrates the principle tha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tab/>
        <w:t>12.</w:t>
        <w:tab/>
        <w:t>When society requires that firms reduce pollution, ther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tradeoff because of reduced incomes to the firms' owners and wor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tradeoff only if some firms are forced to clo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tradeoff, since the cost of reducing pollution falls only on the firms affected by the requirem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tradeoff, since everyone benefits from reduced pollu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pPr>
      <w:r>
        <w:rPr>
          <w:color w:val="000000"/>
        </w:rPr>
        <w:tab/>
        <w:t>13.</w:t>
        <w:tab/>
        <w:t xml:space="preserve">Economists use the word </w:t>
      </w:r>
      <w:r>
        <w:rPr>
          <w:i/>
          <w:iCs/>
          <w:color w:val="000000"/>
        </w:rPr>
        <w:t>equality</w:t>
      </w:r>
      <w:r>
        <w:rPr/>
        <w:t xml:space="preserve"> to describe a situation in whic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 of society has the same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 of society has access to abundant quantities of goods and services, regardless of his or her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is getting the maximum benefits from its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resources are used efficient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14.</w:t>
        <w:tab/>
        <w:t>Efficiency mean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is conserving resources in order to save them for the fut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goods and services are distributed equally among society's memb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goods and services are distributed fairly, though not necessarily equally, among society's memb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is getting the maximum benefits from its scarce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15.</w:t>
        <w:tab/>
        <w:t>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d equality both refer to how much a society can produce with its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d equality both refer to how fairly the benefits from using resources are distributed between members of a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how much a society can produce with its resources.  Equality refers to how evenly the benefits from using resources are distributed among members of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how evenly the benefits from using resources are distributed between members of society.  Equality refers to how much a society can produce with its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color w:val="000000"/>
        </w:rPr>
        <w:tab/>
        <w:t>16.</w:t>
        <w:tab/>
        <w:t>The terms equality and efficiency are similar in that they both refer to benefits to society.  However they are differ</w:t>
      </w:r>
      <w:r>
        <w:rPr/>
        <w:t>ent in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uniform distribution of those benefits and efficiency refers to maximizing benefits from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maximizing benefits from scarce resources and efficiency refers to uniform distribution of those benef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everyone facing identical tradeoffs and efficiency refers to the opportunity cost of the benef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the opportunity cost of the benefits and efficiency refers to everyone facing identical tradeoff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17.</w:t>
        <w:tab/>
        <w:t>Which of the following phrases best captures the notion of 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solute fairn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 distrib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inimum was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table outco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18.</w:t>
        <w:tab/>
        <w:t xml:space="preserve">Which of the following words and phrases best captures the notion of </w:t>
      </w:r>
      <w:r>
        <w:rPr>
          <w:i/>
          <w:iCs/>
          <w:color w:val="000000"/>
        </w:rPr>
        <w:t>equality</w:t>
      </w:r>
      <w:r>
        <w:rPr/>
        <w: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inimum was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ximum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amen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19.</w:t>
        <w:tab/>
        <w:t>The property of society getting the most it can from its scarce resources is call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a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color w:val="000000"/>
        </w:rPr>
        <w:tab/>
        <w:t>20.</w:t>
        <w:tab/>
        <w:t>A typical society strives to get the most it can from its scarce resources. At the same time, the socie</w:t>
      </w:r>
      <w:r>
        <w:rPr/>
        <w:t>ty attempts to distribute the benefits of those resources to the members of the society in a fair manner. In other words, the society faces a tradeoff betwe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uns and but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and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and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ork and leisur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21.</w:t>
        <w:tab/>
        <w:t>Which of the following is tru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refers to the size of the economic pie; equality refers to how the pie is divid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olicies usually improve upon both equality and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s long as the economic pie continually gets larger, no one will have to go hungr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and equality can both be achieved if the economic pie is cut into equal pie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22.</w:t>
        <w:tab/>
        <w:t>As a result of a successful attempt by government to cut the economic pie into more equal slic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ie gets larger, and there will be more pie over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ie gets smaller, and there will be less pie over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ncreases the reward for working hard, resulting in people producing mor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ose who earn more income pay less in tax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23.</w:t>
        <w:tab/>
        <w:t>When the government redistributes income from the wealthy to the poo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is improved, but equality is no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wealthy people and poor people benefit direct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work less and produce fewe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 collects more revenue in tota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24.</w:t>
        <w:tab/>
        <w:t>When the government attempts to improve equality in an economy the result is oft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overall output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ditional government revenue since overall income will increa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eduction in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eduction in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25.</w:t>
        <w:tab/>
        <w:t>When the government implements programs such as progressive income tax rates, which of the follow</w:t>
      </w:r>
      <w:r>
        <w:rPr/>
        <w:t>ing is likely to occu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increased and efficiency is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increased and efficiency is de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decreased and efficiency is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decreased and efficiency is decreas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26.</w:t>
        <w:tab/>
        <w:t>A likely effect of government policies that redistribute income and wealth from the wealthy to the poor is that those polic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hanc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the reward for working ha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27.</w:t>
        <w:tab/>
        <w:t>Government policies designed to equalize the distribution of economic well-being in</w:t>
      </w:r>
      <w:r>
        <w:rPr/>
        <w:t>clude</w:t>
      </w:r>
    </w:p>
    <w:tbl>
      <w:tblPr>
        <w:tblW w:w="8595" w:type="dxa"/>
        <w:jc w:val="left"/>
        <w:tblInd w:w="295" w:type="dxa"/>
        <w:tblLayout w:type="fixed"/>
        <w:tblCellMar>
          <w:top w:w="0" w:type="dxa"/>
          <w:left w:w="180" w:type="dxa"/>
          <w:bottom w:w="0" w:type="dxa"/>
          <w:right w:w="180" w:type="dxa"/>
        </w:tblCellMar>
      </w:tblPr>
      <w:tblGrid>
        <w:gridCol w:w="135"/>
        <w:gridCol w:w="360"/>
        <w:gridCol w:w="225"/>
        <w:gridCol w:w="7848"/>
        <w:gridCol w:w="27"/>
      </w:tblGrid>
      <w:tr>
        <w:trPr>
          <w:trHeight w:val="240" w:hRule="atLeast"/>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the welfare system</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unemployment insurance</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progressive income tax</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135" w:type="dxa"/>
            <w:tcBorders/>
            <w:tcMar>
              <w:left w:w="0" w:type="dxa"/>
              <w:right w:w="0" w:type="dxa"/>
            </w:tcMar>
          </w:tcPr>
          <w:p>
            <w:pPr>
              <w:pStyle w:val="TableContents"/>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a.</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b.</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c.</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and (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d.</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ii), and (iii)</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28.</w:t>
        <w:tab/>
        <w:t>Government policies resulting in reduced efficiency include</w:t>
      </w:r>
    </w:p>
    <w:tbl>
      <w:tblPr>
        <w:tblW w:w="8595" w:type="dxa"/>
        <w:jc w:val="left"/>
        <w:tblInd w:w="295" w:type="dxa"/>
        <w:tblLayout w:type="fixed"/>
        <w:tblCellMar>
          <w:top w:w="0" w:type="dxa"/>
          <w:left w:w="180" w:type="dxa"/>
          <w:bottom w:w="0" w:type="dxa"/>
          <w:right w:w="180" w:type="dxa"/>
        </w:tblCellMar>
      </w:tblPr>
      <w:tblGrid>
        <w:gridCol w:w="135"/>
        <w:gridCol w:w="360"/>
        <w:gridCol w:w="225"/>
        <w:gridCol w:w="7848"/>
        <w:gridCol w:w="27"/>
      </w:tblGrid>
      <w:tr>
        <w:trPr>
          <w:trHeight w:val="240" w:hRule="atLeast"/>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the welfare system</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unemployment insurance</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progressive income tax</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135" w:type="dxa"/>
            <w:tcBorders/>
            <w:tcMar>
              <w:left w:w="0" w:type="dxa"/>
              <w:right w:w="0" w:type="dxa"/>
            </w:tcMar>
          </w:tcPr>
          <w:p>
            <w:pPr>
              <w:pStyle w:val="TableContents"/>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a.</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b.</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c.</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and (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d.</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ii), and (iii)</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29.</w:t>
        <w:tab/>
        <w:t>When government policies are enact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can usually be enhanced without an efficiency loss, but efficiency can never be enhanced without a reduction in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can usually be enhanced without a reduction in equality, but equality can never be enhanced without an efficiency lo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s always the case that either efficiency and equality are both enhanced, or efficiency and equality are both diminish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30.</w:t>
        <w:tab/>
        <w:t>Senator Brown wants to increase taxes on people with high incomes and use the money to help the poor. Senator Johnson argues that such a tax will discourage successful people from working and will therefore make society worse off. An economist would say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e should agree with Senator Brow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e should agree with Senator John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ood decision requires that we recognize both viewpoi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are no tradeoffs between equity and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31.</w:t>
        <w:tab/>
        <w:t>Senator Green argues that replacing the income tax with a national sales tax would increase the level of output.  Senator Brown objects that this policy would benefit the rich at the ex</w:t>
      </w:r>
      <w:r>
        <w:rPr/>
        <w:t>pense of the poo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Senators’ arguments are primarily about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Senators’ arguments are primarily about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nator Green’s argument is primarily about equality, while Senator Brown’s argument is primarily about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nator Green’s argument is primarily about efficiency, while Senator Brown’s argument is primarily about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 | 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32.</w:t>
        <w:tab/>
        <w:t>Suppose the government taxes the wealthy at a higher rate than it taxes the poor and then develops pro</w:t>
      </w:r>
      <w:r>
        <w:rPr/>
        <w:t>grams to redistribute the tax revenue from the wealthy to the poor.  This redistribution of wealt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more efficient and more equal for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more efficient but less equal for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more equal but less efficient for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less equal and less efficient for socie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33.</w:t>
        <w:tab/>
        <w:t>The government has just passed a law requiring that all residents earn the same annual income regard</w:t>
      </w:r>
      <w:r>
        <w:rPr/>
        <w:t>less of work effort.  This law is likely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efficiency and increas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efficiency but decreas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 efficiency but increas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 efficiency and decrease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34.</w:t>
        <w:tab/>
        <w:t>The opportunity cost of an item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number of hours needed to earn money to buy the i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you give up to get that i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ually less than the dollar value of the i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dollar value of the item.</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Definitional</w:t>
      </w:r>
    </w:p>
    <w:p>
      <w:pPr>
        <w:pStyle w:val="Normal"/>
        <w:keepNext w:val="true"/>
        <w:tabs>
          <w:tab w:val="clear" w:pos="720"/>
          <w:tab w:val="decimal" w:pos="360" w:leader="none"/>
        </w:tabs>
        <w:spacing w:before="200" w:after="0"/>
        <w:ind w:left="475" w:hanging="475"/>
        <w:rPr/>
      </w:pPr>
      <w:r>
        <w:rPr/>
        <w:tab/>
        <w:t>35.</w:t>
        <w:tab/>
        <w:t>In economics, the cost of someth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dollar amount of obtaining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ways measured in units of time given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you give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ften impossible to quantify, even in principl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Definitional</w:t>
      </w:r>
    </w:p>
    <w:p>
      <w:pPr>
        <w:pStyle w:val="Normal"/>
        <w:keepNext w:val="true"/>
        <w:tabs>
          <w:tab w:val="clear" w:pos="720"/>
          <w:tab w:val="decimal" w:pos="360" w:leader="none"/>
        </w:tabs>
        <w:spacing w:before="200" w:after="0"/>
        <w:ind w:left="475" w:hanging="475"/>
        <w:rPr/>
      </w:pPr>
      <w:r>
        <w:rPr/>
        <w:tab/>
        <w:t>36.</w:t>
        <w:tab/>
        <w:t>What you give up to obtain an item is called you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pportunity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plicit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netary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irect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Definitional</w:t>
      </w:r>
    </w:p>
    <w:p>
      <w:pPr>
        <w:pStyle w:val="Normal"/>
        <w:keepNext w:val="true"/>
        <w:tabs>
          <w:tab w:val="clear" w:pos="720"/>
          <w:tab w:val="decimal" w:pos="360" w:leader="none"/>
        </w:tabs>
        <w:spacing w:before="200" w:after="0"/>
        <w:ind w:left="475" w:hanging="475"/>
        <w:rPr/>
      </w:pPr>
      <w:r>
        <w:rPr/>
        <w:tab/>
        <w:t>37.</w:t>
        <w:tab/>
        <w:t>Which of the following is correct concerning opportunity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cept to the extent that you pay more for them, opportunity costs should not include the cost of things you would have purchased anywa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compute opportunity costs, you should subtract benefits fro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pportunity costs and the idea of trade-offs are not closely rela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should compare various options without considering opportunity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tab/>
        <w:t>38.</w:t>
        <w:tab/>
        <w:t>High-school athletes who skip college to become professional athlet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bviously do not understand the value of a college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ually do so because they cannot get in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derstand that the opportunity cost of attending college is very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not making a rational decision since the marginal benefits of college outweigh the marginal costs of college for high-school athlet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39.</w:t>
        <w:tab/>
        <w:t>When computing the opportunity cost of attending a concert you should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ice you pay for the ticket and the value of your ti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ice you pay for the ticket, but not the value of your ti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your time, but not the price you pay for the tic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price of the ticket nor the value of your ti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40.</w:t>
        <w:tab/>
        <w:t>Denise decides to spend three hours working overtime rather than watching a video with her friends. She earns $10 an hour. Her opportunity cost of work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30 she earns work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30 minus the enjoyment she would have received from watching the vide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njoyment she would have received had she watched the vide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hing, since she would have received less than $30 of enjoyment from the video.</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color w:val="000000"/>
        </w:rPr>
        <w:tab/>
        <w:t>41.</w:t>
        <w:tab/>
        <w:t>Ellie decides to spend two hours taking a nap rather than attending her classes. Her op</w:t>
      </w:r>
      <w:r>
        <w:rPr/>
        <w:t>portunity cost of napp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the knowledge she would have received had she attended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24 she could have earned if she had worked at her job for those two hou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her nap less the value of attending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hing, since she valued sleep more than attendance at clas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color w:val="000000"/>
        </w:rPr>
        <w:tab/>
        <w:t>42.</w:t>
        <w:tab/>
        <w:t>Ed spends an hour studying instead of watching tv with his friends. The opportunity cost to him of stud</w:t>
      </w:r>
      <w:r>
        <w:rPr/>
        <w:t>y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mprovement in his grades from studying for the hou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mprovement in his grades from studying minus the enjoyment of watching tv.</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njoyment he would have received if he had watched tv with his frien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zero. Since Ed chose to study rather than to watch tv, the value of studying must have been greater than the value of watching tv.</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43.</w:t>
        <w:tab/>
        <w:t>For most students, the largest single cost of a college education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wages given up to attend schoo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uition, fees, and book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oom and boa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nsportation, parking, and entertai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tab/>
        <w:t>44.</w:t>
        <w:tab/>
        <w:t>The opportunity cost of going to colleg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spent on food, clothing, books, transportation, tuition, lodging, and other expen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the best opportunity a student gives up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zero for students who are fortunate enough to have all of their college expenses paid by someone el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zero, since a college education will allow a student to earn a larger income after gradu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color w:val="000000"/>
        </w:rPr>
        <w:tab/>
        <w:t>45.</w:t>
        <w:tab/>
        <w:t xml:space="preserve">Which of the following is </w:t>
      </w:r>
      <w:r>
        <w:rPr>
          <w:i/>
          <w:iCs/>
          <w:color w:val="000000"/>
        </w:rPr>
        <w:t xml:space="preserve">not </w:t>
      </w:r>
      <w:r>
        <w:rPr/>
        <w:t>an example of the opportunity cost of going to schoo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oney a student could have earned by working if he had not gone 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nap a student could have enjoyed if he had not attended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arty a student could have enjoyed if he had not stayed in to study for his ex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oney a student spends on rent for his apartment while attending schoo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46.</w:t>
        <w:tab/>
        <w:t xml:space="preserve">For a college student who wishes to calculate the true costs of going to college, the costs of room and board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ould be counted in full, regardless of the costs of eating and sleeping elsewhe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ould be counted only to the extent that they are more expensive at college than elsewhe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ually exceed the opportunity cost of going 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lus the cost of tuition, equals the opportunity cost of going to colleg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color w:val="000000"/>
        </w:rPr>
        <w:tab/>
        <w:t>47.</w:t>
        <w:tab/>
        <w:t>When you calculate your true costs of going to college, what portion of your room-and-board ex</w:t>
      </w:r>
      <w:r>
        <w:rPr/>
        <w:t>penses should be includ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our full room-and-board expenses should always be includ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your room-and-board expenses should ever be includ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ou should include only the amount by which your room-and-board expenses exceed the income you earn while attending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ou should include only the amount by which your room-and-board expenses exceed the expenses for rent and food if you were not in colleg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color w:val="000000"/>
        </w:rPr>
        <w:tab/>
        <w:t>48.</w:t>
        <w:tab/>
        <w:t xml:space="preserve">Suppose after graduating from college you get a job working at a bank earning $30,000 per year.  After two years of working at the bank earning the same salary, you have an opportunity to enroll in a one-year graduate program that would require you to quit your job at the bank.  Which of the following should </w:t>
      </w:r>
      <w:r>
        <w:rPr>
          <w:i/>
          <w:iCs/>
          <w:color w:val="000000"/>
        </w:rPr>
        <w:t>not</w:t>
      </w:r>
      <w:r>
        <w:rPr>
          <w:color w:val="000000"/>
        </w:rPr>
        <w:t xml:space="preserve"> be included in a calcula</w:t>
      </w:r>
      <w:r>
        <w:rPr/>
        <w:t>tion of your opportunity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uition and books to attend the graduate progr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30,000 salary that you could have earned if you retained your job at the ban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45,000 salary that you will be able to earn after having completed your graduate progr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insurance coverage and other employee benefits you would have received if you retained your job at the ban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49.</w:t>
        <w:tab/>
        <w:t>For which of the following individuals would the opportunity cost of going to college be highe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romising young mathematician who will command a high salary once she earns her college degre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udent with average grades who has never held a jo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amous, highly-paid actor who wants to take time away from show business to finish college and earn a degre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udent who is the best player on his college basketball team, but who lacks the skills necessary to play professional basketbal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color w:val="000000"/>
        </w:rPr>
        <w:tab/>
        <w:t>50.</w:t>
        <w:tab/>
        <w:t>Maureen’s college raises the cost of room and board per semester.  This increase raises Maureen’s op</w:t>
      </w:r>
      <w:r>
        <w:rPr/>
        <w:t>portunity cost of attending colleg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n if the amount she would have to pay for room and board if she didn’t attend college rose by the same amount. An increase in opportunity cost reduces Maureen’s incentive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n if the amount she would have to pay for room and board if she didn’t attend college rose by the same amount.  An increase in opportunity cost increases Maureen’s incentive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amount she would have to pay for room and board if she didn’t attend college rose by less than the increase in the amount her college charges.  An increase in opportunity cost reduces Maureen’s incentive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amount she would have to pay for room and board if she didn’t attend college rose by less than the increase in the amount her college charges.  An increase in opportunity cost increases Maureen’s incentive to attend colleg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color w:val="000000"/>
        </w:rPr>
        <w:tab/>
        <w:t>51.</w:t>
        <w:tab/>
        <w:t xml:space="preserve">When calculating the cost of college, which of the following should you probably </w:t>
      </w:r>
      <w:r>
        <w:rPr>
          <w:i/>
          <w:iCs/>
          <w:color w:val="000000"/>
        </w:rPr>
        <w:t>not</w:t>
      </w:r>
      <w:r>
        <w:rPr/>
        <w:t xml:space="preserve">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u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books required for college clas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ome you would have earned had you not gone 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rent for your off-campus apart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color w:val="000000"/>
        </w:rPr>
        <w:tab/>
        <w:t>52.</w:t>
        <w:tab/>
        <w:t>When calculating the cost of college, which of the following should you probably in</w:t>
      </w:r>
      <w:r>
        <w:rPr/>
        <w:t>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your meal plan for the cafeter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books required for college clas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ome you earn at your part-time jo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living in the dormitor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tab/>
        <w:t>53.</w:t>
        <w:tab/>
        <w:t>Suppose your college institutes a new policy requiring you to pay for a permit to park your car in a campus parking lo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he parking permit is not part of the opportunity cost of attending college if you would not have to pay for parking otherw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he parking permit is part of the opportunity cost of attending college if you would not have to pay for parking otherw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half of the cost of the parking permit is part of the opportunity cost of attending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he parking permit is not part of the opportunity cost of attending college under any circumstan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color w:val="000000"/>
        </w:rPr>
        <w:tab/>
        <w:t>54.</w:t>
        <w:tab/>
        <w:t>You have driven 500 miles on a vacation and then you notice that you are only 25 miles from an attraction you hadn’t known about, but would really like to see.  In computing the opportu</w:t>
      </w:r>
      <w:r>
        <w:rPr/>
        <w:t>nity cost of visiting this attraction you had not planned to visit, you should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cost of driving the first 500 and the next 25 mi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driving the first 500 miles, but not the cost of driving the next 25.</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driving the next 25 miles, but not the cost of driving the first 5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cost of driving the first 500 miles nor the cost of driving the next 25 mil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nalytical</w:t>
      </w:r>
    </w:p>
    <w:p>
      <w:pPr>
        <w:pStyle w:val="Normal"/>
        <w:keepNext w:val="true"/>
        <w:tabs>
          <w:tab w:val="clear" w:pos="720"/>
          <w:tab w:val="decimal" w:pos="360" w:leader="none"/>
        </w:tabs>
        <w:spacing w:before="200" w:after="0"/>
        <w:ind w:left="475" w:hanging="475"/>
        <w:rPr/>
      </w:pPr>
      <w:r>
        <w:rPr/>
        <w:tab/>
        <w:t>55.</w:t>
        <w:tab/>
        <w:t>Shane receives $100 as a birthday gift. In deciding how to spend the money, he narrows his options down to four choices: Option A, Option B, Option C, and Option D. Each option costs $100. Finally he decides on Option B. The opportunity cost of this decision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to Shane of the option he would have chosen had Option B not been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to Shane of Options A, C and D combin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5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0.</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pPr>
      <w:r>
        <w:rPr/>
        <w:tab/>
        <w:t>56.</w:t>
        <w:tab/>
        <w:t>College-age athletes who drop out of college to play professional sport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not rational decision ma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well aware that their opportunity cost of attending college is very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concerned more about present circumstances than their fut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derestimate the value of a college educ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tab/>
        <w:t>57.</w:t>
        <w:tab/>
        <w:t xml:space="preserve">A rational decisionmaker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gnores marginal changes and focuses instead on “the big pict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gnores the likely effects of government policies when he or she makes cho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kes an action only if the marginal benefit of that action exceeds the marginal cost of that a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kes an action only if the combined benefits of that action and previous actions exceed the combined costs of that action and previous ac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58.</w:t>
        <w:tab/>
        <w:t>A rational decision maker takes an action only if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 is less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 is greater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verage benefit is greater than the average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 is greater than both the average cost and the marginal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59.</w:t>
        <w:tab/>
        <w:t>A rational decisionmaker takes an action if and only i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the action exceeds the marginal cost of the a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the action exceeds the marginal benefit of the a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the action is zer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opportunity cost of the action is zero.</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0.</w:t>
        <w:tab/>
        <w:t>Rational people make decisions at the margin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llowing marginal tradi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having in a random fash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nking in black-and-white term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ing marginal costs and marginal benefi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1.</w:t>
        <w:tab/>
        <w:t>Making rational decisions "at the margin" means that peopl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ke those decisions that do not impose a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aluate how easily a decision can be reversed if problems ar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marginal costs and marginal benefits of each decis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ways calculate the dollar costs for each decis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2.</w:t>
        <w:tab/>
        <w:t>A marginal change is 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nge that involves little, if anything, that is importa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rge, significant adjust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nge for the worse, and so it is usually a short-term chan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mall, incremental adjust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63.</w:t>
        <w:tab/>
        <w:t>People are willing to pay more for a diamond than for a bottle of water becaus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producing an extra diamond far exceeds the marginal cost of producing an extra bottle of wa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an extra diamond far exceeds the marginal benefit of an extra bottle of wa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ers of diamonds have a much greater ability to manipulate diamond prices than producers of water have to manipulate water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water prices are held artificially low by governments, since water is necessary for life. </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4.</w:t>
        <w:tab/>
        <w:t>It costs a company $50,000 to produce 5000 beach towels.  The company’s cost will be $50,009 if it produces an additional beach towel.  If the company produces 5,000 beach towels th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s average cost is greater than its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s average cost and its marginal cost are equa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s average cost is less than its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insufficient information to compute average and marginal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65.</w:t>
        <w:tab/>
        <w:t>The marginal benefit Colin gets from eating a fourth slice of pizza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olin gets from eating four slices of pizza minus the total benefit Colin gets from eating three slices of pizz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ame as the total benefit of eating four slices of pizz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ess than the marginal cost of eating the fourth slice of pizza since he chose to eat the fourth sli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olin gets from eating five slices of pizza minus the total benefit Colin gets from eating four slices of pizz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66.</w:t>
        <w:tab/>
        <w:t>The marginal benefit Claire gets from purchasing a third pair of flip-flops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ame as the total benefit of purchasing three pairs of flip-fl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the marginal cost of purchasing the third pair of flip-fl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laire gets from purchasing three pairs of flip-flops minus the total benefit she gets from purchasing two pairs of flip-fl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laire gets from purchasing four pairs of flip-flops minus the total benefit she gets from purchasing three pairs of flip-flop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67.</w:t>
        <w:tab/>
        <w:t>Caroline eats two bananas during a particular day. The marginal benefit she enjoys from eating the second banan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 be thought of as the total benefit Caroline enjoys by eating two bananas minus the total benefit she would have enjoyed by eating just the first ban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termines Caroline’s marginal cost of the first and second banan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es not depend on how many bananas Caroline has already eat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68.</w:t>
        <w:tab/>
        <w:t>After much consideration, you have chosen Cancun over Ft. Lauderdale as your Spring Break destina</w:t>
      </w:r>
      <w:r>
        <w:rPr/>
        <w:t>tion this year. However, Spring Break is still months away, and you may reverse this decision. Which of the following events would prompt you to reverse this decisi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Cancun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Cancun de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Ft. Lauderdale de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Ft. Lauderdale decreas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69.</w:t>
        <w:tab/>
        <w:t>After much consideration, you have chosen Ireland over Spain for your Study Abroad program next year.  However, the deadline for your final decision is still months away and you may reverse this decision. Which of the fol</w:t>
      </w:r>
      <w:r>
        <w:rPr/>
        <w:t>lowing events would prompt you to reverse this decisi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Spain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Spain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Ireland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Ireland decreas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70.</w:t>
        <w:tab/>
        <w:t>A barber currently cuts hair for 50 clients per week and earns a profit. He is considering expanding his operation in order to serve more clients. Should he expan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es, because cutting hair is profit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because he may not be able to sell more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epends on the marginal cost of serving more clients and the marginal revenue he will earn from serving more cli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epends on the average cost of serving more clients and the average revenue he will earn from serving more clien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71.</w:t>
        <w:tab/>
        <w:t>The average cost per seat on the 75-passenger Get-There-Safe Bus company's trip from Milwaukee to Minneapolis, on which no refreshments are served, is $37. In advance of a particular trip, three seats remain unsold. The bus company could increase its profit only if 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rged any ticket price above $0 for the three remaining sea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rged at least $18.50 for each of the three remaining sea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rged at least $37 for each of the three remaining sea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aid three people to occupy the three remaining sea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72.</w:t>
        <w:tab/>
        <w:t>Bill is restoring a car and has already spent $4000 on the restoration.  He expects to be able to sell the car for $5800.  Bill discovers that he needs to do an additional $2400 of work to make the car worth $5800 to potential buyers.  He could also sell the car now, without completing the additional work, for $38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car now for $3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car since it wouldn’t be rational to spend $6400 restoring a car and then sell it for only $5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additional work and sell the car for $5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which action he takes since the outcome will be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73.</w:t>
        <w:tab/>
        <w:t>Bill is restoring a car and has already spent $4000 on the restoration.  He expects to be able to sell the car for $6200.  Bill discovers that he needs to do an additional $2400 of work to make the car worth $6200 to potential buyers.  He could also sell the car now, without completing the additional work, for $38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car now for $3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car since it wouldn’t be rational to spend $6400 restoring a car and then sell it for only $62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additional work and sell the car for $62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if Bill sells the car now or completes the work and then sells it at the higher price because the outcome will be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74.</w:t>
        <w:tab/>
        <w:t>Mark is refinishing an antique china cabinet and has already spent $180 on the restoration.  He ex</w:t>
      </w:r>
      <w:r>
        <w:rPr/>
        <w:t>pects to be able to sell the cabinet for $360.  Mark discovers that he needs to do an additional $200 of work to make the cabinet worth $360 to potential buyers.  He could also sell the cabinet now, without completing the additional work, for $1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cabinet now for $1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cabinet since it wouldn’t be rational to spend $380 restoring a cabinet and then sell it for only $36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additional work and sell the cabinet for $36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which action he takes since the outcome will be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75.</w:t>
        <w:tab/>
        <w:t>Katie is planning to sell her house, and she is considering making two upgrades to the house before list</w:t>
      </w:r>
      <w:r>
        <w:rPr/>
        <w:t>ing it for sale.  Replacing the carpeting will cost her $2,500 and replacing the roof will cost her $9,000.  Katie expects the new carpeting to increase the value of her house by $3,000 and the new roof to increase the value of her house by $7,000.</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make both improvements to her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replace the carpeting but not replace the roo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replace the roof but not replace the carpet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not make either improvement to her hou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76.</w:t>
        <w:tab/>
        <w:t>Bridget drinks three sodas during a particular day. The marginal benefit she enjoys from drinking the third sod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 be thought of as the total benefit Bridget enjoys by drinking three sodas minus the total benefit she would have enjoyed by drinking just two sod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termines Bridget’s willingness to pay for the third sod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likely different from the marginal benefit provided to Bridget by the second sod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77.</w:t>
        <w:tab/>
        <w:t>A construction company has built 30 houses so far this year at a total cost to the company of $7.5 million. If the company builds a 31</w:t>
      </w:r>
      <w:r>
        <w:rPr>
          <w:color w:val="000000"/>
          <w:vertAlign w:val="superscript"/>
        </w:rPr>
        <w:t>st</w:t>
      </w:r>
      <w:r>
        <w:rPr>
          <w:color w:val="000000"/>
        </w:rPr>
        <w:t xml:space="preserve"> house, its total cost will increase to $7.76 million. Which of the following statements is cor</w:t>
      </w:r>
      <w:r>
        <w:rPr/>
        <w:t>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 the first 30 houses, the average cost per house was $25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pPr>
            <w:r>
              <w:rPr>
                <w:color w:val="000000"/>
              </w:rPr>
              <w:t>The marginal cost of the 31</w:t>
            </w:r>
            <w:r>
              <w:rPr>
                <w:color w:val="000000"/>
                <w:vertAlign w:val="superscript"/>
              </w:rPr>
              <w:t xml:space="preserve">st </w:t>
            </w:r>
            <w:r>
              <w:rPr>
                <w:color w:val="000000"/>
              </w:rPr>
              <w:t>house, if it is built, will be $26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pPr>
            <w:r>
              <w:rPr>
                <w:color w:val="000000"/>
              </w:rPr>
              <w:t>If the company can experience a marginal benefit of $275,000 by building the 31</w:t>
            </w:r>
            <w:r>
              <w:rPr>
                <w:color w:val="000000"/>
                <w:vertAlign w:val="superscript"/>
              </w:rPr>
              <w:t>st</w:t>
            </w:r>
            <w:r>
              <w:rPr>
                <w:color w:val="000000"/>
              </w:rPr>
              <w:t xml:space="preserve"> house, then the company should buil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 | Marginal benefit</w:t>
        <w:tab/>
        <w:t>MSC:</w:t>
        <w:tab/>
        <w:t>Applicative</w:t>
      </w:r>
    </w:p>
    <w:p>
      <w:pPr>
        <w:pStyle w:val="Normal"/>
        <w:keepNext w:val="true"/>
        <w:tabs>
          <w:tab w:val="clear" w:pos="720"/>
          <w:tab w:val="decimal" w:pos="360" w:leader="none"/>
        </w:tabs>
        <w:spacing w:before="200" w:after="0"/>
        <w:ind w:left="475" w:hanging="475"/>
        <w:rPr/>
      </w:pPr>
      <w:r>
        <w:rPr>
          <w:color w:val="000000"/>
        </w:rPr>
        <w:tab/>
        <w:t>78.</w:t>
        <w:tab/>
        <w:t>A construction company has built 25 houses so far this year at a total cost to the company of $7.2 million. If the company builds a 26</w:t>
      </w:r>
      <w:r>
        <w:rPr>
          <w:color w:val="000000"/>
          <w:vertAlign w:val="superscript"/>
        </w:rPr>
        <w:t>th</w:t>
      </w:r>
      <w:r>
        <w:rPr>
          <w:color w:val="000000"/>
        </w:rPr>
        <w:t xml:space="preserve"> house, its total cost will increase to $7.5 million. Which of the following statements is cor</w:t>
      </w:r>
      <w:r>
        <w:rPr/>
        <w:t>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 the first 25 houses, the average cost per house was $288,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pPr>
            <w:r>
              <w:rPr>
                <w:color w:val="000000"/>
              </w:rPr>
              <w:t>The marginal cost of the 26</w:t>
            </w:r>
            <w:r>
              <w:rPr>
                <w:color w:val="000000"/>
                <w:vertAlign w:val="superscript"/>
              </w:rPr>
              <w:t xml:space="preserve">th  </w:t>
            </w:r>
            <w:r>
              <w:rPr>
                <w:color w:val="000000"/>
              </w:rPr>
              <w:t>house, if it is built, will be equal to the average cost per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pPr>
            <w:r>
              <w:rPr>
                <w:color w:val="000000"/>
              </w:rPr>
              <w:t>If the company can experience a marginal benefit of $288,000 by building the 26</w:t>
            </w:r>
            <w:r>
              <w:rPr>
                <w:color w:val="000000"/>
                <w:vertAlign w:val="superscript"/>
              </w:rPr>
              <w:t>th</w:t>
            </w:r>
            <w:r>
              <w:rPr>
                <w:color w:val="000000"/>
              </w:rPr>
              <w:t xml:space="preserve"> house, then the company should buil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 | Marginal benefit</w:t>
        <w:tab/>
        <w:t>MSC:</w:t>
        <w:tab/>
        <w:t>Applicative</w:t>
      </w:r>
    </w:p>
    <w:p>
      <w:pPr>
        <w:pStyle w:val="Normal"/>
        <w:keepNext w:val="true"/>
        <w:tabs>
          <w:tab w:val="clear" w:pos="720"/>
          <w:tab w:val="decimal" w:pos="360" w:leader="none"/>
        </w:tabs>
        <w:spacing w:before="200" w:after="0"/>
        <w:ind w:left="475" w:hanging="475"/>
        <w:rPr/>
      </w:pPr>
      <w:r>
        <w:rPr>
          <w:color w:val="000000"/>
        </w:rPr>
        <w:tab/>
        <w:t>79.</w:t>
        <w:tab/>
        <w:t>Suppose the cost of operating a 100 room hotel for a night is $10,000 and there are 5 empty rooms for tonight.  If the marginal cost of operating one room for one night is $30 and a customer is will</w:t>
      </w:r>
      <w:r>
        <w:rPr/>
        <w:t>ing to pay $60 for the night, the hotel manager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nt the room because the marginal benefit exceeds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nt the room because the marginal benefit exceeds the average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rent the room because the marginal benefit is less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rent the room because the marginal benefit is less than the average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80.</w:t>
        <w:tab/>
        <w:t>Suppose the cost of operating a 75 room hotel for a night is $6,000 and there are 5 empty rooms for to</w:t>
      </w:r>
      <w:r>
        <w:rPr/>
        <w:t>night.  The marginal cost per room per nigh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4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8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12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not be determined from the information give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81.</w:t>
        <w:tab/>
        <w:t>Suppose the cost of operating a 75 room hotel for a night is $6,000 and there are 5 empty rooms for to</w:t>
      </w:r>
      <w:r>
        <w:rPr/>
        <w:t>night.  If the marginal cost of operating one room for one night is $40, the hotel manager should rent one of the empty rooms only if a customer is willing to pa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40, as the average benefit will exceed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40, as the marginal benefit will exceed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80, as the average benefit will exceed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80, as the marginal benefit will exceed the marginal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82.</w:t>
        <w:tab/>
        <w:t>George has spent $600 purchasing and repairing an old fishing boat, which he expects to sell for $900 once the repairs are complete. George discovers that, in addition to the $600 he has already spent, he needs to make an addi</w:t>
      </w:r>
      <w:r>
        <w:rPr/>
        <w:t>tional repair, which will cost another $400, in order to make the boat worth $900 to potential buyers. He can sell the boat as it is now for $4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boat as it is now for $4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boat since it would not be rational to spend $1,000 on repairs and then sell the boat for $9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repairs and sell the boat for $9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which action he takes; the outcome is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83.</w:t>
        <w:tab/>
        <w:t>Betty’s Bakery bakes fresh bread every morning.  Any bread not sold by the end of the day is thrown away.  A loaf of bread costs Betty $2.00 to produce, and she prices loaves of bread at $3.50 per loaf.  Suppose near the end of one day Betty still has 12 loaves of bread on hand.  Which of the following is cor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only sell the remaining bread for $3.50 per loaf since that is the regular pri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only sell the remaining bread for $2.00 per loaf or more since that is what the bread costs to mak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be willing to sell the remaining bread for any price above $0 per loaf since she will have to throw it away if she does not sell it for someth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just throw the bread away and change the price of her bread starting tomorrow to make sure she sells all of her bread each d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84.</w:t>
        <w:tab/>
        <w:t>A bagel shop sells fresh baked bagels from 5 a.m. until 7 p.m. every day. The shop does not sell day-old bagels, so all unsold bagels are thrown away at 7 p.m. each day. The cost of making and selling a dozen bagels is $1.00; there are no costs associated with throwing bagels away. If the manager has 8 dozen bagels left at 6:30 p.m. on a particu</w:t>
      </w:r>
      <w:r>
        <w:rPr/>
        <w:t>lar day, which of the following alternatives is most attractiv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the price of the remaining bagels, even if the price falls below $1.00 per doz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the price of the remaining bagels, but under no circumstances should the price fall below $1.00 per doz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row the bagels away and produce 8 fewer dozen bagels tomorrow.</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arting tomorrow, lower the price on all bagels so they will all be sold earlier in the d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85.</w:t>
        <w:tab/>
        <w:t>Rick buys a 1966 Mustang for $3,000, planning to restore and sell the car. He goes on to spend $9,000 restoring the car. At this point he can sell the car for $10,000. As an alternative, he can spend an addi</w:t>
      </w:r>
      <w:r>
        <w:rPr/>
        <w:t>tional $3,000 replacing the engine. With a new engine the car would sell for $13,000. Rick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lete the repairs and sell the car for $13,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ll the car now for $1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ver try such an expensive project aga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 indifferent between (i) selling the car now and (ii) replacing the engine and then selling 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86.</w:t>
        <w:tab/>
        <w:t>Catherine buys and sells real estate. Two weeks ago, she paid $300,000 for a house on Pine Street, intending to spend $50,000 on repairs and then sell the house for $400,000. Last week, the city government announced a plan to build a new landfill on Pine Street just down the street from the house Catherine purchased. As a result of the city’s announced plan, Catherine is weighing two alterna</w:t>
      </w:r>
      <w:r>
        <w:rPr/>
        <w:t>tives: She can go ahead with the $50,000 in repairs and then sell the house for $290,000, or she can forgo the repairs and sell the house as it is for $250,000. She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eep the house and live in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 ahead with the $50,000 in repairs and sell the house for $29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go the repairs and sell the house as it is for $25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ve the house from Pine Street to a more desirable location, regardless of the cost of doing so.</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87.</w:t>
        <w:tab/>
        <w:t>You are considering staying in college another semester so that you can complete a major in economics.  In decid</w:t>
      </w:r>
      <w:r>
        <w:rPr/>
        <w:t>ing whether or not to stay you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total cost of your education to the total benefits of your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total cost of your education to the benefits of staying one more semes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cost of staying one more semester to the benefits of staying one more semes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total benefits of your education to the cost of staying one more semest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88.</w:t>
        <w:tab/>
        <w:t>Kyle is planning to take a roadtrip.  After he makes his plans, he has to make some unexpected auto repairs.  Al</w:t>
      </w:r>
      <w:r>
        <w:rPr/>
        <w:t>so, he sees the price of gas has gone up.  Which of these two events should Kyle consider in deciding if it is still worthwhile to go on the trip?</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expected repairs and the increase in the price of g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expected increase for repairs, but not the increase in the price of g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rease in the price of gas, but not the unexpected repai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unexpected increase in the price of gas nor the unexpected repai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s and benefits</w:t>
        <w:tab/>
        <w:t>MSC:</w:t>
        <w:tab/>
        <w:t>Analytical</w:t>
      </w:r>
    </w:p>
    <w:p>
      <w:pPr>
        <w:pStyle w:val="Normal"/>
        <w:keepNext w:val="true"/>
        <w:tabs>
          <w:tab w:val="clear" w:pos="720"/>
          <w:tab w:val="decimal" w:pos="360" w:leader="none"/>
        </w:tabs>
        <w:spacing w:before="200" w:after="0"/>
        <w:ind w:left="475" w:hanging="475"/>
        <w:rPr/>
      </w:pPr>
      <w:r>
        <w:rPr>
          <w:color w:val="000000"/>
        </w:rPr>
        <w:tab/>
        <w:t>89.</w:t>
        <w:tab/>
        <w:t>You have eaten two bowls of ice cream at Sundae School Ice Cream store.  You consider eating a third.  As a ra</w:t>
      </w:r>
      <w:r>
        <w:rPr/>
        <w:t>tional consumer you should make your choice by compar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all three bowls of ice cream to how much three bowls of ice crea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all three bowls of ice cream to how much one more bowl of ice crea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one more bowl of ice cream to how much three bowls of ice crea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one more bowl of ice cream to how much one more bowl of ice cream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s and benefits</w:t>
        <w:tab/>
        <w:t>MSC:</w:t>
        <w:tab/>
        <w:t>Applicative</w:t>
      </w:r>
    </w:p>
    <w:p>
      <w:pPr>
        <w:pStyle w:val="Normal"/>
        <w:keepNext w:val="true"/>
        <w:tabs>
          <w:tab w:val="clear" w:pos="720"/>
          <w:tab w:val="decimal" w:pos="360" w:leader="none"/>
        </w:tabs>
        <w:spacing w:before="200" w:after="0"/>
        <w:ind w:left="475" w:hanging="475"/>
        <w:rPr/>
      </w:pPr>
      <w:r>
        <w:rPr>
          <w:color w:val="000000"/>
        </w:rPr>
        <w:tab/>
        <w:t>90.</w:t>
        <w:tab/>
        <w:t>Olivia was accepted to Notre Dame and another college.  She is trying to decide where to go.  Which of the follow</w:t>
      </w:r>
      <w:r>
        <w:rPr/>
        <w:t>ing should she include in making her decisi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she spent applying to Notre Dame, and the difference between living expenses at Notre Dame and the other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she spent applying to Notre Dame, but not the difference between living expenses at Notre Dame and the other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difference between living expenses at Notre Dame and her second choice, but not how much she spent applying to Notre Da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how much she spent applying to Notre Dame nor the difference between living expenses at Notre Dame and her second choic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s and benefits</w:t>
        <w:tab/>
        <w:t>MSC:</w:t>
        <w:tab/>
        <w:t>Applicative</w:t>
      </w:r>
    </w:p>
    <w:p>
      <w:pPr>
        <w:pStyle w:val="Normal"/>
        <w:keepNext w:val="true"/>
        <w:tabs>
          <w:tab w:val="clear" w:pos="720"/>
          <w:tab w:val="decimal" w:pos="360" w:leader="none"/>
        </w:tabs>
        <w:spacing w:before="200" w:after="0"/>
        <w:ind w:left="475" w:hanging="475"/>
        <w:rPr/>
      </w:pPr>
      <w:r>
        <w:rPr>
          <w:color w:val="000000"/>
        </w:rPr>
        <w:tab/>
        <w:t>91.</w:t>
        <w:tab/>
        <w:t>You go to the movieplex where movies ordinarily cost $10.  You are intending to see a movie for which you have a $3 off coupon good for only that movie at that time.  However, when you get there you see a friend who asks if you would rather see a new release.  Both movies start and end at the same time.  If you decide to see the new release with your friend, what is your op</w:t>
      </w:r>
      <w:r>
        <w:rPr/>
        <w:t>portunity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mount you value the first movie + $3</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mount you value the first movie + $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nalytical</w:t>
      </w:r>
    </w:p>
    <w:p>
      <w:pPr>
        <w:pStyle w:val="Normal"/>
        <w:keepNext w:val="true"/>
        <w:tabs>
          <w:tab w:val="clear" w:pos="720"/>
          <w:tab w:val="decimal" w:pos="360" w:leader="none"/>
        </w:tabs>
        <w:spacing w:before="200" w:after="0"/>
        <w:ind w:left="475" w:hanging="475"/>
        <w:rPr/>
      </w:pPr>
      <w:r>
        <w:rPr/>
        <w:tab/>
        <w:t>92.</w:t>
        <w:tab/>
        <w:t>Max and Maddy charge people to park on their lawn while attending a nearby craft fair.  At the current price of $10, seven people park on their lawn.  If they raise the price to $15, they know that only five people will want to park on their lawn.  Whether they have seven or five cars parked on their lawn does not affect their costs.  From this information it follow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y should leave the price at $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if they charge $10 or $15.</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y would do better charging $15 than $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y should raise the price even mor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93.</w:t>
        <w:tab/>
        <w:t>Your professor loves her work, teaching economics. She has been offered other positions in the corpo</w:t>
      </w:r>
      <w:r>
        <w:rPr/>
        <w:t>rate world that would increase her income by 25 percent, but she has decided to continue working as a professor. Her decision would not change unless the margina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 of teaching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teaching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 of a corporate job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a corporate job decreas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94.</w:t>
        <w:tab/>
        <w:t>Suppose your management professor has been offered a corporate job with a 30 percent pay increase. He has de</w:t>
      </w:r>
      <w:r>
        <w:rPr/>
        <w:t>cided to take the job. For him, the margina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 of leaving was greater than the marginal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leaving was greater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teaching was greater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95.</w:t>
        <w:tab/>
        <w:t>Economists are particularly adept at understanding that people respond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unishments more than rewar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wards more than punishmen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96.</w:t>
        <w:tab/>
        <w:t xml:space="preserve">People are likely to respond to a policy chang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y think the policy is a good on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policy change changes the costs of their behavi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policy change changes the benefits of their behavi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the policy changes either the costs or benefits of their behavio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97.</w:t>
        <w:tab/>
        <w:t>Government policies can change the costs and benefits that people face. Those policies have the poten</w:t>
      </w:r>
      <w:r>
        <w:rPr/>
        <w:t xml:space="preserve">tial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people’s behavi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people’s decisions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produce results that policymakers did not intend.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98.</w:t>
        <w:tab/>
        <w:t xml:space="preserve">Ralph Nader's book </w:t>
      </w:r>
      <w:r>
        <w:rPr>
          <w:i/>
          <w:iCs/>
          <w:color w:val="000000"/>
        </w:rPr>
        <w:t xml:space="preserve">Unsafe at Any Speed </w:t>
      </w:r>
      <w:r>
        <w:rPr/>
        <w:t>caused Congress to requi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afety glass in all new c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at belts in all new c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ir bags in all new c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ricter drunk driving laws in all stat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99.</w:t>
        <w:tab/>
        <w:t>Following the implementation of laws requiring automobiles to have seat belts, which of the fol</w:t>
      </w:r>
      <w:r>
        <w:rPr/>
        <w:t>lowing occurr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dividual’s probability of surviving an auto accident ro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was an increase in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was an increase in automobile accid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100.</w:t>
        <w:tab/>
        <w:t>U.S. laws requiring that drivers wear seat belts have resulted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eduction in both driver deaths and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accidents and fewer deaths per accid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driver deaths, fewer accidents and fewer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ittle change in the number of driver deaths, but more accidents and more pedestrian death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101.</w:t>
        <w:tab/>
        <w:t>Evidence indicates that seat belt laws have led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automobile accid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deaths per automobile accid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102.</w:t>
        <w:tab/>
        <w:t>One effect of the government-imposed seat belt law in the U.S. has be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ramatic decrease in the number of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afer dr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accid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ramatic decrease in the number of driver death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103.</w:t>
        <w:tab/>
        <w:t>Based on the available evidence, which of the following groups benefits most from man</w:t>
      </w:r>
      <w:r>
        <w:rPr/>
        <w:t>datory seat belt law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utoma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destria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riv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wners of collision-repair shop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104.</w:t>
        <w:tab/>
        <w:t>Which of the following can policy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nge opportunity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1</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The role of incentives | Scarcity, tradeoffs, and opportunity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 | Tradeoffs | Incentives</w:t>
        <w:tab/>
        <w:tab/>
        <w:t>MSC:</w:t>
        <w:tab/>
        <w:t>Interpretive</w:t>
      </w:r>
    </w:p>
    <w:p>
      <w:pPr>
        <w:pStyle w:val="Normal"/>
        <w:keepNext w:val="true"/>
        <w:tabs>
          <w:tab w:val="clear" w:pos="720"/>
          <w:tab w:val="decimal" w:pos="360" w:leader="none"/>
        </w:tabs>
        <w:spacing w:before="200" w:after="0"/>
        <w:ind w:left="475" w:hanging="475"/>
        <w:rPr/>
      </w:pPr>
      <w:r>
        <w:rPr>
          <w:color w:val="000000"/>
        </w:rPr>
        <w:tab/>
        <w:t>105.</w:t>
        <w:tab/>
        <w:t>Suppose the state of Massachusetts passes a law that increases the tax on alcoholic beverages.  As a result, resi</w:t>
      </w:r>
      <w:r>
        <w:rPr/>
        <w:t>dents in Massachusetts start purchasing their alcohol in surrounding states.  Which of the following principles does this best illust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106.</w:t>
        <w:tab/>
        <w:t>Suppose the state of Illinois passes a law that bans smoking in restaurants.  As a result, residents of Wisconsin who do not like breathing second-hand smoke begin driving across the border to Illinois to eat at restaurants there.  Which of the following principles does this best illust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107.</w:t>
        <w:tab/>
        <w:t>In the former Soviet Union, producers were paid for meeting output targets, not for selling products. Under those circumstances, what were the economic incentives for producer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duce good quality products so that society would benefit from the resources u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conserve on costs, so as to maintain efficienc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duce enough to meet the output target, without regard for quality or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duce those products that society desires m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108.</w:t>
        <w:tab/>
        <w:t xml:space="preserve">Which of the following principles is </w:t>
      </w:r>
      <w:r>
        <w:rPr>
          <w:i/>
          <w:iCs/>
          <w:color w:val="000000"/>
        </w:rPr>
        <w:t>not</w:t>
      </w:r>
      <w:r>
        <w:rPr>
          <w:color w:val="000000"/>
        </w:rPr>
        <w:t xml:space="preserve"> one of the four principles of </w:t>
      </w:r>
      <w:r>
        <w:rPr>
          <w:i/>
          <w:iCs/>
          <w:color w:val="000000"/>
        </w:rPr>
        <w:t>individual</w:t>
      </w:r>
      <w:r>
        <w:rPr>
          <w:color w:val="000000"/>
        </w:rPr>
        <w:t xml:space="preserve"> deci</w:t>
      </w:r>
      <w:r>
        <w:rPr/>
        <w:t>sionmak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r>
    </w:p>
    <w:p>
      <w:pPr>
        <w:pStyle w:val="Normal"/>
        <w:keepNext w:val="true"/>
        <w:keepLines/>
        <w:suppressAutoHyphens w:val="true"/>
        <w:autoSpaceDE w:val="false"/>
        <w:spacing w:lineRule="auto" w:line="240" w:before="0" w:after="0"/>
        <w:ind w:left="475" w:hanging="0"/>
        <w:rPr>
          <w:color w:val="000000"/>
        </w:rPr>
      </w:pPr>
      <w:r>
        <w:rPr>
          <w:color w:val="000000"/>
        </w:rPr>
        <w:t>LOC:</w:t>
        <w:tab/>
        <w:t>Scarcity, tradeoffs, and opportunity cost | Marginal costs &amp; benefits | The role of 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 | Trade | Marginal changes</w:t>
        <w:tab/>
        <w:tab/>
        <w:tab/>
        <w:t>MSC:</w:t>
        <w:tab/>
        <w:t>Definitional</w:t>
      </w:r>
    </w:p>
    <w:p>
      <w:pPr>
        <w:pStyle w:val="Normal"/>
        <w:keepNext w:val="true"/>
        <w:tabs>
          <w:tab w:val="clear" w:pos="720"/>
          <w:tab w:val="decimal" w:pos="360" w:leader="none"/>
        </w:tabs>
        <w:spacing w:before="200" w:after="0"/>
        <w:ind w:left="475" w:hanging="475"/>
        <w:rPr/>
      </w:pPr>
      <w:r>
        <w:rPr/>
        <w:tab/>
        <w:t>109.</w:t>
        <w:tab/>
        <w:t>Which of the following statements exemplifies a principle of individual decisionmak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s can sometimes improve market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something is what you give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pPr>
      <w:r>
        <w:rPr>
          <w:color w:val="000000"/>
        </w:rPr>
        <w:tab/>
        <w:t>110.</w:t>
        <w:tab/>
        <w:t>According to a recent study of Chilean bus drivers, drivers who are paid by the number of passengers they trans</w:t>
      </w:r>
      <w:r>
        <w:rPr/>
        <w:t>port have higher productivity than drivers who are paid by the hour.  This result is an example of which principle of economic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something is what you give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111.</w:t>
        <w:tab/>
        <w:t xml:space="preserve">Which of the following is </w:t>
      </w:r>
      <w:r>
        <w:rPr>
          <w:i/>
          <w:iCs/>
          <w:color w:val="000000"/>
        </w:rPr>
        <w:t xml:space="preserve">not </w:t>
      </w:r>
      <w:r>
        <w:rPr/>
        <w:t>an example of a group responding to an incentiv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udents attend class because of an attendance policy that reduces their grade for absen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nsumers buy more of a product when it is on sale at a reduced pri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iversities offer fewer online classes when they generate more revenue than traditional clas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ployees work harder to earn higher commiss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MSC:</w:t>
        <w:tab/>
        <w:t>Applicative</w:t>
      </w:r>
    </w:p>
    <w:p>
      <w:pPr>
        <w:pStyle w:val="Sectionhead"/>
        <w:rPr>
          <w:sz w:val="2"/>
          <w:szCs w:val="2"/>
        </w:rPr>
      </w:pPr>
      <w:r>
        <w:rPr/>
        <w:t xml:space="preserve">How People Interact </w:t>
      </w:r>
    </w:p>
    <w:p>
      <w:pPr>
        <w:pStyle w:val="Normal"/>
        <w:keepNext w:val="true"/>
        <w:tabs>
          <w:tab w:val="clear" w:pos="720"/>
          <w:tab w:val="decimal" w:pos="360" w:leader="none"/>
        </w:tabs>
        <w:spacing w:before="200" w:after="0"/>
        <w:ind w:left="475" w:hanging="475"/>
        <w:rPr/>
      </w:pPr>
      <w:r>
        <w:rPr/>
        <w:tab/>
        <w:t>1.</w:t>
        <w:tab/>
        <w:t>Which of the following is a principle concerning how people intera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before="200" w:after="0"/>
        <w:ind w:left="475" w:hanging="475"/>
        <w:rPr/>
      </w:pPr>
      <w:r>
        <w:rPr/>
        <w:tab/>
        <w:t>2.</w:t>
        <w:tab/>
        <w:t>Which is the most accurate statement about tra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 nation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makes some nations better off and others worse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ing for a good can make a nation better off only if the nation cannot produce that good itsel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helps rich nations and hurts poor na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3.</w:t>
        <w:tab/>
        <w:t>The principle that "trade can make everyone better off" applies to interactions and trade betwe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ates within the United Stat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Applicative</w:t>
      </w:r>
    </w:p>
    <w:p>
      <w:pPr>
        <w:pStyle w:val="Normal"/>
        <w:keepNext w:val="true"/>
        <w:tabs>
          <w:tab w:val="clear" w:pos="720"/>
          <w:tab w:val="decimal" w:pos="360" w:leader="none"/>
        </w:tabs>
        <w:spacing w:before="200" w:after="0"/>
        <w:ind w:left="475" w:hanging="475"/>
        <w:rPr/>
      </w:pPr>
      <w:r>
        <w:rPr/>
        <w:tab/>
        <w:t>4.</w:t>
        <w:tab/>
        <w:t>The principle that trade can make everyone better off applies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Interpretive</w:t>
      </w:r>
    </w:p>
    <w:p>
      <w:pPr>
        <w:pStyle w:val="Normal"/>
        <w:keepNext w:val="true"/>
        <w:tabs>
          <w:tab w:val="clear" w:pos="720"/>
          <w:tab w:val="decimal" w:pos="360" w:leader="none"/>
        </w:tabs>
        <w:spacing w:before="200" w:after="0"/>
        <w:ind w:left="475" w:hanging="475"/>
        <w:rPr/>
      </w:pPr>
      <w:r>
        <w:rPr/>
        <w:tab/>
        <w:t>5.</w:t>
        <w:tab/>
        <w:t>Which of the following statements about trade is fals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increases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ith trade, one country wins and one country lo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ulgaria can benefit, potentially, from trade with any other countr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allows people to buy a greater variety of goods and services at lower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6.</w:t>
        <w:tab/>
        <w:t>Trade between the United States and Indi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s both the United States and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sing proposition for the United States because India has cheaper lab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sing proposition for India because capital is much more abundant in the U.S. than in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sing proposition for India because U.S. workers are more producti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7.</w:t>
        <w:tab/>
        <w:t>England can benefit from tra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with nations that can produce goods England cannot produ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with less developed n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with nations outside of Europ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ith any n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8.</w:t>
        <w:tab/>
        <w:t>If Germany chooses to engage in trade, 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ill only benefit if it trades with countries that produce goods Germany cannot produ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not benefit if it trades with less developed 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ould first attempt to produce the good itsel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 benefit by trading with any other countr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9.</w:t>
        <w:tab/>
        <w:t>If the United States decides to trade with Mexico, we know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xico will benefit, but trade with a less developed country could not benefit the United Stat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will not benefit Mexico because workers in the United States are more productiv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xico and the United States can both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will not benefit either country because their cultural differences are too va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color w:val="000000"/>
        </w:rPr>
        <w:tab/>
        <w:t>10.</w:t>
        <w:tab/>
        <w:t>Kevin is the CEO of a large firm and a homeowner who pays a landscaper to maintain his lawn rather than do it himself.  Kevin has determined that he can earn more in the hour it would take him to work on his lawn than he must pay his landscaper.  This scenario is an example of which principle of eco</w:t>
      </w:r>
      <w:r>
        <w:rPr/>
        <w:t xml:space="preserve">nomic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s can sometimes improve market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ices rise when the government prinst too much mone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Applicative</w:t>
      </w:r>
    </w:p>
    <w:p>
      <w:pPr>
        <w:pStyle w:val="Normal"/>
        <w:keepNext w:val="true"/>
        <w:tabs>
          <w:tab w:val="clear" w:pos="720"/>
          <w:tab w:val="decimal" w:pos="360" w:leader="none"/>
        </w:tabs>
        <w:spacing w:before="200" w:after="0"/>
        <w:ind w:left="475" w:hanging="475"/>
        <w:rPr/>
      </w:pPr>
      <w:r>
        <w:rPr/>
        <w:tab/>
        <w:t>11.</w:t>
        <w:tab/>
        <w:t xml:space="preserve">Brenda is an excellent baker and Floyd has a plentiful farm.  If Floyd trades eggs and butter to Brenda for some of Brenda’s bread and pastrie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Floyd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Brenda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Floyd and Brenda are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Floyd nor Brenda are made better off by trad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color w:val="000000"/>
        </w:rPr>
        <w:tab/>
        <w:t>12.</w:t>
        <w:tab/>
        <w:t>Penny is piano teacher and Dan is a tile layer.  If Penny teaches Dan’s daughter to play the piano in ex</w:t>
      </w:r>
      <w:r>
        <w:rPr/>
        <w:t xml:space="preserve">change for Dan tiling her kitchen floor,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Penny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Dan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Penny and Dan are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Penny nor Dan are made better off by trad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13.</w:t>
        <w:tab/>
        <w:t>Senator Bright, who understands economic principles, is trying to convince workers in her district that trade with other countries is beneficial. Senator Bright should argue that trade can be beneficia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it allows us to obtain things that we couldn't make for oursel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ause it allows specialization, which increases total outpu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us if we can gain and the others involved in the trade lo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only a limited number of circumstances because others are typically self-interest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14.</w:t>
        <w:tab/>
        <w:t>Suppose that a country that has a high level of output per person agrees to trade with a country that has a low level of output per person.  Which country can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low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high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15.</w:t>
        <w:tab/>
        <w:t>Suppose that a country that has a high average wage level agrees to trade with a country that has a low average wage level.  Which country can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low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high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16.</w:t>
        <w:tab/>
        <w:t>Suppose Country A has a high average wage level and a high level of output per person, while Country B has a low average wage level and a low level of output per person.  Which country can benefit from tra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Country A can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Country B can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Country A and Country B can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Country A nor Country B can benef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17.</w:t>
        <w:tab/>
        <w:t xml:space="preserve">Trade between countries tends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both competition and specializ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competition and increase specializ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competition and reduce specializ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both competition and specializ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Definitional</w:t>
      </w:r>
    </w:p>
    <w:p>
      <w:pPr>
        <w:pStyle w:val="Normal"/>
        <w:keepNext w:val="true"/>
        <w:tabs>
          <w:tab w:val="clear" w:pos="720"/>
          <w:tab w:val="decimal" w:pos="360" w:leader="none"/>
        </w:tabs>
        <w:spacing w:before="200" w:after="0"/>
        <w:ind w:left="475" w:hanging="475"/>
        <w:rPr/>
      </w:pPr>
      <w:r>
        <w:rPr/>
        <w:tab/>
        <w:t>18.</w:t>
        <w:tab/>
        <w:t xml:space="preserve">Trad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ws specialization, which increases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ws specialization, which reduces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s specialization, which increases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s specialization, which reduces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Interpretive</w:t>
      </w:r>
    </w:p>
    <w:p>
      <w:pPr>
        <w:pStyle w:val="Normal"/>
        <w:keepNext w:val="true"/>
        <w:tabs>
          <w:tab w:val="clear" w:pos="720"/>
          <w:tab w:val="decimal" w:pos="360" w:leader="none"/>
        </w:tabs>
        <w:spacing w:before="200" w:after="0"/>
        <w:ind w:left="475" w:hanging="475"/>
        <w:rPr/>
      </w:pPr>
      <w:r>
        <w:rPr/>
        <w:tab/>
        <w:t>19.</w:t>
        <w:tab/>
        <w:t>Trade makes cost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and reduces the variety of goods and service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but  raises the variety of goods and service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but reduces the variety of goods and service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and raises the variety of goods and services availabl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Interpretive</w:t>
      </w:r>
    </w:p>
    <w:p>
      <w:pPr>
        <w:pStyle w:val="Normal"/>
        <w:keepNext w:val="true"/>
        <w:tabs>
          <w:tab w:val="clear" w:pos="720"/>
          <w:tab w:val="decimal" w:pos="360" w:leader="none"/>
        </w:tabs>
        <w:spacing w:before="200" w:after="0"/>
        <w:ind w:left="475" w:hanging="475"/>
        <w:rPr/>
      </w:pPr>
      <w:r>
        <w:rPr/>
        <w:tab/>
        <w:t>20.</w:t>
        <w:tab/>
        <w:t>When the France trades with Russi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countries are likely mad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Russia benefits since France can produce all goods at a higher level of quality than Russ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France benefits since Russia’s low wages guarantee profitable firms in Russia regardless of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country will benefit since France is more efficient than Russia at producing all good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Applicative</w:t>
      </w:r>
    </w:p>
    <w:p>
      <w:pPr>
        <w:pStyle w:val="Normal"/>
        <w:keepNext w:val="true"/>
        <w:tabs>
          <w:tab w:val="clear" w:pos="720"/>
          <w:tab w:val="decimal" w:pos="360" w:leader="none"/>
        </w:tabs>
        <w:spacing w:before="200" w:after="0"/>
        <w:ind w:left="475" w:hanging="475"/>
        <w:rPr/>
      </w:pPr>
      <w:r>
        <w:rPr>
          <w:color w:val="000000"/>
        </w:rPr>
        <w:tab/>
        <w:t>21.</w:t>
        <w:tab/>
        <w:t xml:space="preserve">Benefits from trade would </w:t>
      </w:r>
      <w:r>
        <w:rPr>
          <w:i/>
          <w:iCs/>
          <w:color w:val="000000"/>
        </w:rPr>
        <w:t>not</w:t>
      </w:r>
      <w:r>
        <w:rPr/>
        <w:t xml:space="preserve">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bility of people and nations to specializ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reater variety of goods and services becoming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ess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pri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pPr>
      <w:r>
        <w:rPr/>
        <w:tab/>
        <w:t>22.</w:t>
        <w:tab/>
        <w:t xml:space="preserve">Central planning refers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guiding economic activity.  Today many countries that had this system have abandone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guiding economic activity.  Today many countries that did not have this system have implemente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guiding economic activity.  Today many countries that had this system have abandone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guiding economic activity.  Today many countries that did not have this system have implemented 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before="200" w:after="0"/>
        <w:ind w:left="475" w:hanging="475"/>
        <w:rPr/>
      </w:pPr>
      <w:r>
        <w:rPr/>
        <w:tab/>
        <w:t>23.</w:t>
        <w:tab/>
        <w:t>In communism, central planners decide which of the follow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goods and services will be produ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will be produ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o produced and consumed th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Communism</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24.</w:t>
        <w:tab/>
        <w:t>One advantage market economies have over centrally-planned economies is that market econom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e an equal distribution of goods and services to househol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stablish a significant role for government in the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lve the problem of scar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more effici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tab/>
        <w:t>25.</w:t>
        <w:tab/>
        <w:t>The basic principles of economics suggest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seldom, if ever,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should become involved in markets when trade between countries is involv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should become involved in markets when those markets fail to produce efficient or fair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 | Government | Trade</w:t>
        <w:tab/>
        <w:t>MSC:</w:t>
        <w:tab/>
        <w:t>Interpretive</w:t>
      </w:r>
    </w:p>
    <w:p>
      <w:pPr>
        <w:pStyle w:val="Normal"/>
        <w:keepNext w:val="true"/>
        <w:tabs>
          <w:tab w:val="clear" w:pos="720"/>
          <w:tab w:val="decimal" w:pos="360" w:leader="none"/>
        </w:tabs>
        <w:spacing w:before="200" w:after="0"/>
        <w:ind w:left="475" w:hanging="475"/>
        <w:rPr/>
      </w:pPr>
      <w:r>
        <w:rPr>
          <w:color w:val="000000"/>
        </w:rPr>
        <w:tab/>
        <w:t>26.</w:t>
        <w:tab/>
        <w:t>Which of the following statements best characterizes a basic difference between market economies and central</w:t>
      </w:r>
      <w:r>
        <w:rPr/>
        <w:t>ly-planned econom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relies more upon prices to allocate resources when the economy is centrally-planned than when it is market-b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elf-interest of households is reflected more fully in the outcome of a centrally-planned economy than in the outcome of a 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lays a larger role in the economic affairs of a market economy than in the economic affairs of a centrally-planne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tab/>
        <w:t>27.</w:t>
        <w:tab/>
        <w:t xml:space="preserve">Market economies are distinguished from other types of economies largely on the basis of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olitical affiliations of government offici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ocess by which government officials are elected or appoin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ways in which scarce resources are alloca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number of retail outlets available to consume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tab/>
        <w:t>28.</w:t>
        <w:tab/>
        <w:t>The collapse of communism in the Soviet Union and Eastern Europe took place mainly in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6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7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8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9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Communism</w:t>
        <w:tab/>
        <w:t>MSC:</w:t>
        <w:tab/>
        <w:t>Definitional</w:t>
      </w:r>
    </w:p>
    <w:p>
      <w:pPr>
        <w:pStyle w:val="Normal"/>
        <w:keepNext w:val="true"/>
        <w:tabs>
          <w:tab w:val="clear" w:pos="720"/>
          <w:tab w:val="decimal" w:pos="360" w:leader="none"/>
        </w:tabs>
        <w:spacing w:before="200" w:after="0"/>
        <w:ind w:left="475" w:hanging="475"/>
        <w:rPr/>
      </w:pPr>
      <w:r>
        <w:rPr/>
        <w:tab/>
        <w:t>29.</w:t>
        <w:tab/>
        <w:t xml:space="preserve">The economy of the former Soviet Union is best described as a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imitiv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ybri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ly-planned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Definitional</w:t>
      </w:r>
    </w:p>
    <w:p>
      <w:pPr>
        <w:pStyle w:val="Normal"/>
        <w:keepNext w:val="true"/>
        <w:tabs>
          <w:tab w:val="clear" w:pos="720"/>
          <w:tab w:val="decimal" w:pos="360" w:leader="none"/>
        </w:tabs>
        <w:spacing w:before="200" w:after="0"/>
        <w:ind w:left="475" w:hanging="475"/>
        <w:rPr/>
      </w:pPr>
      <w:r>
        <w:rPr/>
        <w:tab/>
        <w:t>30.</w:t>
        <w:tab/>
        <w:t>Communist countries worked under the premis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were the best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 planners were in the best position to determine the allocation of scarce resources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and firms, guided by an “invisible hand,” could achieve the most efficient allocation of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wing the market forces of supply and demand to operate with no government intervention would achieve the most efficient allocation of scarce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before="200" w:after="0"/>
        <w:ind w:left="475" w:hanging="475"/>
        <w:rPr/>
      </w:pPr>
      <w:r>
        <w:rPr/>
        <w:tab/>
        <w:t>31.</w:t>
        <w:tab/>
        <w:t>Prior to the collapse of communism, communist countries worked on the premise that economic well-being could be best attain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rong reliance on prices and individuals’ self-intere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ystem of large privately-owned firm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ctions of government central planne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Communism</w:t>
        <w:tab/>
        <w:t>MSC:</w:t>
        <w:tab/>
        <w:t>Interpretive</w:t>
      </w:r>
    </w:p>
    <w:p>
      <w:pPr>
        <w:pStyle w:val="Normal"/>
        <w:keepNext w:val="true"/>
        <w:tabs>
          <w:tab w:val="clear" w:pos="720"/>
          <w:tab w:val="decimal" w:pos="360" w:leader="none"/>
        </w:tabs>
        <w:spacing w:before="200" w:after="0"/>
        <w:ind w:left="475" w:hanging="475"/>
        <w:rPr/>
      </w:pPr>
      <w:r>
        <w:rPr/>
        <w:tab/>
        <w:t>32.</w:t>
        <w:tab/>
        <w:t>The idea that only the government can organize economic activity in a way that promotes economic well-being for a country as a whol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basic principle regarding individual decisionmak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s to a denial of one of the basic principles regarding interactions among peop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upports the idea that the "invisible hand" should guid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as promoted by the economist Adam Smith in a well-known 1776 boo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before="200" w:after="0"/>
        <w:ind w:left="475" w:hanging="475"/>
        <w:rPr/>
      </w:pPr>
      <w:r>
        <w:rPr/>
        <w:tab/>
        <w:t>33.</w:t>
        <w:tab/>
        <w:t>Which of the following statements about markets is most accu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inferior to central planning as a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fail and are therefore not an acceptable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a good way to organize economic activity in developed nations, but not in less developed na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before="200" w:after="0"/>
        <w:ind w:left="475" w:hanging="475"/>
        <w:rPr/>
      </w:pPr>
      <w:r>
        <w:rPr>
          <w:i/>
          <w:iCs/>
          <w:color w:val="000000"/>
        </w:rPr>
        <w:tab/>
        <w:t>34.</w:t>
        <w:tab/>
        <w:t>Which of the following observations was made famous by Adam Smith in his book The Wealth of Na</w:t>
      </w:r>
      <w:r>
        <w:rPr/>
        <w:t>tion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such thing as a free lunc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buy more when prices are low than when prices are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matter how much people earn, they tend to spend more than they ear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and firms interacting in markets are guided by an "invisible hand" that leads them to desirable market outcom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before="200" w:after="0"/>
        <w:ind w:left="475" w:hanging="475"/>
        <w:rPr/>
      </w:pPr>
      <w:r>
        <w:rPr/>
        <w:tab/>
        <w:t>35.</w:t>
        <w:tab/>
        <w:t>The term "invisible hand" was coin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am Smi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avid Ricard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arl Marx.</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jamin Frankli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before="200" w:after="0"/>
        <w:ind w:left="475" w:hanging="475"/>
        <w:rPr/>
      </w:pPr>
      <w:r>
        <w:rPr/>
        <w:tab/>
        <w:t>36.</w:t>
        <w:tab/>
        <w:t>The famous observation that households and firms interacting in markets act as if they are guided by an “invisible hand” that leads them to desirable market outcomes comes from whose 1776 book?</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avid Ricard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orstein Vebl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hn Maynard Keyn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am Smith</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before="200" w:after="0"/>
        <w:ind w:left="475" w:hanging="475"/>
        <w:rPr/>
      </w:pPr>
      <w:r>
        <w:rPr>
          <w:color w:val="000000"/>
        </w:rPr>
        <w:tab/>
        <w:t>37.</w:t>
        <w:tab/>
        <w:t xml:space="preserve">Adam Smith's book </w:t>
      </w:r>
      <w:r>
        <w:rPr>
          <w:i/>
          <w:iCs/>
          <w:color w:val="000000"/>
        </w:rPr>
        <w:t>The Wealth of Nations</w:t>
      </w:r>
      <w:r>
        <w:rPr/>
        <w:t xml:space="preserve"> was published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692.</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776.</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816.</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36.</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before="200" w:after="0"/>
        <w:ind w:left="475" w:hanging="475"/>
        <w:rPr/>
      </w:pPr>
      <w:r>
        <w:rPr>
          <w:color w:val="000000"/>
        </w:rPr>
        <w:tab/>
        <w:t>38.</w:t>
        <w:tab/>
        <w:t xml:space="preserve">Both </w:t>
      </w:r>
      <w:r>
        <w:rPr>
          <w:i/>
          <w:iCs/>
          <w:color w:val="000000"/>
        </w:rPr>
        <w:t xml:space="preserve">The Wealth of Nations </w:t>
      </w:r>
      <w:r>
        <w:rPr/>
        <w:t>and the Declaration of Independence share the point of view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ry person is entitled to life, liberty, and the pursuit of happin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 are best left to their own devices without the government guiding their ac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 plays a central role in organizing a 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ause of human nature a strong legal system is necessary for a market system to survi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39.</w:t>
        <w:tab/>
        <w:t>The "invisible hand" directs economic activity throug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vertis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 plann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regula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40.</w:t>
        <w:tab/>
        <w:t xml:space="preserve">The invisible hand refers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central planners made economic decis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the decisions of households and firms lead to desirable market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ntrol that large firms have over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regulations without which the economy would be less effici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before="200" w:after="0"/>
        <w:ind w:left="475" w:hanging="475"/>
        <w:rPr/>
      </w:pPr>
      <w:r>
        <w:rPr/>
        <w:tab/>
        <w:t>41.</w:t>
        <w:tab/>
        <w:t>The invisible hand's ability to coordinate the decisions of the firms and households in the economy can be hinder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actions that distort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in marke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forcement of 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o much attention paid to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42.</w:t>
        <w:tab/>
        <w:t>When the "invisible hand" guides economic activity, prices of products refl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values that society places on those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costs to society of producing those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values that society places on those products and the costs to society of producing those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when the "invisible hand" guides economic activity, prices of products are set by the government in a manner that is thought to be "fai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 | Markets</w:t>
        <w:tab/>
        <w:t>MSC:</w:t>
        <w:tab/>
        <w:t>Interpretive</w:t>
      </w:r>
    </w:p>
    <w:p>
      <w:pPr>
        <w:pStyle w:val="Normal"/>
        <w:keepNext w:val="true"/>
        <w:tabs>
          <w:tab w:val="clear" w:pos="720"/>
          <w:tab w:val="decimal" w:pos="360" w:leader="none"/>
        </w:tabs>
        <w:spacing w:before="200" w:after="0"/>
        <w:ind w:left="475" w:hanging="475"/>
        <w:rPr/>
      </w:pPr>
      <w:r>
        <w:rPr/>
        <w:tab/>
        <w:t>43.</w:t>
        <w:tab/>
        <w:t>The invisible hand works to promote general well-being in the economy primarily throug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olitical proc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s pursuit of self-intere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ruism.</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44.</w:t>
        <w:tab/>
        <w:t>According to Adam Smith, the success of decentralized market economies is primarily due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asic benevolence of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legal sys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 pursuit of self-intere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artnerships that are forged between business and gover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45.</w:t>
        <w:tab/>
        <w:t>The self-interest of the participants in an economy is guided into promoting general economic self-interest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pPr>
            <w:r>
              <w:rPr>
                <w:i/>
                <w:iCs/>
                <w:color w:val="000000"/>
              </w:rPr>
              <w:t>oikonomos</w:t>
            </w:r>
            <w:r>
              <w:rPr>
                <w:color w:val="000000"/>
              </w:rPr>
              <w: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before="200" w:after="0"/>
        <w:ind w:left="475" w:hanging="475"/>
        <w:rPr/>
      </w:pPr>
      <w:r>
        <w:rPr/>
        <w:tab/>
        <w:t>46.</w:t>
        <w:tab/>
        <w:t>In an economy in which decisions are guided by prices and individual self-interest, ther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otential to achieve efficiency in produ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rong need for government intervention in the mar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ess efficiency than would be observed in a centrally-planne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need for a strong legal system to control individual greed than would be needed in a centrally-planned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tab/>
        <w:t>47.</w:t>
        <w:tab/>
        <w:t>In a market economy, who makes the decisions that guide most economic activ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on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on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and househol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before="200" w:after="0"/>
        <w:ind w:left="475" w:hanging="475"/>
        <w:rPr/>
      </w:pPr>
      <w:r>
        <w:rPr/>
        <w:tab/>
        <w:t>48.</w:t>
        <w:tab/>
        <w:t>In a market economy, economic activity is guid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rpor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 plann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lf-interest and pri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Definitional</w:t>
      </w:r>
    </w:p>
    <w:p>
      <w:pPr>
        <w:pStyle w:val="Normal"/>
        <w:keepNext w:val="true"/>
        <w:tabs>
          <w:tab w:val="clear" w:pos="720"/>
          <w:tab w:val="decimal" w:pos="360" w:leader="none"/>
        </w:tabs>
        <w:spacing w:before="200" w:after="0"/>
        <w:ind w:left="475" w:hanging="475"/>
        <w:rPr/>
      </w:pPr>
      <w:r>
        <w:rPr/>
        <w:tab/>
        <w:t>49.</w:t>
        <w:tab/>
        <w:t>In a market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decide which firms to work for and what to buy with their in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decide whom to hire and what to mak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entral planner makes decisions about production and consump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before="200" w:after="0"/>
        <w:ind w:left="475" w:hanging="475"/>
        <w:rPr/>
      </w:pPr>
      <w:r>
        <w:rPr>
          <w:color w:val="000000"/>
        </w:rPr>
        <w:tab/>
        <w:t>50.</w:t>
        <w:tab/>
        <w:t xml:space="preserve">Which of the following statements does </w:t>
      </w:r>
      <w:r>
        <w:rPr>
          <w:i/>
          <w:iCs/>
          <w:color w:val="000000"/>
        </w:rPr>
        <w:t>not</w:t>
      </w:r>
      <w:r>
        <w:rPr/>
        <w:t xml:space="preserve"> apply to a market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decide whom to hire and what to produ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 usually maximizes the well-being of society as a who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decide which firms to work for and what to buy with their in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olicies are the primary forces that guide the decisions of firms and household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tab/>
        <w:t>51.</w:t>
        <w:tab/>
        <w:t>The decisions of firms and households are guided by prices and self-interest in 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man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ly-planne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Definitional</w:t>
      </w:r>
    </w:p>
    <w:p>
      <w:pPr>
        <w:pStyle w:val="Normal"/>
        <w:keepNext w:val="true"/>
        <w:tabs>
          <w:tab w:val="clear" w:pos="720"/>
          <w:tab w:val="decimal" w:pos="360" w:leader="none"/>
        </w:tabs>
        <w:spacing w:before="200" w:after="0"/>
        <w:ind w:left="475" w:hanging="475"/>
        <w:rPr/>
      </w:pPr>
      <w:r>
        <w:rPr/>
        <w:tab/>
        <w:t>52.</w:t>
        <w:tab/>
        <w:t>For markets to work well, there must b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entral plann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undant, not scarce,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 | Property rights</w:t>
        <w:tab/>
        <w:t>MSC:</w:t>
        <w:tab/>
        <w:t>Interpretive</w:t>
      </w:r>
    </w:p>
    <w:p>
      <w:pPr>
        <w:pStyle w:val="Normal"/>
        <w:keepNext w:val="true"/>
        <w:tabs>
          <w:tab w:val="clear" w:pos="720"/>
          <w:tab w:val="decimal" w:pos="360" w:leader="none"/>
        </w:tabs>
        <w:spacing w:before="200" w:after="0"/>
        <w:ind w:left="475" w:hanging="475"/>
        <w:rPr/>
      </w:pPr>
      <w:r>
        <w:rPr/>
        <w:tab/>
        <w:t>53.</w:t>
        <w:tab/>
        <w:t>Prices usually refl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value of a good to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cost to society of making a g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value of a good to society and the cost to society of making the g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value of a good to society nor the cost to society of making the goo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before="200" w:after="0"/>
        <w:ind w:left="475" w:hanging="475"/>
        <w:rPr/>
      </w:pPr>
      <w:r>
        <w:rPr/>
        <w:tab/>
        <w:t>54.</w:t>
        <w:tab/>
        <w:t>Prices direct economic activity in a market economy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uencing the actions of buyers and sell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ing scarcity of the goods and services produ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liminating the need for 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cating goods and services in the most equitable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pPr>
      <w:r>
        <w:rPr>
          <w:color w:val="000000"/>
        </w:rPr>
        <w:tab/>
        <w:t>55.</w:t>
        <w:tab/>
        <w:t>A friend of yours asks you why market prices are better than government-determined prices. Because you understand economic principles, you say that market-determined prices are better because they gen</w:t>
      </w:r>
      <w:r>
        <w:rPr/>
        <w:t>erally refl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a good to society, but not the cost of making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making a good to society, but not its valu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value of a good to society and the cost of making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value of a good to society nor the cost of making 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 | Prices</w:t>
        <w:tab/>
        <w:tab/>
        <w:t>MSC:</w:t>
        <w:tab/>
        <w:t>Interpretive</w:t>
      </w:r>
    </w:p>
    <w:p>
      <w:pPr>
        <w:pStyle w:val="Normal"/>
        <w:keepNext w:val="true"/>
        <w:tabs>
          <w:tab w:val="clear" w:pos="720"/>
          <w:tab w:val="decimal" w:pos="360" w:leader="none"/>
        </w:tabs>
        <w:spacing w:before="200" w:after="0"/>
        <w:ind w:left="475" w:hanging="475"/>
        <w:rPr/>
      </w:pPr>
      <w:r>
        <w:rPr/>
        <w:tab/>
        <w:t>56.</w:t>
        <w:tab/>
        <w:t xml:space="preserve">If the price of visiting a doctor were fixed below the current price, then we would ex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visits people want to make and an increase in the number of visits health care providers want to provi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visits people want to make and a decrease in the number of visits health care providers want to provi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visits people want to make and an increase in the number of visits health care providers want to provi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visits people want to make and a decrease in the number of visits health care providers want to provid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before="200" w:after="0"/>
        <w:ind w:left="475" w:hanging="475"/>
        <w:rPr/>
      </w:pPr>
      <w:r>
        <w:rPr>
          <w:color w:val="000000"/>
        </w:rPr>
        <w:tab/>
        <w:t>57.</w:t>
        <w:tab/>
        <w:t>If the rent for apartments in New York City were fixed below the current price, then we would ex</w:t>
      </w:r>
      <w:r>
        <w:rPr/>
        <w:t xml:space="preserve">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people wanting to rent apartments in New York 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people wanting to rent apartments in New York 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apartments available for rent in New York 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is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before="200" w:after="0"/>
        <w:ind w:left="475" w:hanging="475"/>
        <w:rPr/>
      </w:pPr>
      <w:r>
        <w:rPr/>
        <w:tab/>
        <w:t>58.</w:t>
        <w:tab/>
        <w:t xml:space="preserve">If the price of a dozen eggs were fixed above the current price, then we would ex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eggs people want to buy and an increase in the number of eggs farm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eggs people want to buy and a decrease in the number of eggs farm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eggs people want to buy and an increase in the number of eggs farm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eggs people want to buy and a decrease in the number of eggs farmers want to sel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before="200" w:after="0"/>
        <w:ind w:left="475" w:hanging="475"/>
        <w:rPr/>
      </w:pPr>
      <w:r>
        <w:rPr/>
        <w:tab/>
        <w:t>59.</w:t>
        <w:tab/>
        <w:t xml:space="preserve">If the wage for unskilled labor were fixed above the current wage, then we would ex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unskilled job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unskilled job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workers wanting unskilled job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is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before="200" w:after="0"/>
        <w:ind w:left="475" w:hanging="475"/>
        <w:rPr/>
      </w:pPr>
      <w:r>
        <w:rPr/>
        <w:tab/>
        <w:t>60.</w:t>
        <w:tab/>
        <w:t>When the government prevents prices from adjusting naturally to supply and deman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equates the amount buyers want to buy with the amount sell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adversely affects the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mproves equality and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mproves efficiency but reduces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ices | Government</w:t>
        <w:tab/>
        <w:tab/>
        <w:t>MSC:</w:t>
        <w:tab/>
        <w:t>Applicative</w:t>
      </w:r>
    </w:p>
    <w:p>
      <w:pPr>
        <w:pStyle w:val="Normal"/>
        <w:keepNext w:val="true"/>
        <w:tabs>
          <w:tab w:val="clear" w:pos="720"/>
          <w:tab w:val="decimal" w:pos="360" w:leader="none"/>
        </w:tabs>
        <w:spacing w:before="200" w:after="0"/>
        <w:ind w:left="475" w:hanging="475"/>
        <w:rPr/>
      </w:pPr>
      <w:r>
        <w:rPr/>
        <w:tab/>
        <w:t>61.</w:t>
        <w:tab/>
        <w:t>One reason we need government, even in a market economy, i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insufficient market power in the absence of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 are too strong in the absence of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 is not perfe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 | Government</w:t>
        <w:tab/>
        <w:t>MSC:</w:t>
        <w:tab/>
        <w:t>Interpretive</w:t>
      </w:r>
    </w:p>
    <w:p>
      <w:pPr>
        <w:pStyle w:val="Normal"/>
        <w:keepNext w:val="true"/>
        <w:tabs>
          <w:tab w:val="clear" w:pos="720"/>
          <w:tab w:val="decimal" w:pos="360" w:leader="none"/>
        </w:tabs>
        <w:spacing w:before="200" w:after="0"/>
        <w:ind w:left="475" w:hanging="475"/>
        <w:rPr/>
      </w:pPr>
      <w:r>
        <w:rPr/>
        <w:tab/>
        <w:t>62.</w:t>
        <w:tab/>
        <w:t>The government enforces property rights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quiring property owners to pay property tax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ing police and cour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cing people to own proper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ing public parks and recreation facilit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The role of government</w:t>
        <w:tab/>
        <w:t>TOP:</w:t>
        <w:tab/>
        <w:t>Government | Property righ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63.</w:t>
        <w:tab/>
        <w:t>A company that formerly produced software went out of business because too many potential cus</w:t>
      </w:r>
      <w:r>
        <w:rPr/>
        <w:t xml:space="preserve">tomers bought illegally-produced copies of the software instead of buying the product directly from the company. This instance serves as an example of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efficient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adequate enforcement of 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 at wor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Property righ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4.</w:t>
        <w:tab/>
        <w:t>For which of the following problems can well-designed public policy enhance economic 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but not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but not externa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externalities nor market p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ublic policy | Market failure</w:t>
        <w:tab/>
        <w:t>MSC:</w:t>
        <w:tab/>
        <w:t>Interpretive</w:t>
      </w:r>
    </w:p>
    <w:p>
      <w:pPr>
        <w:pStyle w:val="Normal"/>
        <w:keepNext w:val="true"/>
        <w:tabs>
          <w:tab w:val="clear" w:pos="720"/>
          <w:tab w:val="decimal" w:pos="360" w:leader="none"/>
        </w:tabs>
        <w:spacing w:before="200" w:after="0"/>
        <w:ind w:left="475" w:hanging="475"/>
        <w:rPr/>
      </w:pPr>
      <w:r>
        <w:rPr/>
        <w:tab/>
        <w:t>65.</w:t>
        <w:tab/>
        <w:t xml:space="preserve">Public policie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be able to improve either economic efficiency or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be able to improve economic efficiency but cannot improv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be able to improve equality but cannot improve economic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not improve either equality or economic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ublic policy | Efficiency | Equality</w:t>
        <w:tab/>
        <w:tab/>
        <w:tab/>
        <w:t>MSC:</w:t>
        <w:tab/>
        <w:t>Interpretive</w:t>
      </w:r>
    </w:p>
    <w:p>
      <w:pPr>
        <w:pStyle w:val="Normal"/>
        <w:keepNext w:val="true"/>
        <w:tabs>
          <w:tab w:val="clear" w:pos="720"/>
          <w:tab w:val="decimal" w:pos="360" w:leader="none"/>
        </w:tabs>
        <w:spacing w:before="200" w:after="0"/>
        <w:ind w:left="475" w:hanging="475"/>
        <w:rPr/>
      </w:pPr>
      <w:r>
        <w:rPr/>
        <w:tab/>
        <w:t>66.</w:t>
        <w:tab/>
        <w:t xml:space="preserve">To say that government intervenes in the economy to promote efficiency is to say that government is attempting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reate a more fair distribution of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change the way in which the economic pie is divided.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large the economic pi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Efficiency |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7.</w:t>
        <w:tab/>
        <w:t>Which of the following could reduce economic 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s that encourage lawsu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ies that redistribute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ies that impose significant restrictions on international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68.</w:t>
        <w:tab/>
        <w:t>The term used to describe a situation in which markets do not allocate resources effi</w:t>
      </w:r>
      <w:r>
        <w:rPr/>
        <w:t xml:space="preserve">ciently i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conomic meltdow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fail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libriu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ffect of the invisible han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before="200" w:after="0"/>
        <w:ind w:left="475" w:hanging="475"/>
        <w:rPr/>
      </w:pPr>
      <w:r>
        <w:rPr/>
        <w:tab/>
        <w:t>69.</w:t>
        <w:tab/>
        <w:t>A rationale for government involvement in a market economy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sometimes fail to produce a fair distribution of economic well-be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sometimes fail to produce an efficient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 have to be enfor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Government | Marke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70.</w:t>
        <w:tab/>
        <w:t>The term market failure refers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ituation in which the market on its own fails to allocate resources efficient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unsuccessful advertising campaign which reduces demand for a produ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ituation in which competition among firms becomes ruthl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irm which is forced out of business because of loss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before="200" w:after="0"/>
        <w:ind w:left="475" w:hanging="475"/>
        <w:rPr/>
      </w:pPr>
      <w:r>
        <w:rPr>
          <w:color w:val="000000"/>
        </w:rPr>
        <w:tab/>
        <w:t>71.</w:t>
        <w:tab/>
        <w:t xml:space="preserve">Which of the following is </w:t>
      </w:r>
      <w:r>
        <w:rPr>
          <w:i/>
          <w:iCs/>
          <w:color w:val="000000"/>
        </w:rPr>
        <w:t>not</w:t>
      </w:r>
      <w:r>
        <w:rPr>
          <w:color w:val="000000"/>
        </w:rPr>
        <w:t xml:space="preserve"> generally regarded by economists as a legitimate reason for the government to inter</w:t>
      </w:r>
      <w:r>
        <w:rPr/>
        <w:t>vene in a marke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mote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mot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enforce 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tect an industry from foreign competi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Government | Marke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72.</w:t>
        <w:tab/>
        <w:t>Which of the following can lead to market failu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but not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but not externa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externalities nor market p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 | Market power</w:t>
        <w:tab/>
        <w:t>MSC:</w:t>
        <w:tab/>
        <w:t>Definitional</w:t>
      </w:r>
    </w:p>
    <w:p>
      <w:pPr>
        <w:pStyle w:val="Normal"/>
        <w:keepNext w:val="true"/>
        <w:tabs>
          <w:tab w:val="clear" w:pos="720"/>
          <w:tab w:val="decimal" w:pos="360" w:leader="none"/>
        </w:tabs>
        <w:spacing w:before="200" w:after="0"/>
        <w:ind w:left="475" w:hanging="475"/>
        <w:rPr/>
      </w:pPr>
      <w:r>
        <w:rPr/>
        <w:tab/>
        <w:t>73.</w:t>
        <w:tab/>
        <w:t>Causes of market failure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and incorrect forecasts of consumer deman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orrect forecasts of consumer demand and foreign competi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Interpretive</w:t>
      </w:r>
    </w:p>
    <w:p>
      <w:pPr>
        <w:pStyle w:val="Normal"/>
        <w:keepNext w:val="true"/>
        <w:tabs>
          <w:tab w:val="clear" w:pos="720"/>
          <w:tab w:val="decimal" w:pos="360" w:leader="none"/>
        </w:tabs>
        <w:spacing w:before="200" w:after="0"/>
        <w:ind w:left="475" w:hanging="475"/>
        <w:rPr/>
      </w:pPr>
      <w:r>
        <w:rPr/>
        <w:tab/>
        <w:t>74.</w:t>
        <w:tab/>
        <w:t>Market failure can be caus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consumer deman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librium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 prices and foreign competi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Interpretive</w:t>
      </w:r>
    </w:p>
    <w:p>
      <w:pPr>
        <w:pStyle w:val="Normal"/>
        <w:keepNext w:val="true"/>
        <w:tabs>
          <w:tab w:val="clear" w:pos="720"/>
          <w:tab w:val="decimal" w:pos="360" w:leader="none"/>
        </w:tabs>
        <w:spacing w:before="200" w:after="0"/>
        <w:ind w:left="475" w:hanging="475"/>
        <w:rPr/>
      </w:pPr>
      <w:r>
        <w:rPr/>
        <w:tab/>
        <w:t>75.</w:t>
        <w:tab/>
        <w:t>Thousands of people develop lung cancer from second-hand exposure to cigarette smoke.  This is an example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market failure in this ca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Applicative</w:t>
      </w:r>
    </w:p>
    <w:p>
      <w:pPr>
        <w:pStyle w:val="Normal"/>
        <w:keepNext w:val="true"/>
        <w:tabs>
          <w:tab w:val="clear" w:pos="720"/>
          <w:tab w:val="decimal" w:pos="360" w:leader="none"/>
        </w:tabs>
        <w:spacing w:before="200" w:after="0"/>
        <w:ind w:left="475" w:hanging="475"/>
        <w:rPr/>
      </w:pPr>
      <w:r>
        <w:rPr/>
        <w:tab/>
        <w:t>76.</w:t>
        <w:tab/>
        <w:t>When a species of fish dies off due to pollution in a river where it once lived, this is an example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market failure in this ca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Applicative</w:t>
      </w:r>
    </w:p>
    <w:p>
      <w:pPr>
        <w:pStyle w:val="Normal"/>
        <w:keepNext w:val="true"/>
        <w:tabs>
          <w:tab w:val="clear" w:pos="720"/>
          <w:tab w:val="decimal" w:pos="360" w:leader="none"/>
        </w:tabs>
        <w:spacing w:before="200" w:after="0"/>
        <w:ind w:left="475" w:hanging="475"/>
        <w:rPr/>
      </w:pPr>
      <w:r>
        <w:rPr/>
        <w:tab/>
        <w:t>77.</w:t>
        <w:tab/>
        <w:t>The term "market failu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ans the same thing as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dissolution of a market when firms decide to quit producing a certain produ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failure of a market to produce an efficient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government's failure to enforce the property rights of households or firms that participate in a certain marke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Interpretive</w:t>
      </w:r>
    </w:p>
    <w:p>
      <w:pPr>
        <w:pStyle w:val="Normal"/>
        <w:keepNext w:val="true"/>
        <w:tabs>
          <w:tab w:val="clear" w:pos="720"/>
          <w:tab w:val="decimal" w:pos="360" w:leader="none"/>
        </w:tabs>
        <w:spacing w:before="200" w:after="0"/>
        <w:ind w:left="475" w:hanging="475"/>
        <w:rPr/>
      </w:pPr>
      <w:r>
        <w:rPr/>
        <w:tab/>
        <w:t>78.</w:t>
        <w:tab/>
        <w:t>If an externality is present in a market, economic efficiency may be enhanc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market participa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eaker property righ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 | Efficiency</w:t>
        <w:tab/>
        <w:t>MSC:</w:t>
        <w:tab/>
        <w:t>Interpretive</w:t>
      </w:r>
    </w:p>
    <w:p>
      <w:pPr>
        <w:pStyle w:val="Normal"/>
        <w:keepNext w:val="true"/>
        <w:tabs>
          <w:tab w:val="clear" w:pos="720"/>
          <w:tab w:val="decimal" w:pos="360" w:leader="none"/>
        </w:tabs>
        <w:spacing w:before="200" w:after="0"/>
        <w:ind w:left="475" w:hanging="475"/>
        <w:rPr/>
      </w:pPr>
      <w:r>
        <w:rPr/>
        <w:tab/>
        <w:t>79.</w:t>
        <w:tab/>
        <w:t>An example of an externality is the impact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ad weather on the income of farm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ersonal income tax on a person's ability to purchas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lution from a factory on the health of people in the vicinity of the factor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s in health care costs on the health of individuals in socie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tab/>
        <w:t>80.</w:t>
        <w:tab/>
        <w:t>Which of the following is an example of an external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nie purchases a handba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b’s dog barks loudly during the night waking his neighbo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lark sells a book to Calv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avid watches a scary movi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color w:val="000000"/>
        </w:rPr>
        <w:tab/>
        <w:t>81.</w:t>
        <w:tab/>
        <w:t>The willingness of citizens to pay for vaccinations does not include the benefit society receives from having vaccinated citizens who cannot transmit an illness to others.  This extra benefit society gets from vaccinating its citi</w:t>
      </w:r>
      <w:r>
        <w:rPr/>
        <w:t>zens is known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Applicative</w:t>
      </w:r>
    </w:p>
    <w:p>
      <w:pPr>
        <w:pStyle w:val="Normal"/>
        <w:keepNext w:val="true"/>
        <w:tabs>
          <w:tab w:val="clear" w:pos="720"/>
          <w:tab w:val="decimal" w:pos="360" w:leader="none"/>
        </w:tabs>
        <w:spacing w:before="200" w:after="0"/>
        <w:ind w:left="475" w:hanging="475"/>
        <w:rPr/>
      </w:pPr>
      <w:r>
        <w:rPr>
          <w:color w:val="000000"/>
        </w:rPr>
        <w:tab/>
        <w:t>82.</w:t>
        <w:tab/>
        <w:t xml:space="preserve">If a paper factory does </w:t>
      </w:r>
      <w:r>
        <w:rPr>
          <w:i/>
          <w:iCs/>
          <w:color w:val="000000"/>
        </w:rPr>
        <w:t>not</w:t>
      </w:r>
      <w:r>
        <w:rPr/>
        <w:t xml:space="preserve"> bear the entire cost of the pollution it emits, it wil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emit any pollution so as to avoid the entire cost of the poll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it lower levels of poll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it an acceptable level of poll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it too much pollu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color w:val="000000"/>
        </w:rPr>
        <w:tab/>
        <w:t>83.</w:t>
        <w:tab/>
        <w:t>Laws that restrict the smoking of cigarettes in public places are examples of government intervention that is in</w:t>
      </w:r>
      <w:r>
        <w:rPr/>
        <w:t>tended to reduc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 | Government</w:t>
        <w:tab/>
        <w:t>MSC:</w:t>
        <w:tab/>
        <w:t>Applicative</w:t>
      </w:r>
    </w:p>
    <w:p>
      <w:pPr>
        <w:pStyle w:val="Normal"/>
        <w:keepNext w:val="true"/>
        <w:tabs>
          <w:tab w:val="clear" w:pos="720"/>
          <w:tab w:val="decimal" w:pos="360" w:leader="none"/>
        </w:tabs>
        <w:spacing w:before="200" w:after="0"/>
        <w:ind w:left="475" w:hanging="475"/>
        <w:rPr/>
      </w:pPr>
      <w:r>
        <w:rPr/>
        <w:tab/>
        <w:t>84.</w:t>
        <w:tab/>
        <w:t>Which of these activities will most likely impose an external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athlete works out at a gy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ecretary smokes a cigarette in a crowded break ro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young mother pushes her baby in a stroll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onstruction worker eats a hotdog during his lunch brea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tab/>
        <w:t>85.</w:t>
        <w:tab/>
        <w:t>Which of these activities will most likely impose an external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plants flowers in her gard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nnie gets a flu vaccin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ridget drives her car after having too much alcohol to drin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ky buys a new flat screen televis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tab/>
        <w:t>86.</w:t>
        <w:tab/>
        <w:t>Which of these activities will most likely result in an external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ollege student buys a deck of cards to play solitaire in her dorm ro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lderly woman plants a flower garden on the vacant lot next to her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xecutive purchases a book to read on a business trip.</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ten-year-old uses his allowance to buy new Nike sho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tab/>
        <w:t>87.</w:t>
        <w:tab/>
        <w:t>Which of these activities will most likely result in an external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ake purchases a dilapidated house and cleans up the yard and exterior of the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hn purchases an iPhone and downloads new ap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ack purchases a new SUV and drives it to work every da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e purchases a suit and wears it on his interview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before="200" w:after="0"/>
        <w:ind w:left="475" w:hanging="475"/>
        <w:rPr/>
      </w:pPr>
      <w:r>
        <w:rPr/>
        <w:tab/>
        <w:t>88.</w:t>
        <w:tab/>
        <w:t>When a single person (or small group) has the ability to influence market prices, ther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lack of property righ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Definitional</w:t>
      </w:r>
    </w:p>
    <w:p>
      <w:pPr>
        <w:pStyle w:val="Normal"/>
        <w:keepNext w:val="true"/>
        <w:tabs>
          <w:tab w:val="clear" w:pos="720"/>
          <w:tab w:val="decimal" w:pos="360" w:leader="none"/>
        </w:tabs>
        <w:spacing w:before="200" w:after="0"/>
        <w:ind w:left="475" w:hanging="475"/>
        <w:rPr/>
      </w:pPr>
      <w:r>
        <w:rPr/>
        <w:tab/>
        <w:t>89.</w:t>
        <w:tab/>
        <w:t>Market power refers to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wer of a single person or small group to influence market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ility of a person or small group to successfully market new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wer of the government to regulate a mar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rtance of a certain market in relation to the overall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Definitional</w:t>
      </w:r>
    </w:p>
    <w:p>
      <w:pPr>
        <w:pStyle w:val="Normal"/>
        <w:keepNext w:val="true"/>
        <w:tabs>
          <w:tab w:val="clear" w:pos="720"/>
          <w:tab w:val="decimal" w:pos="360" w:leader="none"/>
        </w:tabs>
        <w:spacing w:before="200" w:after="0"/>
        <w:ind w:left="475" w:hanging="475"/>
        <w:rPr/>
      </w:pPr>
      <w:r>
        <w:rPr/>
        <w:tab/>
        <w:t>90.</w:t>
        <w:tab/>
        <w:t>Which of the following firms is likely to have the greatest market pow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lectric compan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arm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rocery sto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local electronics retail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Applicative</w:t>
      </w:r>
    </w:p>
    <w:p>
      <w:pPr>
        <w:pStyle w:val="Normal"/>
        <w:keepNext w:val="true"/>
        <w:tabs>
          <w:tab w:val="clear" w:pos="720"/>
          <w:tab w:val="decimal" w:pos="360" w:leader="none"/>
        </w:tabs>
        <w:spacing w:before="200" w:after="0"/>
        <w:ind w:left="475" w:hanging="475"/>
        <w:rPr/>
      </w:pPr>
      <w:r>
        <w:rPr/>
        <w:tab/>
        <w:t>91.</w:t>
        <w:tab/>
        <w:t>Which of the following firms is most likely to have market pow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rocery store in a metropolitan are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as station in a subur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ub in a college tow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only hotel in a rural are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Interpretive</w:t>
      </w:r>
    </w:p>
    <w:p>
      <w:pPr>
        <w:pStyle w:val="Normal"/>
        <w:keepNext w:val="true"/>
        <w:tabs>
          <w:tab w:val="clear" w:pos="720"/>
          <w:tab w:val="decimal" w:pos="360" w:leader="none"/>
        </w:tabs>
        <w:spacing w:before="200" w:after="0"/>
        <w:ind w:left="475" w:hanging="475"/>
        <w:rPr/>
      </w:pPr>
      <w:r>
        <w:rPr/>
        <w:tab/>
        <w:t>92.</w:t>
        <w:tab/>
        <w:t>An example of a firm with market power is 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licatessen in New Yor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ble TV provider in St. Loui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lothing store in Los Ange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y farm in Illinoi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Interpretive</w:t>
      </w:r>
    </w:p>
    <w:p>
      <w:pPr>
        <w:pStyle w:val="Normal"/>
        <w:keepNext w:val="true"/>
        <w:tabs>
          <w:tab w:val="clear" w:pos="720"/>
          <w:tab w:val="decimal" w:pos="360" w:leader="none"/>
        </w:tabs>
        <w:spacing w:before="200" w:after="0"/>
        <w:ind w:left="475" w:hanging="475"/>
        <w:rPr/>
      </w:pPr>
      <w:r>
        <w:rPr/>
        <w:tab/>
        <w:t>93.</w:t>
        <w:tab/>
        <w:t>The price of diamonds is high, in part because the majority of the world’s diamonds are controlled by a single firm.  This is an example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market failure in this ca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Applicative</w:t>
      </w:r>
    </w:p>
    <w:p>
      <w:pPr>
        <w:pStyle w:val="Normal"/>
        <w:keepNext w:val="true"/>
        <w:tabs>
          <w:tab w:val="clear" w:pos="720"/>
          <w:tab w:val="decimal" w:pos="360" w:leader="none"/>
        </w:tabs>
        <w:spacing w:before="200" w:after="0"/>
        <w:ind w:left="475" w:hanging="475"/>
        <w:rPr/>
      </w:pPr>
      <w:r>
        <w:rPr/>
        <w:tab/>
        <w:t>94.</w:t>
        <w:tab/>
        <w:t>The ability of an individual to own and exercise control over scarce resources is call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fail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Property rights</w:t>
        <w:tab/>
        <w:tab/>
        <w:tab/>
        <w:t>MSC:</w:t>
        <w:tab/>
        <w:t>Definitional</w:t>
      </w:r>
    </w:p>
    <w:p>
      <w:pPr>
        <w:pStyle w:val="Sectionhead"/>
        <w:rPr>
          <w:sz w:val="2"/>
          <w:szCs w:val="2"/>
        </w:rPr>
      </w:pPr>
      <w:r>
        <w:rPr/>
        <w:t xml:space="preserve">How the Economy as a Whole Works </w:t>
      </w:r>
    </w:p>
    <w:p>
      <w:pPr>
        <w:pStyle w:val="Normal"/>
        <w:keepNext w:val="true"/>
        <w:tabs>
          <w:tab w:val="clear" w:pos="720"/>
          <w:tab w:val="decimal" w:pos="360" w:leader="none"/>
        </w:tabs>
        <w:spacing w:before="200" w:after="0"/>
        <w:ind w:left="475" w:hanging="475"/>
        <w:rPr/>
      </w:pPr>
      <w:r>
        <w:rPr/>
        <w:tab/>
        <w:t>1.</w:t>
        <w:tab/>
        <w:t>In 2008, the average American earned about $47,000 while the average Nigerian earned about $1,400.  Which of the following statements is likel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merican purchases more televisions than the average Nigeri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merican has better nutrition and healthcare than the average Nigeri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merican has a longer life expectancy than the average Nigeri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2.</w:t>
        <w:tab/>
        <w:t>In the United States, incomes historically have grown about 2 percent per year. At this rate, average income doubles ever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5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25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5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45 yea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3.</w:t>
        <w:tab/>
        <w:t>In the United States, incomes have historically grow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0.5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2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4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6 percent per yea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4.</w:t>
        <w:tab/>
        <w:t>Over the past century, the average income in the United States has risen abou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wof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vef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ightf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enfol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5.</w:t>
        <w:tab/>
        <w:t>The term "productiv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ans the same thing as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seldom used by economists, as its meaning is not prec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quantity of goods and services produced from each unit of labor inpu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variety of goods and services from which households can choose when they shop.</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6.</w:t>
        <w:tab/>
        <w:t>Productivity is defined as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 of goods and services produced from each unit of labor inpu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umber of workers required to produce a given amount of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 of labor that can be saved by replacing workers with machin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ctual amount of effort workers put into an hour of working ti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7.</w:t>
        <w:tab/>
        <w:t>The amount of goods and services produced from each unit of labor input is call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pportunity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8.</w:t>
        <w:tab/>
        <w:t>What is the most important factor that explains differences in living standards across countr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quantit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level of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9.</w:t>
        <w:tab/>
        <w:t>Almost all variation in living standards is attributable to differences in countr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pulation growth rat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ystems of public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x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Standard of living</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10.</w:t>
        <w:tab/>
        <w:t>The income of a typical worker in a country is most closely linked to which of the fol</w:t>
      </w:r>
      <w:r>
        <w:rPr/>
        <w:t>low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pu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olic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11.</w:t>
        <w:tab/>
        <w:t>A direct or positive relationship exists between a country'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and its standard of l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 of government spending and its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tal population and its average citizen’s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e of population growth and the extent of its trade with other countr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Interpretive</w:t>
      </w:r>
    </w:p>
    <w:p>
      <w:pPr>
        <w:pStyle w:val="Normal"/>
        <w:keepNext w:val="true"/>
        <w:tabs>
          <w:tab w:val="clear" w:pos="720"/>
          <w:tab w:val="decimal" w:pos="360" w:leader="none"/>
        </w:tabs>
        <w:spacing w:before="200" w:after="0"/>
        <w:ind w:left="475" w:hanging="475"/>
        <w:rPr/>
      </w:pPr>
      <w:r>
        <w:rPr/>
        <w:tab/>
        <w:t>12.</w:t>
        <w:tab/>
        <w:t>The primary determinant of a country's standard of liv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untry’s ability to prevail over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untry’s ability to produc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supply of mone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ge of the country's labor forc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Standard of living</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13.</w:t>
        <w:tab/>
        <w:t>The historical rise in living standards of American workers is primarily a result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fluence of labor unions in Americ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riff protection imposed by the American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nactment of minimum-wage laws in Americ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rise in American produ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Interpretive</w:t>
      </w:r>
    </w:p>
    <w:p>
      <w:pPr>
        <w:pStyle w:val="Normal"/>
        <w:keepNext w:val="true"/>
        <w:tabs>
          <w:tab w:val="clear" w:pos="720"/>
          <w:tab w:val="decimal" w:pos="360" w:leader="none"/>
        </w:tabs>
        <w:spacing w:before="200" w:after="0"/>
        <w:ind w:left="475" w:hanging="475"/>
        <w:rPr/>
      </w:pPr>
      <w:r>
        <w:rPr>
          <w:color w:val="000000"/>
        </w:rPr>
        <w:tab/>
        <w:t>14.</w:t>
        <w:tab/>
        <w:t>The fact that different countries experience different standards of living is largely explained by differ</w:t>
      </w:r>
      <w:r>
        <w:rPr/>
        <w:t>ences in those countr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pul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leve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c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is correct. Economists are puzzled by differences in standards of living around the worl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tandard of living | Productivity</w:t>
        <w:tab/>
        <w:t>MSC:</w:t>
        <w:tab/>
        <w:t>Interpretive</w:t>
      </w:r>
    </w:p>
    <w:p>
      <w:pPr>
        <w:pStyle w:val="Normal"/>
        <w:keepNext w:val="true"/>
        <w:tabs>
          <w:tab w:val="clear" w:pos="720"/>
          <w:tab w:val="decimal" w:pos="360" w:leader="none"/>
        </w:tabs>
        <w:spacing w:before="200" w:after="0"/>
        <w:ind w:left="475" w:hanging="475"/>
        <w:rPr/>
      </w:pPr>
      <w:r>
        <w:rPr>
          <w:color w:val="000000"/>
        </w:rPr>
        <w:tab/>
        <w:t>15.</w:t>
        <w:tab/>
        <w:t>Suppose that the average income of a Costa Rican is higher than the average income of a Guatema</w:t>
      </w:r>
      <w:r>
        <w:rPr/>
        <w:t>lan. You might conclud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a Rican firms are faced with stricter government regulations than Guatemalan firm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tal income is divided among fewer workers in Costa Rica since it has a smaller labor force than Guatemal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uatemala's climate allows for longer growing seasons and therefore Guatemala can produce large quantities of grain and other cr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in Costa Rica is higher than in Guatemal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16.</w:t>
        <w:tab/>
        <w:t>The slow growth of U.S. incomes during the 1970s and 1980s can best be explain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stable economic conditions in Eastern Europ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from abroa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line in the rate of increase in U.S.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rong U.S. dollar abroad, hurting U.S. expor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17.</w:t>
        <w:tab/>
        <w:t>Slow growth in US incomes during the 1970s and 1980s was primarily due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low productivity growth in the U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from Jap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from European 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apid decrease in the quantity of money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18.</w:t>
        <w:tab/>
        <w:t>Suppose a typical worker in India can produce 32 units of product in an eight-hour day, while a typ</w:t>
      </w:r>
      <w:r>
        <w:rPr/>
        <w:t>ical worker in Bangladesh can produce 30 units of product in a 10-hour day. We can conclud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orker productivity in Bangladesh is higher than in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tandard of living will likely be higher in India than in Banglades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is 4 units per hour for the worker in Bangladesh and 3 units per hour for the worker in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will be no difference between the standard of living in India and Bangladesh.</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pplicative</w:t>
      </w:r>
    </w:p>
    <w:p>
      <w:pPr>
        <w:pStyle w:val="Normal"/>
        <w:keepNext w:val="true"/>
        <w:tabs>
          <w:tab w:val="clear" w:pos="720"/>
          <w:tab w:val="decimal" w:pos="360" w:leader="none"/>
        </w:tabs>
        <w:spacing w:before="200" w:after="0"/>
        <w:ind w:left="475" w:hanging="475"/>
        <w:rPr/>
      </w:pPr>
      <w:r>
        <w:rPr/>
        <w:tab/>
        <w:t>19.</w:t>
        <w:tab/>
        <w:t>Suppose that in Ireland total annual output is worth $600 million and people work 30 million hours.  In Canada total annual output is worth $800 million and people work 50 million hours.  Productivity is high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Ireland.  Most variation in the standard of living across countries is due to differences in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Ireland.  Differences in productivity explain very little of the variation in the standard of living across 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Canada.  Most variation in the standard of living across countries is due to differences in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Canada.  Differences in productivity explain very little of the variation in the standard of living across countr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nalytical</w:t>
      </w:r>
    </w:p>
    <w:p>
      <w:pPr>
        <w:pStyle w:val="Normal"/>
        <w:keepNext w:val="true"/>
        <w:tabs>
          <w:tab w:val="clear" w:pos="720"/>
          <w:tab w:val="decimal" w:pos="360" w:leader="none"/>
        </w:tabs>
        <w:spacing w:before="200" w:after="0"/>
        <w:ind w:left="475" w:hanging="475"/>
        <w:rPr/>
      </w:pPr>
      <w:r>
        <w:rPr>
          <w:color w:val="000000"/>
        </w:rPr>
        <w:tab/>
        <w:t>20.</w:t>
        <w:tab/>
        <w:t>According to a recent study of Chilean bus drivers, drivers who are paid by the number of passengers they trans</w:t>
      </w:r>
      <w:r>
        <w:rPr/>
        <w:t>port have higher productivity than drivers who are paid by the hour.  If Chilean bus drivers are paid by the number of passengers they transport and Colombian bus drivers are paid by the hour, we can conclud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ilean bus drivers likely have a higher standard of living than Colombian bus driv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lombian bus drivers likely have a higher standard of living than Chilean bus driv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ilean and Colombian bus drivers likely have the same standard of l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ilean and Colombian bus drivers likely have a higher standard of living than US bus drive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21.</w:t>
        <w:tab/>
        <w:t>US citizens have better nutrition, better healthcare, and a longer life expectancy than citizens of Ghana. Which of the following conclusions can be drawn from this state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verage income in the US is higher than the average income in Gh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S has a higher standard of living than Gh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in the US is higher than productivity in Gh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22.</w:t>
        <w:tab/>
        <w:t>In a particular country in 1998, the average worker needed to work 25 hours to produce 40 units of out</w:t>
      </w:r>
      <w:r>
        <w:rPr/>
        <w:t>put. In that same country in 2008, the average worker needed to work 40 hours to produce 68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y 1.7 percent between 1998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mained unchanged between 1998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4.75 percent between 1998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6.25 percent between 1998 and 2008.</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23.</w:t>
        <w:tab/>
        <w:t>In a particular country in 2000, the average worker needed to work 40 hours to produce 55 units of out</w:t>
      </w:r>
      <w:r>
        <w:rPr/>
        <w:t>put. In that same country in 2008, the average worker needed to work 30 hours to produce 45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y about 6 percent between 2000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mained unchanged between 2000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about 9 percent between 2000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about 18 percent between 2000 and 2008.</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24.</w:t>
        <w:tab/>
        <w:t>In a particular country in 1998, the average worker needed to work 40 hours to produce 100 units of output. In that same country in 2008, the average worker needed to work 36 hours to produce 72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etween 1998 and 2008, so we would expect the standard of living to have decreased according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etween 1998 and 2008, so we would expect the standard of living to have increased according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etween 1998 and 2008, so we would expect inflation to have decreased according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etween 1998 and 2008, so we would expect inflation to have increased according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nalytical</w:t>
      </w:r>
    </w:p>
    <w:p>
      <w:pPr>
        <w:pStyle w:val="Normal"/>
        <w:keepNext w:val="true"/>
        <w:tabs>
          <w:tab w:val="clear" w:pos="720"/>
          <w:tab w:val="decimal" w:pos="360" w:leader="none"/>
        </w:tabs>
        <w:spacing w:before="200" w:after="0"/>
        <w:ind w:left="475" w:hanging="475"/>
        <w:rPr/>
      </w:pPr>
      <w:r>
        <w:rPr/>
        <w:tab/>
        <w:t>25.</w:t>
        <w:tab/>
        <w:t>In a particular country in 1999, the average worker had to work 20 hours to produce 55 units of output. In that same country in 2009, the average worker needed to work 28 hours to produce 77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2 percent between 1999 and 2009.</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5 percent between 1999 and 2009.</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mained unchanged between 1999 and 2009.</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y 3 percent between 1999 and 2009.</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26.</w:t>
        <w:tab/>
        <w:t>A worker in Equador can earn $3 per day making cotton cloth on a hand loom. A worker in the United States can earn $70 per day making cotton cloth with a mechanical loom. What accounts for the differ</w:t>
      </w:r>
      <w:r>
        <w:rPr/>
        <w:t>ence in wag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 textile workers belong to a un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little demand for cotton cloth in Equador and great demand in the U.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bor is more productive making cotton cloth with a mechanical loom than with a hand lo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dor has a low-wage policy to make its textile industry more competitive in world marke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27.</w:t>
        <w:tab/>
        <w:t>To promote good economic outcomes, policymakers should strive to enact policie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hance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hance individuals'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ult in a rapidly-growing quantit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 xml:space="preserve"> 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Market power | Inflation</w:t>
        <w:tab/>
        <w:tab/>
        <w:t>MSC:</w:t>
        <w:tab/>
        <w:t>Applicative</w:t>
      </w:r>
    </w:p>
    <w:p>
      <w:pPr>
        <w:pStyle w:val="Normal"/>
        <w:keepNext w:val="true"/>
        <w:tabs>
          <w:tab w:val="clear" w:pos="720"/>
          <w:tab w:val="decimal" w:pos="360" w:leader="none"/>
        </w:tabs>
        <w:spacing w:before="200" w:after="0"/>
        <w:ind w:left="475" w:hanging="475"/>
        <w:rPr/>
      </w:pPr>
      <w:r>
        <w:rPr/>
        <w:tab/>
        <w:t>28.</w:t>
        <w:tab/>
        <w:t>To raise productivity, policymakers c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spending on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e tax credits to firms for capital improvem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und research and develop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29.</w:t>
        <w:tab/>
        <w:t>To increase living standards, public policy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sure that workers are well educated and have the necessary tools and technolog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ke unemployment benefits more generou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ve workers into jobs directly from high schoo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sure a greater degree of equality, taking all income-earners into accou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pplicative</w:t>
      </w:r>
    </w:p>
    <w:p>
      <w:pPr>
        <w:pStyle w:val="Normal"/>
        <w:keepNext w:val="true"/>
        <w:tabs>
          <w:tab w:val="clear" w:pos="720"/>
          <w:tab w:val="decimal" w:pos="360" w:leader="none"/>
        </w:tabs>
        <w:spacing w:before="200" w:after="0"/>
        <w:ind w:left="475" w:hanging="475"/>
        <w:rPr/>
      </w:pPr>
      <w:r>
        <w:rPr/>
        <w:tab/>
        <w:t>30.</w:t>
        <w:tab/>
        <w:t>The increase in living standards of American workers over the past century is primarily due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uccess of labor un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inimum-wage law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rovements in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31.</w:t>
        <w:tab/>
        <w:t>To improve living standards, policymakers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se restrictions on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mulate policies designed to increase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se tougher immigration polic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e tax breaks for the middle clas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pplicative</w:t>
      </w:r>
    </w:p>
    <w:p>
      <w:pPr>
        <w:pStyle w:val="Normal"/>
        <w:keepNext w:val="true"/>
        <w:tabs>
          <w:tab w:val="clear" w:pos="720"/>
          <w:tab w:val="decimal" w:pos="360" w:leader="none"/>
        </w:tabs>
        <w:spacing w:before="200" w:after="0"/>
        <w:ind w:left="475" w:hanging="475"/>
        <w:rPr/>
      </w:pPr>
      <w:r>
        <w:rPr/>
        <w:tab/>
        <w:t>32.</w:t>
        <w:tab/>
        <w:t>Incomes of U.S. households in the 1970s and 1980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rapidly, due to the widespread success of labor unions in pushing up wages during those decad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rapidly, due to several increases in the minimum wage during those decad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rapidly, due to government policies that discouraged the importation of foreign products during those decad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slowly, due to slow growth of the output of goods and services per hour of U.S. workers' time during those decad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33.</w:t>
        <w:tab/>
        <w:t>An increase in the overall level of prices in an economy is referred to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ome effe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ubstitution eff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34.</w:t>
        <w:tab/>
        <w:t>Inflation is defined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eriod of rising productivit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eriod of rising income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overall level of output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overall level of prices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35.</w:t>
        <w:tab/>
        <w:t>In the early 1920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ermany experienced a very high rate of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quantity of German money was declining rapid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German money remained almost consta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36.</w:t>
        <w:tab/>
        <w:t>During the early 1920s in Germany, pric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ubled annual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ubled month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ipled month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ipled annual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37.</w:t>
        <w:tab/>
        <w:t xml:space="preserve">In less than two years in the early 1920s, the cost of a German newspaper rose from 0.30 marks to 70,000,000 marks.  This is a spectacular example of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caused by a change in the country’s standard of l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caused by a single firm controlling the newspaper produ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caused by increased productivit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caused by an increase in the quantity of money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38.</w:t>
        <w:tab/>
        <w:t>One of the 20th century’s worst episodes of inflation occurred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ited States in the 196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aly in the 195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ussia in the 193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ermany in the 192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39.</w:t>
        <w:tab/>
        <w:t>In the United States, the overall level of prices more than doubled during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5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6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7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8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40.</w:t>
        <w:tab/>
        <w:t>President Gerald Ford referred to inflation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blight on our nation's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necessary evil to combat high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ublic enemy number on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ly in the oint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41.</w:t>
        <w:tab/>
        <w:t>The U.S. president who referred to inflation as “public enemy number one” w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ichard Nix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erald Fo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immy Car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onald Reaga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42.</w:t>
        <w:tab/>
        <w:t>In which of the following decades was there both high inflation and rapid money supply growth in the U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1970’s and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1970’s but not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1990’s but not the 197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1970’s nor the 199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money</w:t>
        <w:tab/>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43.</w:t>
        <w:tab/>
        <w:t xml:space="preserve">In the 1990s, inflation in the United States wa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very close to zer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3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6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monly referred to as “public enemy number on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44.</w:t>
        <w:tab/>
        <w:t>Large or persistent inflation is almost always caus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cessive government spend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cessive growth in the quantit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than-normal levels of produ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45.</w:t>
        <w:tab/>
        <w:t>Which of the following would a permanent increase in the growth rate of the money supply change per</w:t>
      </w:r>
      <w:r>
        <w:rPr/>
        <w:t>manentl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inflation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inflation and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inflation nor unemploy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The short-run trade-off between inflation and unemploymen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46.</w:t>
        <w:tab/>
        <w:t>Most economists believe that an increase in the quantity of money results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demand fo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unemployment in the short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inflation in the long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oney | Inflation | Unemployment</w:t>
        <w:tab/>
        <w:t>MSC:</w:t>
        <w:tab/>
        <w:t>Applicative</w:t>
      </w:r>
    </w:p>
    <w:p>
      <w:pPr>
        <w:pStyle w:val="Normal"/>
        <w:keepNext w:val="true"/>
        <w:tabs>
          <w:tab w:val="clear" w:pos="720"/>
          <w:tab w:val="decimal" w:pos="360" w:leader="none"/>
        </w:tabs>
        <w:spacing w:before="200" w:after="0"/>
        <w:ind w:left="475" w:hanging="475"/>
        <w:rPr/>
      </w:pPr>
      <w:r>
        <w:rPr>
          <w:color w:val="000000"/>
        </w:rPr>
        <w:tab/>
        <w:t>47.</w:t>
        <w:tab/>
        <w:t>In the short run, which of the following rates of growth in the money supply is likely to lead to the low</w:t>
      </w:r>
      <w:r>
        <w:rPr/>
        <w:t>est level of unemployment in the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5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7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9 percent per yea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color w:val="000000"/>
        </w:rPr>
        <w:tab/>
        <w:t>48.</w:t>
        <w:tab/>
        <w:t>In the short run, which of the following rates of growth in the money supply is likely to lead to the high</w:t>
      </w:r>
      <w:r>
        <w:rPr/>
        <w:t>est level of unemployment in the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2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4 percent per yea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before="200" w:after="0"/>
        <w:ind w:left="475" w:hanging="475"/>
        <w:rPr/>
      </w:pPr>
      <w:r>
        <w:rPr/>
        <w:tab/>
        <w:t>49.</w:t>
        <w:tab/>
        <w:t>In the short run, an increase in the money supply is likely to lead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unemployment and lower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unemployment and higher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unemployment and lower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unemployment and higher infl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50.</w:t>
        <w:tab/>
        <w:t>Suppose that the Federal Reserve Bank announces that it will be making a change to a key interest rate to increase the money supply.  This is likely becaus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worried about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worried about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hoping to reduce the demand fo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worried that the economy is growing too quick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51.</w:t>
        <w:tab/>
        <w:t xml:space="preserve">Low rates of inflation are generally associated with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rates of government spend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mall or nonexistent government budget defic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rates of productivity grow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rates of growth of the quantity of mone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52.</w:t>
        <w:tab/>
        <w:t>Which of the following is the most correct statement about the relationship between inflation and unem</w:t>
      </w:r>
      <w:r>
        <w:rPr/>
        <w:t>ploy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short run, falling inflation is associated with falling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short run, falling inflation is associated with rising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long run, falling inflation is associated with falling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long run, falling inflation is associated with rising unemploy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before="200" w:after="0"/>
        <w:ind w:left="475" w:hanging="475"/>
        <w:rPr/>
      </w:pPr>
      <w:r>
        <w:rPr/>
        <w:tab/>
        <w:t>53.</w:t>
        <w:tab/>
        <w:t>Which of the following is an important cause of inflation in an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s in productivit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fluence of positive externalities o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ck of property rights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owth in the quantity of money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54.</w:t>
        <w:tab/>
        <w:t xml:space="preserve">The mainstream view among economists is tha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faces a tradeoff between unemployment and inflation, but only in the short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faces a tradeoff between unemployment and inflation, but only in the long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faces a tradeoff between unemployment and inflation, both in the short run and in the long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tradeoff exists between unemployment and inflation, either in the short run or in the long ru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before="200" w:after="0"/>
        <w:ind w:left="475" w:hanging="475"/>
        <w:rPr/>
      </w:pPr>
      <w:r>
        <w:rPr/>
        <w:tab/>
        <w:t>55.</w:t>
        <w:tab/>
        <w:t xml:space="preserve">Which of the following claims is consistent with the views of mainstream economist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temporarily f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temporarily r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permanently f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permanently ri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before="200" w:after="0"/>
        <w:ind w:left="475" w:hanging="475"/>
        <w:rPr/>
      </w:pPr>
      <w:r>
        <w:rPr/>
        <w:tab/>
        <w:t>56.</w:t>
        <w:tab/>
        <w:t>For a very long time Treeland has had an inflation rate of 9%. Suddenly its inflation rate drops to 3%.  The drop in the inflation 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slower money supply growth. We would expect unemployment to be high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slower money supply growth.  We would expect unemployment to be l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higher money supply growth.  We would expect unemployment to be high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higher money supply growth.  We would expect unemployment to be l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The short-run trade-off between inflation and unemploymen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tab/>
        <w:t>57.</w:t>
        <w:tab/>
        <w:t>For a number of years country A had inflation of 3% but for the last five years has had inflation of 6%.  Country B had inflation of 4% for many years, but very recently inflation unexpectedly rose to 9%.  Other things the same, in which of the countries would the higher inflation rate be more likely to reduce unemploy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country A and country 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country A nor country 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ntry A but not country 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ntry B but not country 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suppressAutoHyphens w:val="true"/>
        <w:autoSpaceDE w:val="false"/>
        <w:spacing w:lineRule="auto" w:line="240" w:before="0" w:after="0"/>
        <w:ind w:left="475" w:hanging="0"/>
        <w:rPr>
          <w:color w:val="000000"/>
          <w:sz w:val="2"/>
          <w:szCs w:val="2"/>
        </w:rPr>
      </w:pPr>
      <w:r>
        <w:rPr>
          <w:color w:val="000000"/>
        </w:rPr>
        <w:t>TOP:</w:t>
        <w:tab/>
        <w:t>Short-run trade-off between inflation and unemployment</w:t>
        <w:tab/>
        <w:t>MSC:</w:t>
        <w:tab/>
        <w:t>Interpretive</w:t>
      </w:r>
    </w:p>
    <w:p>
      <w:pPr>
        <w:pStyle w:val="Normal"/>
        <w:keepNext w:val="true"/>
        <w:tabs>
          <w:tab w:val="clear" w:pos="720"/>
          <w:tab w:val="decimal" w:pos="360" w:leader="none"/>
        </w:tabs>
        <w:spacing w:before="200" w:after="0"/>
        <w:ind w:left="475" w:hanging="475"/>
        <w:rPr/>
      </w:pPr>
      <w:r>
        <w:rPr/>
        <w:tab/>
        <w:t>58.</w:t>
        <w:tab/>
        <w:t>In the early 1980s, U.S. economic policy was directed toward reducing inflation. What would you have expected to observe during this short period of tim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fell and unemployment f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and unemployment were both unaffec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fell and unemployment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fell and unemployment was unchang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before="200" w:after="0"/>
        <w:ind w:left="475" w:hanging="475"/>
        <w:rPr/>
      </w:pPr>
      <w:r>
        <w:rPr/>
        <w:tab/>
        <w:t>59.</w:t>
        <w:tab/>
        <w:t xml:space="preserve">The relatively low inflation experienced in the United States in the 1990s is attributable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low growth of U.S. productivity during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low growth of the quantity of money in the U.S. in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levels of government spending in the U.S. in the 1980s and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ight-year presidency of William Jefferson Clinton during the 199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60.</w:t>
        <w:tab/>
        <w:t>During the 1990s, the United Kingdom experienced low levels of inflation while Turkey expe</w:t>
      </w:r>
      <w:r>
        <w:rPr/>
        <w:t>rienced high levels of inflation. A likely explanation of these facts i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ited Kingdom has a better education system than Turk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rate of growth of the quantity of money was slower in the United Kingdom than in Turk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orkers in Turkey are more productive than workers in the United Kingd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are more instances of market power in Turkey than in the United Kingdom.</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1.</w:t>
        <w:tab/>
        <w:t>The tradeoff between inflation and unemploy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lies that policies designed to reduce unemployment also reduce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as eliminated by improved economic policies in the 190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ng-run tradeoff, persisting for decades, according to most economi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Interpretive</w:t>
      </w:r>
    </w:p>
    <w:p>
      <w:pPr>
        <w:pStyle w:val="Normal"/>
        <w:keepNext w:val="true"/>
        <w:tabs>
          <w:tab w:val="clear" w:pos="720"/>
          <w:tab w:val="decimal" w:pos="360" w:leader="none"/>
        </w:tabs>
        <w:spacing w:before="200" w:after="0"/>
        <w:ind w:left="475" w:hanging="475"/>
        <w:rPr/>
      </w:pPr>
      <w:r>
        <w:rPr/>
        <w:tab/>
        <w:t>62.</w:t>
        <w:tab/>
        <w:t>Germany could have avoided the high inflation that it experienced in the 1920s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directing so many of its resources toward preparation for World War II.</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increasing taxes so much on the German middle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allowing the quantity of money to increase so rapid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ing government policies to stimulate the economy more so than what was don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pPr>
      <w:r>
        <w:rPr>
          <w:color w:val="000000"/>
        </w:rPr>
        <w:tab/>
        <w:t>63.</w:t>
        <w:tab/>
        <w:t xml:space="preserve">In the short run, which of the following is </w:t>
      </w:r>
      <w:r>
        <w:rPr>
          <w:i/>
          <w:iCs/>
          <w:color w:val="000000"/>
        </w:rPr>
        <w:t>not</w:t>
      </w:r>
      <w:r>
        <w:rPr/>
        <w:t xml:space="preserve"> cor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ing the money supply increases the demand fo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ing the money supply encourages firms to hire more wor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ing the money supply leads to a higher level of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ies that encourage higher employment will also induce a lower rate of infl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4.</w:t>
        <w:tab/>
        <w:t>In response to the deep economic downturn in the US in 2008 and 2009, the U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d tax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government spend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the suppl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color w:val="000000"/>
        </w:rPr>
        <w:tab/>
        <w:t>65.</w:t>
        <w:tab/>
        <w:t>The combination of President Obama’s strategies and the Federal Reserve’s reaction to the deep economic down</w:t>
      </w:r>
      <w:r>
        <w:rPr/>
        <w:t>turn in the US in 2008 and 2009</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tended to reduce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lead to excessive inflation over ti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ulted in higher taxes and an increased suppl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pPr>
      <w:r>
        <w:rPr/>
        <w:tab/>
        <w:t>66.</w:t>
        <w:tab/>
        <w:t>The short-run tradeoff between inflation and unemployment implies that, in the short ru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growth rate of the quantity of money will be accompanied by an increase in the unemploymen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growth rate of the quantity of money will be accompanied by an increase in the unemploymen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ymakers are able to reduce the inflation rate and, at the same time, reduce the unemploymen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ymakers can influence the inflation rate, but not the unemployment rat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before="200" w:after="0"/>
        <w:ind w:left="475" w:hanging="475"/>
        <w:rPr/>
      </w:pPr>
      <w:r>
        <w:rPr/>
        <w:tab/>
        <w:t>67.</w:t>
        <w:tab/>
        <w:t>The business cycle is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lationship between unemployment and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rregular fluctuations in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sitive relationship between the quantity of money in an economy and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edictable changes in economic activity due to changes in government spending and tax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68.</w:t>
        <w:tab/>
        <w:t>The business cycle is measured by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on of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umber of people employ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teres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69.</w:t>
        <w:tab/>
        <w:t xml:space="preserve">Irregular fluctuations in economic activity are known as th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usiness cyc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roken window falla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off between inflation and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en principles of economic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color w:val="000000"/>
        </w:rPr>
        <w:tab/>
        <w:t>70.</w:t>
        <w:tab/>
        <w:t>Both the production of goods and services and the unemployment rate are used to meas</w:t>
      </w:r>
      <w:r>
        <w:rPr/>
        <w:t>u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usiness cyc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teres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71.</w:t>
        <w:tab/>
        <w:t xml:space="preserve">The “broken window fallacy”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plains why inflation is so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justification for the government to print more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illustrated when a government program is justified not on its merits but on the number of jobs it will cre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as nothing to do with public poli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72.</w:t>
        <w:tab/>
        <w:t>When a government program is justified not on its merits but on the number of jobs it will cre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ogram is an efficient use of taxpayer doll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should be approved only if the unemployment rate is low.</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xes should be raised to fund the progr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s known as the “broken window falla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color w:val="000000"/>
        </w:rPr>
        <w:tab/>
        <w:t>73.</w:t>
        <w:tab/>
        <w:t>It once took 90 percent of our population to grow our food.  It now takes only 3 percent of the popula</w:t>
      </w:r>
      <w:r>
        <w:rPr/>
        <w:t>tion to grow our food. Which of the following statements is tru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loss of jobs has been detrimental to our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 should provide subsidies to encourage more people to become farm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reduction in the number of farmers explains the increase in the price of f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is progress because freed-up labor that is used to produce other good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pPr>
      <w:r>
        <w:rPr/>
        <w:tab/>
        <w:t>74.</w:t>
        <w:tab/>
        <w:t>Congressman Dearmark justified spending $3 million on a new entertainment complex in his district because it will create 450 new jobs for his residents.  As a student of economics, you know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is a case of the “broken window falla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is a great use of taxpayer doll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policy diverts money from spending somewhere else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c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MSC:</w:t>
        <w:tab/>
        <w:t>Applicative</w:t>
      </w:r>
    </w:p>
    <w:p>
      <w:pPr>
        <w:pStyle w:val="Sectionhead"/>
        <w:rPr>
          <w:sz w:val="2"/>
          <w:szCs w:val="2"/>
        </w:rPr>
      </w:pPr>
      <w:r>
        <w:rPr/>
        <w:t>TRUE/FALSE</w:t>
      </w:r>
    </w:p>
    <w:p>
      <w:pPr>
        <w:pStyle w:val="Normal"/>
        <w:keepNext w:val="true"/>
        <w:tabs>
          <w:tab w:val="clear" w:pos="720"/>
          <w:tab w:val="decimal" w:pos="360" w:leader="none"/>
        </w:tabs>
        <w:spacing w:before="200" w:after="0"/>
        <w:ind w:left="475" w:hanging="475"/>
        <w:rPr>
          <w:color w:val="000000"/>
          <w:sz w:val="2"/>
          <w:szCs w:val="2"/>
        </w:rPr>
      </w:pPr>
      <w:r>
        <w:rPr>
          <w:color w:val="000000"/>
        </w:rPr>
        <w:tab/>
        <w:t>1.</w:t>
        <w:tab/>
        <w:t>Scarcity means that there is less of a good or resource available than people wish to hav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2.</w:t>
        <w:tab/>
        <w:t>Economics is the study of how evenly goods and services are distributed within socie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w:t>
        <w:tab/>
        <w:t>Economics is the study of how society allocates its unlimited resour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4.</w:t>
        <w:tab/>
        <w:t>Because resources are scarce, a society cannot give all individuals the standard of living to which each aspir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5.</w:t>
        <w:tab/>
        <w:t>Equality means distributing society’s resources in the most efficient manne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6.</w:t>
        <w:tab/>
        <w:t>Economists study how people make decision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7.</w:t>
        <w:tab/>
        <w:t>With careful planning, we can usually get something that we like without having to give up something else that we lik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8.</w:t>
        <w:tab/>
        <w:t>Choosing not to attend a concert so that you can study for your exam is an example of a tradeoff.</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9.</w:t>
        <w:tab/>
        <w:t>The classic tradeoff between “guns and butter” states that when a society spends more on national defense, it has less to spend on consumer goods to raise the standard of liv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10.</w:t>
        <w:tab/>
        <w:t>Efficiency means everyone in the economy should receive an equal share of the goods and services produced.</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11.</w:t>
        <w:tab/>
        <w:t>Equality refers to how the pie is divided, and efficiency refers to the size of the economic pi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 | 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12.</w:t>
        <w:tab/>
        <w:t>Government policies that improve equality usually increase efficiency at the same tim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13.</w:t>
        <w:tab/>
        <w:t>Using income tax revenue to fund the welfare system illustrates the conflict between efficiency and equal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14.</w:t>
        <w:tab/>
        <w:t>An individual deciding how to allocate her limited time is dealing with both scarcity and trade-off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15.</w:t>
        <w:tab/>
        <w:t>The cost of an action is measured in terms of foregone opportuniti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16.</w:t>
        <w:tab/>
        <w:t>Tuition is the single-largest cost of attending college for most student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17.</w:t>
        <w:tab/>
        <w:t>If wages for accountants rose, then accountants’ leisure time would have a lower opportunity cos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18.</w:t>
        <w:tab/>
        <w:t>A marginal change is a small incremental adjustment to an existing plan of actio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19.</w:t>
        <w:tab/>
        <w:t>An increase in the marginal cost of an activity necessarily means that people will no longer engage in any of that activ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0.</w:t>
        <w:tab/>
        <w:t>If the average cost of transporting a passenger on the train from Chicago to St. Louis is $75, it would be irrational for the railroad to allow any passenger to ride for less than $75.</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1.</w:t>
        <w:tab/>
        <w:t>The fact that people are willing to pay much more for a diamond, which is not needed for survival, than they are willing to pay for a cup of water, which is needed for survival, is an example of irrational behavio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22.</w:t>
        <w:tab/>
        <w:t>A rational decisionmaker takes an action if and only if the marginal cost exceeds the marginal benefi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23.</w:t>
        <w:tab/>
        <w:t>Suppose one county in Missouri decides it wants to reduce alcohol consumption, so the county passes a law that raises the price of a bottle of beer by $1.  As a result, people drive to other counties to drink alcohol, which results in an increase in drunk driving.  This illustrates the principle that people respond to incentiv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4.</w:t>
        <w:tab/>
        <w:t>A tax on gasoline is an incentive that encourages people to drive smaller more fuel-efficient car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5.</w:t>
        <w:tab/>
        <w:t>To say people respond to incentives means that people may alter their decisions when the costs and benefits of an action chang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26.</w:t>
        <w:tab/>
        <w:t>One of the effects of gas prices rising from about $2 to about $4 per gallon was airlines ordering new, fuel-efficient aircraf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7.</w:t>
        <w:tab/>
        <w:t>Trade allows each person to specialize in the activities he or she does best, thus increasing each individual's productiv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 | Productivity</w:t>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28.</w:t>
        <w:tab/>
        <w:t>Trade with any nation can be mutually beneficial.</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29.</w:t>
        <w:tab/>
        <w:t>Trade can make everyone better off except in the case where one person is better at doing everyth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30.</w:t>
        <w:tab/>
        <w:t>The invisible hand ensures that economic prosperity is distributed equall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he invisible hand</w:t>
        <w:tab/>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1.</w:t>
        <w:tab/>
        <w:t>A market economy cannot produce a socially desirable outcome because individuals are motivated by their own selfish interest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32.</w:t>
        <w:tab/>
        <w:t>Communist countries worked on the premise that government officials were in the best position to allocate the economy’s scarce resour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Communism</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3.</w:t>
        <w:tab/>
        <w:t>The government can potentially improve market outcomes if market inequalities or market failure exist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overnment | Market economies</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34.</w:t>
        <w:tab/>
        <w:t>One way that governments can improve market outcomes is to ensure that individuals are able to own and exercise control over their scarce resour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perty rights</w:t>
        <w:tab/>
        <w:tab/>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35.</w:t>
        <w:tab/>
        <w:t>Market failure refers to a situation in which the market does not allocate resources efficientl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6.</w:t>
        <w:tab/>
        <w:t>Market power and externalities are two possible causes of market failur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7.</w:t>
        <w:tab/>
        <w:t>Market failure is the ability of a single person to have a substantial influence on market pri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8.</w:t>
        <w:tab/>
        <w:t>Productivity is defined as the quantity of goods and services produced from each unit of labor inpu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39.</w:t>
        <w:tab/>
        <w:t>Inflation is the primary determinant of a country's living standard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0.</w:t>
        <w:tab/>
        <w:t>Inflation increases the value of mone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1.</w:t>
        <w:tab/>
        <w:t>Inflation measures the increase in the quantity of goods and services produced from each hour of a worker’s tim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42.</w:t>
        <w:tab/>
        <w:t>The goal of President Obama’s stimulus package and increased government spending following the deep economic downturn in 2008 and 2009 was to reduce inflatio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43.</w:t>
        <w:tab/>
        <w:t>Variations in the standard of living across countries is due almost entirely to differences in each nation’s total output of goods and servi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Standard of living</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4.</w:t>
        <w:tab/>
        <w:t>In the short-run, society faces a tradeoff between inflation and unemploymen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5.</w:t>
        <w:tab/>
        <w:t>In the long run the primary effect of increasing the quantity of money is higher pri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6.</w:t>
        <w:tab/>
        <w:t>The business cycle refers to fluctuations in economic activity such as employment and productio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The 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before="200" w:after="0"/>
        <w:ind w:left="475" w:hanging="475"/>
        <w:rPr>
          <w:color w:val="000000"/>
          <w:sz w:val="2"/>
          <w:szCs w:val="2"/>
        </w:rPr>
      </w:pPr>
      <w:r>
        <w:rPr>
          <w:color w:val="000000"/>
        </w:rPr>
        <w:tab/>
        <w:t>47.</w:t>
        <w:tab/>
        <w:t>The broken window fallacy states that when a window breaks and someone spends money to repair it, they have created new economic activity that would not have otherwise taken plac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Sectionhead"/>
        <w:rPr>
          <w:sz w:val="2"/>
          <w:szCs w:val="2"/>
        </w:rPr>
      </w:pPr>
      <w:r>
        <w:rPr/>
        <w:t>SHORT ANSWER</w:t>
      </w:r>
    </w:p>
    <w:p>
      <w:pPr>
        <w:pStyle w:val="Normal"/>
        <w:keepNext w:val="true"/>
        <w:tabs>
          <w:tab w:val="clear" w:pos="720"/>
          <w:tab w:val="decimal" w:pos="360" w:leader="none"/>
        </w:tabs>
        <w:spacing w:before="200" w:after="0"/>
        <w:ind w:left="475" w:hanging="475"/>
        <w:rPr>
          <w:color w:val="000000"/>
          <w:sz w:val="2"/>
          <w:szCs w:val="2"/>
        </w:rPr>
      </w:pPr>
      <w:r>
        <w:rPr>
          <w:color w:val="000000"/>
        </w:rPr>
        <w:tab/>
        <w:t>1.</w:t>
        <w:tab/>
        <w:t>How does the study of economics depend upon the phenomenon of scarc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Because economics is the study of how society allocates its scarce resources, if there were no scarcity, there would be no need for economics. Everyone could have all the goods and services they wanted. No one would have to make decisions based on tradeoffs, because there would be no opportunity cost associated with the decision. (It is difficult to conceive of a situation where time is not scarce, howeve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1</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Scarcity, tradeoffs, and opportunity cost</w:t>
        <w:tab/>
        <w:tab/>
        <w:t>TOP:</w:t>
        <w:tab/>
        <w:t>Economics | Scarc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2.</w:t>
        <w:tab/>
        <w:t>One tradeoff society faces is between efficiency and equality. Define each term. If the U.S. government redistributes income from the rich to the poor, explain how this action affects equality as well as efficiency in the econom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Efficiency is the property of society getting the most it can from its scarce resources. Equality is defined as the property of distributing economic prosperity evenly among the members of society. Often, these two goals conflict. When the government redistributes income from the rich to the poor, it reduces the reward for working hard. Fewer goods and services are produced and the economic pie gets smaller. When the government tries to cut the economic pie into more equal slices, the pie gets smaller. Policies aimed at achieving a more equal distribution of economic well-being, such as the welfare system, try to help those members of society who are most in need. The individual income tax asks the financially successful to contribute more than others to support the governmen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1</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Scarcity, tradeoffs, and opportunity cost | Efficiency and equity</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 | Efficiency | Equality</w:t>
        <w:tab/>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3.</w:t>
        <w:tab/>
        <w:t>Define opportunity cost. What is the opportunity cost to you of attending college? What was your opportunity cost of coming to class toda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Whatever must be given up to obtain some item it its opportunity cost. Basically, this would be a person's second choice. The opportunity cost of a person attending college is the value of the best alternative use of that person's time, as well as the additional costs the person incurs by making the choice to attend college. For most students this would be the income the student gives up by not working plus the cost of tuition and books, and any other costs they incur by attending college that they would not incur if they chose not to attend college. A student's opportunity cost of coming to class was the value of the best opportunity the student gave up. (For most students, that seems to be sleep.)</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1</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Scarcity, tradeoffs, and opportunity cost</w:t>
        <w:tab/>
        <w:tab/>
        <w:t>TOP:</w:t>
        <w:tab/>
        <w:t>Opportunity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before="200" w:after="0"/>
        <w:ind w:left="475" w:hanging="475"/>
        <w:rPr>
          <w:color w:val="000000"/>
          <w:sz w:val="2"/>
          <w:szCs w:val="2"/>
        </w:rPr>
      </w:pPr>
      <w:r>
        <w:rPr>
          <w:color w:val="000000"/>
        </w:rPr>
        <w:tab/>
        <w:t>4.</w:t>
        <w:tab/>
        <w:t>With the understanding that people respond to incentives, outline the possible outcome for teachers if the K-12 school year is extended to 11 months per year instead of the existing 9 months per yea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The concept of working longer per year would be perceived by many teachers as a definite increase in the cost of teaching. Even with additional compensation, many teachers look at summers off as a major benefit of the education profession. If this benefit were eliminated or diminished, some teachers may perceive that the marginal cost of teaching would now be greater than the marginal benefit and would choose to leave teach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3</w:t>
        <w:tab/>
        <w:t>REF:</w:t>
        <w:tab/>
        <w:t>1-1</w:t>
        <w:tab/>
        <w:t>NAT:</w:t>
        <w:tab/>
        <w:t>Analytic</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LOC:</w:t>
        <w:tab/>
        <w:t>The role of incentives</w:t>
        <w:tab/>
        <w:tab/>
        <w:t>TOP:</w:t>
        <w:tab/>
        <w:t>Incentives</w:t>
        <w:tab/>
        <w:t>MSC:</w:t>
        <w:tab/>
        <w:t>Analytical</w:t>
      </w:r>
    </w:p>
    <w:p>
      <w:pPr>
        <w:pStyle w:val="Normal"/>
        <w:keepNext w:val="true"/>
        <w:tabs>
          <w:tab w:val="clear" w:pos="720"/>
          <w:tab w:val="decimal" w:pos="360" w:leader="none"/>
        </w:tabs>
        <w:spacing w:before="200" w:after="0"/>
        <w:ind w:left="475" w:hanging="475"/>
        <w:rPr>
          <w:color w:val="000000"/>
          <w:sz w:val="2"/>
          <w:szCs w:val="2"/>
        </w:rPr>
      </w:pPr>
      <w:r>
        <w:rPr>
          <w:color w:val="000000"/>
        </w:rPr>
        <w:tab/>
        <w:t>5.</w:t>
        <w:tab/>
        <w:t>Under what conditions might government intervention in a market economy improve the economy’s performanc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If there is a market failure, such as an externality or monopoly, government regulation might improve the well-being of society by promoting efficiency. If the distribution of income or wealth is considered to be unfair by society, government intervention might achieve a more equal distribution of economic well-be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2</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 | Government</w:t>
        <w:tab/>
        <w:t>MSC:</w:t>
        <w:tab/>
        <w:t>Applicative</w:t>
      </w:r>
    </w:p>
    <w:p>
      <w:pPr>
        <w:pStyle w:val="Normal"/>
        <w:keepNext w:val="true"/>
        <w:tabs>
          <w:tab w:val="clear" w:pos="720"/>
          <w:tab w:val="decimal" w:pos="360" w:leader="none"/>
        </w:tabs>
        <w:spacing w:before="200" w:after="0"/>
        <w:ind w:left="475" w:hanging="475"/>
        <w:rPr>
          <w:color w:val="000000"/>
          <w:sz w:val="2"/>
          <w:szCs w:val="2"/>
        </w:rPr>
      </w:pPr>
      <w:r>
        <w:rPr>
          <w:color w:val="000000"/>
        </w:rPr>
        <w:tab/>
        <w:t>6.</w:t>
        <w:tab/>
        <w:t>Explain how an attempt by the government to lower inflation could cause unemployment to increase in the short-ru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To lower inflation, the government may choose to reduce the money supply in the economy. When the money supply is reduced, prices don't adjust immediately. Lower spending, combined with prices that are too high, reduces sales and causes workers to be laid off. Hence, the lower price level is associated with higher unemploymen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3</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Unemployment and inflation | Efficiency and equity</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color w:val="000000"/>
        </w:rPr>
        <w:t>TOP:</w:t>
        <w:tab/>
        <w:t>Inflation | Unemployment | Tradeoffs</w:t>
        <w:tab/>
        <w:tab/>
        <w:tab/>
        <w:t>MSC:</w:t>
        <w:tab/>
        <w:t>Applicativ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80" w:gutter="0" w:header="720" w:top="1440" w:footer="72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ITC Zapf Dingbats Std">
    <w:altName w:val="Cambria"/>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Narrow" w:hAnsi="Arial Narrow" w:cs="Helvetica"/>
        <w:sz w:val="16"/>
        <w:szCs w:val="16"/>
      </w:rPr>
    </w:pPr>
    <w:r>
      <w:rPr>
        <w:rFonts w:cs="Helvetica"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Arial Narrow" w:hAnsi="Arial Narrow" w:cs="Helvetica"/>
        <w:sz w:val="16"/>
        <w:szCs w:val="16"/>
      </w:rPr>
    </w:pPr>
    <w:r>
      <w:rPr>
        <w:rFonts w:cs="Helvetica" w:ascii="Arial Narrow" w:hAnsi="Arial Narrow"/>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auto" w:line="240" w:before="0" w:after="0"/>
      <w:jc w:val="center"/>
      <w:rPr>
        <w:rFonts w:ascii="Arial Narrow" w:hAnsi="Arial Narrow" w:cs="Helvetica"/>
        <w:sz w:val="16"/>
        <w:szCs w:val="16"/>
      </w:rPr>
    </w:pPr>
    <w:r>
      <w:rPr>
        <w:rFonts w:cs="Helvetica"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before="0" w:after="200"/>
      <w:rPr/>
    </w:pPr>
    <w:r>
      <w:rPr/>
      <w:fldChar w:fldCharType="begin"/>
    </w:r>
    <w:r>
      <w:rPr/>
      <w:instrText xml:space="preserve"> PAGE </w:instrText>
    </w:r>
    <w:r>
      <w:rPr/>
      <w:fldChar w:fldCharType="separate"/>
    </w:r>
    <w:r>
      <w:rPr/>
      <w:t>62</w:t>
    </w:r>
    <w:r>
      <w:rPr/>
      <w:fldChar w:fldCharType="end"/>
    </w:r>
    <w:r>
      <w:rPr/>
      <w:t xml:space="preserve">  </w:t>
    </w:r>
    <w:r>
      <w:rPr>
        <w:rFonts w:cs="ITC Zapf Dingbats Std;Cambria" w:ascii="ITC Zapf Dingbats Std;Cambria" w:hAnsi="ITC Zapf Dingbats Std;Cambria"/>
      </w:rPr>
      <w:t>❖</w:t>
    </w:r>
    <w:r>
      <w:rPr/>
      <w:t xml:space="preserve">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before="0" w:after="200"/>
      <w:jc w:val="right"/>
      <w:rPr/>
    </w:pPr>
    <w:r>
      <w:rPr/>
      <w:t xml:space="preserve">Chapter 1/Ten Principles of Economics  </w:t>
    </w:r>
    <w:r>
      <w:rPr>
        <w:rFonts w:cs="ITC Zapf Dingbats Std;Cambria" w:ascii="ITC Zapf Dingbats Std;Cambria" w:hAnsi="ITC Zapf Dingbats Std;Cambria"/>
      </w:rPr>
      <w:t>❖</w:t>
    </w:r>
    <w:r>
      <w:rPr/>
      <w:t xml:space="preserve">  </w:t>
    </w:r>
    <w:r>
      <w:rPr/>
      <w:fldChar w:fldCharType="begin"/>
    </w:r>
    <w:r>
      <w:rPr/>
      <w:instrText xml:space="preserve"> PAGE </w:instrText>
    </w:r>
    <w:r>
      <w:rPr/>
      <w:fldChar w:fldCharType="separate"/>
    </w:r>
    <w:r>
      <w:rPr/>
      <w:t>6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val="fullPage"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Bookman Old Style" w:hAnsi="Times New Roman;Bookman Old Style" w:eastAsia="Times New Roman;Bookman Old Style" w:cs="Times New Roman;Bookman Old Style"/>
      <w:color w:val="auto"/>
      <w:sz w:val="20"/>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rFonts w:cs="Times New Roman;Bookman Old Style"/>
    </w:rPr>
  </w:style>
  <w:style w:type="character" w:styleId="HeaderChar">
    <w:name w:val="Header Char"/>
    <w:qFormat/>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keepLines/>
      <w:suppressAutoHyphens w:val="true"/>
      <w:autoSpaceDE w:val="false"/>
      <w:spacing w:lineRule="auto" w:line="240" w:before="240" w:after="0"/>
    </w:pPr>
    <w:rPr>
      <w:rFonts w:ascii="Times New Roman Bold" w:hAnsi="Times New Roman Bold" w:cs="Times New Roman;Bookman Old Style"/>
      <w:b/>
      <w:bCs/>
      <w:cap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860" w:leader="none"/>
        <w:tab w:val="right" w:pos="97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38:00Z</dcterms:created>
  <dc:creator>Compositor</dc:creator>
  <dc:description/>
  <cp:keywords/>
  <dc:language>en-US</dc:language>
  <cp:lastModifiedBy>Alan Edwards</cp:lastModifiedBy>
  <dcterms:modified xsi:type="dcterms:W3CDTF">2012-10-25T23:45:00Z</dcterms:modified>
  <cp:revision>4</cp:revision>
  <dc:subject/>
  <dc:title/>
</cp:coreProperties>
</file>