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 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orld trade is growing at a slower rate than is world gross domestic produc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As a result of global integration, the rate of world trade is growing faster than is world gross domestic product. That is, the trading of goods and services among nations has been increasing faster than the world production of go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In recent years, Japan and China have become racially diverse socie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Japan and China are basically homogeneous societies in terms of r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African-Americans are one of the slowest-growing groups in the U.S. employee workfor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African-Americans are one of the fastest-growing groups in the U.S. employee workforce, as are Asians and Hispan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In a general sense, technology is the process that converts raw materials or intellectual capital into products or serv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The Internet is an example of an electronic information sharing syst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Technology can yield a competitive advantage only when it is utilized effectivel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 common body of management knowledge had been developed prior to the rise of the Roman Empi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There was no common body of knowledge or theoretical basis for managing the Roman Empire or building the Great Pyramid of Cheo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new industrial era began in the United States around the time of the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Information is a commodity that, when applied effectively, can result in higher growth and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 The formal and modern study of management started in Babylonia, around 5000 B.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The formal and modern study of management started around 19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According to Frederick W. Taylor, father of scientific management, management and labor must operate independently to achieve the maximum good for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According to Frederick W. Taylor, management and labor must cooperate to achieve the maximum good for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Frederick Taylor, father of scientific management, stated that there should be an almost equal division of work and responsibility between managers and non-manag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tabs>
          <w:tab w:val="clear" w:pos="720"/>
          <w:tab w:val="left" w:pos="7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20"/>
          <w:tab w:val="left" w:pos="73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3. Organizational Behavior (OB) is considered a way of think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4. The field of organizational behavior focuses on just two levels of analysis: individual and gro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The field of organizational behavior focuses on three levels of analysis: individual, group, and organizatio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5. The field of Organizational Behavior (OB) is personality-orien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The field of Organizational Behavior (OB) is performance-orien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6. In the field of Organizational Behavior (OB), the scientific method is deemed important in studying variables and relationship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7. A culturally diverse workforce is becoming a reality in the United Stat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8. Mary Parker Follett, following in the footsteps of Taylor's scientific management, embraced his view of human needs and workplace relationship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Mary Follett was opposed to Taylor's lack of specific attention to human needs and relationships in the workpl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9. Mary Parker Follett was one of the first management theorists to promote participatory decision making and decentraliz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 Group performance is the foundation of organization perform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planation: Individual performance is the foundation of organization perform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1. The economic data churned out by the government every month fails to identify whether workers are working harder or smart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2. One of the least powerful influences on individual performance is an organization's reward syst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One of the most powerful influences on individual performance is an organization's reward syst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3. Jim, Mike, Kathy, and La Keisha are all friends at work because of their common interest in raising chickens. Thus, they constitute an informal gro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4. Organizational survival is related to the ability of management to receive, transmit, and file inform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planation: Organizational survival is related to the ability of management to receive, transmit, and act on in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5. Leaders may be found in both formal and informal group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ue / Fal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R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6.  A major goal of Zappos is to treat its__________ with integrity, honesty, and commit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ustom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employees and custom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employees, customers and commun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7. The competitive forces facing managers are led primarily by _______________ changes and increasing globaliz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echnologic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nvironmen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olitic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econom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8. When it comes to knowledge, organizations must do all of the following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ransfer it to employ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Identify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Guard it jealou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Update it continuous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9. To develop and sustain an advantage in an increasingly competitive, globalized world, managers must harness the powers of information technology and _______________ to be successfu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decisive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language flu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democra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 The formal and modern study of management started around 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17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13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19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19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1. The first modern management articles were published in _______________ journal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human resour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nginee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cientif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psych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32. In 1886, an engineer named Frederick W. Taylor presented a paper on scientific management at a national meeting of engineers that was titled “The Engineer as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a Special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a Mana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n Econom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 Scient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3. Frederick W. Taylor believed in _______________ approach to job desig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rule-of-thum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a scientif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 just-in-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 laize-fa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4. ______________ presented a paper titled “The Engineer as an Economis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Fredrick Tay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Adam Smi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John Hawthor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om Pa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5. Taylor’s major thesis was that maximum good for _________can come only through the cooperation of management and labor in the application of scientific meth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organ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socie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he sharehol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6. Behavior is viewed as operating at the individual, _______________, and organizational level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emotio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spiritu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tructur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grou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7. Fayol's approach to management was significant, in that it contributed to all of the following developments and positions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Management is a separate body of knowledge that can be applied in any type of organ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A theory of management can be learned and tau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here is a need for teaching management in colle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On-the-job training is the best way to impart management ski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8. Fayol's theory of management emphasized the importance of all of the following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onser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lan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Organiz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Coordina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9. Which of the following has contributed to the study of organizational behavi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sychology and soci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Social psychology and anthrop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olitical sci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 When examining the contributions to the study of Organizational Behavior, the "unit of analysis" associated with sociology is 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grou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organ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individu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Both A and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 The Hawthorne studies originally concluded that supportive managers paying attention to workers made them more productive. However, a reanalysis of the data suggested that the productivity increase was due to managerial discipline and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fear of job lo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eer press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oductivity bon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job trai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2. According to the Hawthorne studies, workers respond to 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group nor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social press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obser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3. The modern-day impetus of aligning human resources with organizational factors was initiated with the 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advent of scientific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Hawthorne stud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organization mov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start of World War 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4. According to systems theory, an organization acquires resources (inputs) from a larger system,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enviro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the home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he world economic syst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he sharehold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the Time Dimension of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5. Managers must deal _____________ aspects of organizational behavi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with inter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with exter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imultaneously with the internal and exter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separately with the internal and exter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6. The overarching criterion that cuts across each effectiveness dimension is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daptive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effici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7. J. M. Juran and W. Edwards Deming, in the 1950's, introduced the importance of _______________ to the publi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ffici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ofitab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consistent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8. Competition has caused many organizations to make quality _______ pri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a fiduci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their to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 lagg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heir second ti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9. As presented in the text, _______________ reflects the relationship between inputs and outpu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daptive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inno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0. _______________ is the ratio of outputs to inpu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ffici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daptab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Produ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1. The _______________ criterion measures the ability of an organization to increase its ability to deal with environmental demand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ffici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daptive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develop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2. According to the text, six forces are reshaping the nature of managing within organizations. They include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economic clim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olitical unr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mento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echn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3. The success of an organization is determined by the way people work, think, and behave. This is an example of the power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Cultural diver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Global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Human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Psychological contrac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4. Global competition is characterized by _______________ that bring together countries, institutions, and peop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netwo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la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reg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organiz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5. How well a firm _______________ and motivates a skilled workforce will have a major impact on its ability to compete in the global marketpl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recrui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retai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elec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6. Which of the following statements about power is tru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Most people are comfortable with the concept of having power over oth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The concept of having power over others is offensive to everybo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o be a good manager, a person must have a high desire for pow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Managers derive power from both organizational and individual 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7. Japan and China are basically _________societies in terms of r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homogene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heterogene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diver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ransitio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8. Which of the following countries is ranked highest on the Globalization Index?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United St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Singapo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United Kingd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Nor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9. The United States is racially diverse and has been rapidly increasing its workforce diversity since the 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1950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1960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1970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1980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0. A (n) ___________ is unwritten agreement between an employee and the organization that specifies what each expects to give to and receive from the ot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understan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employment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sychological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commit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1. The semiconductor pioneer Gordon Moore predicted in 1965 that computer power would double every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five yea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three yea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two yea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welve month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2. According to the National Academies' Center for Education, the U.S. economy will continue to develop into a _______________ economy, with high-paid, high-skill jobs at one end and low-paid, low-skill jobs at the oth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yram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yo-y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barb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line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3. The introduction of _______________ fostered an era of "information technolog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electric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global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computer techn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the Intern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4. Which of the following is included in the six forces reshaping management prac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power of human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A new worker–employer psychological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Cultural diver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5. Every organization must respond to the needs of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its customers or cli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legal and political constrai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economic and technological chan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6. The foundation of organization performance is _______________ perform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manageri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financi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individu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7. Which of the following statements about motivation is tru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Motivation is the primary determinant of perform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Most managers do not need to understand moti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Motivation and the ability to work interact to determine perform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Most behavioral scientists agree that there is one best theory of moti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8. Which of the following is considered an influence on individual behavior and motivation in organiz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individual characteris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individual moti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rewar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9. One of the most powerful influences on individual performance is 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an organization’s reward syst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str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national cul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0.  A surgical team performing open-heart surgery on a patient is an example of a (n) _______________ gro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inform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form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su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dedica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1. The neighborhood book club, which has fifty members, is an example of a (n) _______________ grou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inform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form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ersever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developmen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2. _______________ is the ability to get someone to do something you want done, or to make things happen the way you want them to happ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esti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Persever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ow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Persua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3. The essence of _________ is control over oth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ow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lead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ab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4. According to the text, organizational survival is related to the ability of management to do all of the following with information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Retir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Transmit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Act on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Receiv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5. The power of managers is clearly evidenced when they make decisions about 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he employees' well-be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distributing organization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designing and implementing rules and polic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All of the choices are corr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HORT ANSWER 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6. How is Zappos CEO Tony Hsieh's perspective different from many other business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Hsieh believes in treating employees and customers well; compared to many businesses that place most of their focus on the customer. A major goal of Zappos is to treat its employees and customers with integrity, honesty, and commit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Introductio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7. What abilities will managers need in order to be successful in the 21st century? Which of these abilities do you have now? How do you plan to acquire the other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nswers will vary but may include: the need to be people-sensitive, astute, flexible, quick and agile, multi-lingual, knowledgeable about technology and the law, entrepreneurial, intelligent, and passionate. They must also have a strong work ethic, a team orientation, and a genuine concern fo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8. What is meant by the term "diver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Diversity refers to those attributes that make people different from one anot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9. The psychological contract between workers and employers specifies what each expects to give and receive from the other. What can you offer an employer, and what do you expect in return?</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Student answers will vary, especially as they relate to what they can offer an employer. The most admired employers typically offer employees openness, integrity, opportunities, and support for growth and development. Most employees want an employer that is honest, open, fair, and willing to give workers a larger say in their jobs. They also want employers to pay more attention to their family situations and their physical and mental heal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0. What is a psychological 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 psychological contract is an unwritten agreement between an employee and the organization that specifies what each expects to give to and receive from the ot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1. The power of human resources, globalism, cultural diversity, the rapidity of change, a new worker-employer psychological contract, and technology are reshaping management practices. What are the likely outcomes of ignoring or resisting these forc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Resisting these forces will likely lead to unnecessary conflict, reduced managerial and non-managerial performance, and lost opportunities. In managerial terms, it can also lead to job dissatisfaction, poor morale, reduced commitment, lower work quality, burnout, poor judgment, and other unhealthy consequ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Environmental Forces Reshaping Management Practic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2. What are some of the conclusions about human behavior in the workplace that were uncovered by the Hawthorne studi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ny of the following: Factors other than economic rewards influence performance in the workplace. A variety of psychological and social factors affect performance, including being made to feel important, responding to group norms, and social pressures induced by informal social structures. In other words, workers respond to group norms, social pressures, and observ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3. How have the findings of the Hawthorne studies been criticiz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nswer: Interviews conducted years after the Hawthorne studies with a small number of actual study participants and a reanalysis of data raised doubts about a number of the original conclusions. The conclusion that supportive managers helped boost productivity is considered incorrect by critics. Instead, the fear of job loss during the Great Depression and managerial discipline, not the practices of supportive managers, are considered responsible for the higher rate of productivity in the relay assembly test room experimen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4. What is the "Hawthorn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One of the findings of the Hawthorne studies was that the workers felt important because someone was observing and studying them at work. Thus, they produced more because of being observed and studi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5. What are the four basic elements of a system?</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Inputs, process, outputs, and the enviro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6. What are the two main conclusions suggested by systems theory, as it relates to effectivene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1) Effectiveness criteria must reflect the entire input-process-output cycle, not simply output, and (2) Effectiveness criteria must reflect the interrelationships between the organization and its outside enviro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7. What are three things that you, as a manager, can do to lead your team to higher levels of effectivene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Student answers may vary, but may include the following: (a) Provide opportunities for training and continuous learning. (b) Share information with employees. (c) Encourage cross-development partnerships. (d) Link compensation to performance. (e) Avoid layoffs. (f) Be a supportive role model. (g) Respect employee differences. (h) Be a good liste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the Time Dimension of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8. Identify five short-run indicators that managers can measure to assess the probability of an organization's long-run survival.</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ny five of the following: (a) productivity, (b) efficiency, (c) accidents, (d) turnover, (e) absenteeism, (f) quality, (g) rate of return, (h) morale, and (g) employee satisf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the Time Dimension of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9. Name three measures of satisfaction as presented in the tex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Measures of satisfaction include employee attitudes, turnover, absenteeism, tardiness, and grieva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the Time Dimension of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0. Within the context of systems theory, describe the relationship between the organization and socie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nswer: According to systems theory, an organization is an element of a larger system, the environ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1. List three ways productivity may be measu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Productivity measures can include any of the following: (a) profit, (b) sales, (c) market share, (d) students graduated, (e) patients released, (f) documents processed, (g) clients serviced. Other answers may also be correct, such as number of products manufactu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2. List three measures of effici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Cost or time measures of efficiency can be any three of the following: (a) rate of return on capital or assets, (b) unit cost, (c) scrap and waste, (d) downtime, (e) occupancy rates, (f) cost per patient, student, or cli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3. What is the relationship of motivation and ability to perform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Motivation and ability to work interact to determine perform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4. Identify three common, physical symptoms that are related to stre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ny three of the following: insomnia, excessive perspiration, nervousness, or irritability. Other answers may also be correct, such as overeating, weight gain, weight loss, nail biting, or headach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Framing the Study of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SSAY 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5. What principles did Fredrick Taylor advoc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Taylor’s major thesis was that maximum good for society can come only through the cooperation of management and labor in the application of scientific methods. He stated that the principles of management were to:  Develop a science for each element of an employee’s work, which replaces the old rule-of-thumb method.  Scientifically select and then train, teach, and develop the worker, whereas in the past a worker chose the work to do and was self-trained.  Heartily cooperate with each other to ensure that all work was done in accordance with the principles of science.  Strive for an almost equal division of work and responsibility between management and nonmanag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The Evolution of Managemen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6. Describe the disciplines that have contributed to the field of organizational behavior. Which do you feel had the largest imp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Student answers will vary but they should refer to the disciplines of psychology, sociology, social psychology, anthropology and political sci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Why Study Organizational Behavior</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7. Describe the findings of the Hawthorne stud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nswer: The study uncovered what is referred to as the “Hawthorne effect” operating within the study groups. That is, the workers felt important because someone was observing and studying them at work. Thus, they produced more because of being observed and studied. The study also found that individual behaviors were modified within and by work groups. In a study referred to as the “bank wiring room,” the Harvard researchers again faced perplexing results. The study group completed only two terminals per worker daily. This was considered to be a low level of output. The bank wiring room workers appeared to be restricting output. The work group members were friendly, got along well on and off the job, and helped each other. There appeared to be a practice of protecting the slower workers. The fast producers did not want to outperform the slowest producers. The slow producers were part of the team, and fast workers were instructed to “slow it down.” The group formed an informal production norm of only two completed boards per day. The Harvard researchers learned that economic rewards did not totally explain worker behavior. Workers were observant, complied with norms, and respected the informal social structure of their group. The researchers also learned that social pressures could restrict outpu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Hawthorne Studie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8. What is the relationship between quality and organizational effective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While student answers will vary, answers should address the concepts of quality, competitiveness, and systems the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9. What's more important: quality, productivity or efficiency? Justify your answ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Student answers will vary but the best answers will indicate that the constructs are interrela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h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0. What is adaptiveness and its importance to an organiz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swer: Adaptiveness is the extent to which the organization can and does respond to internal and external changes. Adaptiveness in this context refers to management’s ability to sense changes in the environment as well as changes within the organization itself. Ineffectiveness in achieving production, efficiency, and satisfaction can signal the need to adapt managerial practices and policies. Or the environment may demand different outputs or provide different inputs, thus necessitating change. To the extent that the organization cannot or does not adapt, its survival is jeopardiz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ective: 01-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iculty: med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pic: Systems Theory and Organizational Effectiveness</w: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Times New Roman" w:ascii="Times New Roman" w:hAnsi="Times New Roman"/>
        <w:sz w:val="20"/>
        <w:szCs w:val="20"/>
      </w:rPr>
      <w:t xml:space="preserve">Chapter 01 - </w:t>
    </w:r>
    <w:r>
      <w:rPr>
        <w:rFonts w:cs="Times New Roman" w:ascii="Times New Roman" w:hAnsi="Times New Roman"/>
        <w:color w:val="000000"/>
        <w:sz w:val="20"/>
        <w:szCs w:val="20"/>
        <w:shd w:fill="FFFFFF" w:val="clear"/>
      </w:rPr>
      <w:t>Effective Managers Understand Organizational Behavio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8:29:00Z</dcterms:created>
  <dc:creator>admin</dc:creator>
  <dc:description/>
  <cp:keywords/>
  <dc:language>en-US</dc:language>
  <cp:lastModifiedBy>IT Operations</cp:lastModifiedBy>
  <dcterms:modified xsi:type="dcterms:W3CDTF">2012-12-31T08:34:00Z</dcterms:modified>
  <cp:revision>7</cp:revision>
  <dc:subject/>
  <dc:title/>
</cp:coreProperties>
</file>