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ind w:left="-630" w:hanging="0"/>
        <w:outlineLvl w:val="0"/>
        <w:rPr>
          <w:rFonts w:ascii="Times New Roman;Times New Roman" w:hAnsi="Times New Roman;Times New Roman" w:cs="Times New Roman;Times New Roman"/>
          <w:b/>
          <w:b/>
          <w:bCs/>
          <w:sz w:val="28"/>
          <w:szCs w:val="24"/>
        </w:rPr>
      </w:pPr>
      <w:r>
        <w:rPr>
          <w:rFonts w:cs="Times New Roman;Times New Roman" w:ascii="Times New Roman;Times New Roman" w:hAnsi="Times New Roman;Times New Roman"/>
          <w:b/>
          <w:bCs/>
          <w:sz w:val="28"/>
          <w:szCs w:val="24"/>
        </w:rPr>
        <w:t>Leifer: Maternity Nursing: An Introductory Text, 11th Edition</w:t>
      </w:r>
    </w:p>
    <w:p>
      <w:pPr>
        <w:pStyle w:val="Normal"/>
        <w:widowControl w:val="false"/>
        <w:numPr>
          <w:ilvl w:val="0"/>
          <w:numId w:val="0"/>
        </w:numPr>
        <w:spacing w:lineRule="auto" w:line="240" w:before="0" w:after="0"/>
        <w:ind w:left="-630" w:hanging="0"/>
        <w:outlineLvl w:val="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val="false"/>
        <w:numPr>
          <w:ilvl w:val="0"/>
          <w:numId w:val="0"/>
        </w:numPr>
        <w:spacing w:lineRule="auto" w:line="240" w:before="0" w:after="0"/>
        <w:ind w:left="-630" w:hanging="0"/>
        <w:outlineLvl w:val="0"/>
        <w:rPr/>
      </w:pPr>
      <w:r>
        <w:rPr>
          <w:rFonts w:cs="Times New Roman;Times New Roman" w:ascii="Times New Roman;Times New Roman" w:hAnsi="Times New Roman;Times New Roman"/>
          <w:b/>
          <w:bCs/>
          <w:sz w:val="24"/>
          <w:szCs w:val="24"/>
        </w:rPr>
        <w:t>Chapter 01: Contemporary Maternity Care, Family, and Cultural Considerations</w:t>
      </w:r>
    </w:p>
    <w:p>
      <w:pPr>
        <w:pStyle w:val="Normal"/>
        <w:widowControl w:val="false"/>
        <w:numPr>
          <w:ilvl w:val="0"/>
          <w:numId w:val="0"/>
        </w:numPr>
        <w:spacing w:lineRule="auto" w:line="240" w:before="0" w:after="0"/>
        <w:ind w:left="-630" w:hanging="0"/>
        <w:outlineLvl w:val="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val="false"/>
        <w:numPr>
          <w:ilvl w:val="0"/>
          <w:numId w:val="0"/>
        </w:numPr>
        <w:spacing w:lineRule="auto" w:line="240" w:before="0" w:after="0"/>
        <w:ind w:left="-630" w:hanging="0"/>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Test Bank</w:t>
      </w:r>
    </w:p>
    <w:p>
      <w:pPr>
        <w:pStyle w:val="Normal"/>
        <w:widowControl w:val="false"/>
        <w:numPr>
          <w:ilvl w:val="0"/>
          <w:numId w:val="0"/>
        </w:numPr>
        <w:spacing w:lineRule="auto" w:line="240" w:before="0" w:after="0"/>
        <w:ind w:left="-630" w:hanging="0"/>
        <w:outlineLvl w:val="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Mainsubf"/>
        <w:widowControl w:val="false"/>
        <w:spacing w:before="0" w:after="0"/>
        <w:ind w:left="-630" w:hanging="0"/>
        <w:rPr>
          <w:rFonts w:ascii="Times New Roman;Times New Roman" w:hAnsi="Times New Roman;Times New Roman" w:cs="Times New Roman;Times New Roman"/>
          <w:b/>
          <w:b/>
          <w:bCs/>
          <w:iCs/>
          <w:color w:val="000000"/>
        </w:rPr>
      </w:pPr>
      <w:r>
        <w:rPr>
          <w:rFonts w:cs="Times New Roman;Times New Roman" w:ascii="Times New Roman;Times New Roman" w:hAnsi="Times New Roman;Times New Roman"/>
          <w:b/>
          <w:bCs/>
          <w:iCs/>
          <w:color w:val="000000"/>
        </w:rPr>
        <w:t xml:space="preserve">MULTIPLE CHOICE </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b/>
          <w:b/>
          <w:bCs/>
          <w:iCs/>
          <w:color w:val="000000"/>
        </w:rPr>
      </w:pPr>
      <w:r>
        <w:rPr>
          <w:rFonts w:cs="Times New Roman;Times New Roman" w:ascii="Times New Roman;Times New Roman" w:hAnsi="Times New Roman;Times New Roman"/>
          <w:b/>
          <w:bCs/>
          <w:iCs/>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imes New Roman" w:ascii="Times New Roman;Times New Roman" w:hAnsi="Times New Roman;Times New Roman"/>
          <w:color w:val="000000"/>
          <w:sz w:val="24"/>
          <w:szCs w:val="24"/>
        </w:rPr>
        <w:tab/>
        <w:t>1.</w:t>
        <w:tab/>
      </w:r>
      <w:r>
        <w:rPr/>
        <w:t>A disadvantage of freestanding birth centers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Many lack adequate technology and medical care to deal with complication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They are often more expensive than hospital-based delivery setting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The presence of family members increases the risk of postpartum infectio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Mothers are expected to leave freestanding birthing centers shortly after delivery.</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A</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4"/>
          <w:szCs w:val="24"/>
        </w:rPr>
        <w:t>Many of these centers do not have the technology or medical care readily available to assist in an emergency.</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w:t>
        <w:tab/>
        <w:t>Cognitive Level: Knowledge</w:t>
        <w:tab/>
        <w:t>REF:</w:t>
        <w:tab/>
        <w:t>2</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P:</w:t>
        <w:tab/>
        <w:t>Birth Settings</w:t>
        <w:tab/>
        <w:tab/>
        <w:tab/>
        <w:t>KEY:</w:t>
        <w:tab/>
        <w:t>Nursing Process Step: N/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MSC:</w:t>
        <w:tab/>
        <w:t>NCLEX: N/A</w:t>
        <w:tab/>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imes New Roman" w:ascii="Times New Roman;Times New Roman" w:hAnsi="Times New Roman;Times New Roman"/>
          <w:color w:val="000000"/>
          <w:sz w:val="24"/>
          <w:szCs w:val="24"/>
        </w:rPr>
        <w:tab/>
        <w:t>2.</w:t>
        <w:tab/>
      </w:r>
      <w:r>
        <w:rPr/>
        <w:t>The role of the community-based nurse has evolved to emphasiz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Managing care to cure health problems once they have been identified</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Participating in the activities of a team of interdisciplinary health care provider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Providing direct care to patient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Planning patient care</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B</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4"/>
          <w:szCs w:val="24"/>
        </w:rPr>
        <w:t>The nurse must work with the interdisciplinary health care team to identify needs within the community and create cost-effective approaches to comprehensive preventive and therapeutic care. While providing and planning patient care is still important, the evolving role of the community-health nurse now requires additional skills, such as creativity, problem solving, coordination of multidisciplinary caregivers, case management, assessment, and referral.</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w:t>
        <w:tab/>
        <w:t>Cognitive Level: Comprehension</w:t>
        <w:tab/>
        <w:t>REF:</w:t>
        <w:tab/>
        <w:t>4</w:t>
        <w:tab/>
        <w:t>OBJ:</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P:</w:t>
        <w:tab/>
        <w:t>Community-Based Nursing</w:t>
        <w:tab/>
        <w:t>KEY:</w:t>
        <w:tab/>
        <w:t>Nursing Process Step: N/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MSC:</w:t>
        <w:tab/>
        <w:t>NCLEX: Health Promotion and Maintenance</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imes New Roman" w:ascii="Times New Roman;Times New Roman" w:hAnsi="Times New Roman;Times New Roman"/>
          <w:color w:val="000000"/>
          <w:sz w:val="24"/>
          <w:szCs w:val="24"/>
        </w:rPr>
        <w:tab/>
        <w:t>3.</w:t>
        <w:tab/>
      </w:r>
      <w:r>
        <w:rPr/>
        <w:t>Symbols, actions, gestures, facial expressions, and body positions are example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Subtle communicatio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Listening</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Nonverbal languag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Observation</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4"/>
          <w:szCs w:val="24"/>
        </w:rPr>
        <w:t>These are all examples of nonverbal language—means of communicating a message without word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w:t>
        <w:tab/>
        <w:t>Cognitive Level: Knowledge</w:t>
        <w:tab/>
        <w:t>REF:</w:t>
        <w:tab/>
        <w:t>8</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P:</w:t>
        <w:tab/>
        <w:t>Communication</w:t>
        <w:tab/>
        <w:tab/>
        <w:t>KEY:</w:t>
        <w:tab/>
        <w:t>Nursing Process Step: N/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MSC:</w:t>
        <w:tab/>
        <w:t>NCLEX: N/A</w:t>
        <w:tab/>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imes New Roman" w:ascii="Times New Roman;Times New Roman" w:hAnsi="Times New Roman;Times New Roman"/>
          <w:color w:val="000000"/>
          <w:sz w:val="24"/>
          <w:szCs w:val="24"/>
        </w:rPr>
        <w:tab/>
        <w:t>4.</w:t>
        <w:tab/>
      </w:r>
      <w:r>
        <w:rPr/>
        <w:t>A health care system in which physicians and hospitals contract with insurers to provide service at a discounted rate to members i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Health maintenance organizatio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Diagnosis-related group</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Preferred provider organizatio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Federally managed insurance plan</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4"/>
          <w:szCs w:val="24"/>
        </w:rPr>
        <w:t>A preferred provider organization (PPO) is a network of providers who agree to provide care at a discount to individuals covered under the plan.</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w:t>
        <w:tab/>
        <w:t>Cognitive Level: Knowledge</w:t>
        <w:tab/>
        <w:t>REF:</w:t>
        <w:tab/>
        <w:t>3</w:t>
        <w:tab/>
        <w:t>OBJ:</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P:</w:t>
        <w:tab/>
        <w:t>Managed Care</w:t>
        <w:tab/>
        <w:tab/>
        <w:tab/>
        <w:t>KEY:</w:t>
        <w:tab/>
        <w:t>Nursing Process Step: N/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MSC:</w:t>
        <w:tab/>
        <w:t>NCLEX: N/A</w:t>
        <w:tab/>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imes New Roman" w:ascii="Times New Roman;Times New Roman" w:hAnsi="Times New Roman;Times New Roman"/>
          <w:color w:val="000000"/>
          <w:sz w:val="24"/>
          <w:szCs w:val="24"/>
        </w:rPr>
        <w:tab/>
        <w:t>5.</w:t>
        <w:tab/>
      </w:r>
      <w:r>
        <w:rPr/>
        <w:t>Unlike a nursing care plan, a clinical pathw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Includes nursing intervention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Presents criteria for hospital discharg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Spells out the patient progress expected each da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Includes nursing care only</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4"/>
          <w:szCs w:val="24"/>
        </w:rPr>
        <w:t>Clinical pathways guide the daily care and expected progress of the patient. They reflect a multidisciplinary focus and are based on research and standards of care. The nursing care plan applies patient and nursing responses based on structured problem-solving approaches to clinical problem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w:t>
        <w:tab/>
        <w:t>Cognitive Level: Comprehension</w:t>
        <w:tab/>
        <w:t>REF:</w:t>
        <w:tab/>
        <w:t>3-4</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P:</w:t>
        <w:tab/>
        <w:t>Clinical Pathways</w:t>
        <w:tab/>
        <w:tab/>
        <w:t>KEY:</w:t>
        <w:tab/>
        <w:t>Nursing Process Step: N/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MSC:</w:t>
        <w:tab/>
        <w:t>NCLEX: N/A</w:t>
        <w:tab/>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imes New Roman" w:ascii="Times New Roman;Times New Roman" w:hAnsi="Times New Roman;Times New Roman"/>
          <w:color w:val="000000"/>
          <w:sz w:val="24"/>
          <w:szCs w:val="24"/>
        </w:rPr>
        <w:tab/>
        <w:t>6.</w:t>
        <w:tab/>
      </w:r>
      <w:r>
        <w:rPr/>
        <w:t>The nurse is working with a pregnant woman who is employed at minimum wage. She has three small children. Her mother cares for the children so she can work, but she says she cannot afford to feed her children properly. The nurse should refer her to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Women, Infants, and Children program</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National Institutes of Health</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Local Medicare offic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Job Corp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A</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4"/>
          <w:szCs w:val="24"/>
        </w:rPr>
        <w:t>The woman’s immediate need is to feed herself and her children. The Women, Infants, and Children (WIC) program provides supplemental food and education for the indigent.</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w:t>
        <w:tab/>
        <w:t>Cognitive Level: Application</w:t>
        <w:tab/>
        <w:t>REF:</w:t>
        <w:tab/>
        <w:t>4</w:t>
        <w:tab/>
        <w:t>OBJ:</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P:</w:t>
        <w:tab/>
        <w:t>Specific Government Influences in Maternal/Infant Car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KEY:</w:t>
        <w:tab/>
        <w:t>Nursing Process Step: Implementat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MSC:</w:t>
        <w:tab/>
        <w:t>NCLEX: Health Promotion and Maintenance</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imes New Roman" w:ascii="Times New Roman;Times New Roman" w:hAnsi="Times New Roman;Times New Roman"/>
          <w:color w:val="000000"/>
          <w:sz w:val="24"/>
          <w:szCs w:val="24"/>
        </w:rPr>
        <w:tab/>
        <w:t>7.</w:t>
        <w:tab/>
      </w:r>
      <w:r>
        <w:rPr/>
        <w:t>The patient asks the nurse why the birth certificate is important. The nurse explains that statistics gathered from the birth certificate are use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Supplement data obtained in the U.S. censu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Track maternal mortality rate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Guide the allocation of resources for mothers and infant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Document outcomes of all pregnancies in the United State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4"/>
          <w:szCs w:val="24"/>
        </w:rPr>
        <w:t>Birth certificates document live births and provide information about maternal and infant health that is used in determining the allocation of health resource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w:t>
        <w:tab/>
        <w:t>Cognitive Level: Comprehension</w:t>
        <w:tab/>
        <w:t>REF:</w:t>
        <w:tab/>
        <w:t>5</w:t>
        <w:tab/>
        <w:t>OBJ:</w:t>
        <w:tab/>
        <w:t>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P:</w:t>
        <w:tab/>
        <w:t>Statistics Important to Maternal/Infant Care</w:t>
        <w:tab/>
        <w:tab/>
        <w:t>KEY:</w:t>
        <w:tab/>
        <w:t>Nursing Process Step: N/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MSC:</w:t>
        <w:tab/>
        <w:t>NCLEX: N/A</w:t>
        <w:tab/>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imes New Roman" w:ascii="Times New Roman;Times New Roman" w:hAnsi="Times New Roman;Times New Roman"/>
          <w:color w:val="000000"/>
          <w:sz w:val="24"/>
          <w:szCs w:val="24"/>
        </w:rPr>
        <w:tab/>
        <w:t>8.</w:t>
        <w:tab/>
      </w:r>
      <w:r>
        <w:rPr/>
        <w:t>The effect of standards of care on nursing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Establish minimum criteria for competent nursing car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Allow other professions to determine what constitutes nursing car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Encourage lawsuits by presenting unrealistic expectations of nurse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Specify what action a nurse with a master’s degree would take in a given situation.</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A</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4"/>
          <w:szCs w:val="24"/>
        </w:rPr>
        <w:t>Standards of care provide a minimum standard by which to judge the quality of care provided. They are based on expectations of what a reasonable nurse with similar education and experience would do in like circumstances. Therefore, expectations of an LPN/LVN and an MSN would differ. The standards come from professional nursing organization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w:t>
        <w:tab/>
        <w:t>Cognitive Level: Knowledge</w:t>
        <w:tab/>
        <w:t>REF:</w:t>
        <w:tab/>
        <w:t>5</w:t>
        <w:tab/>
        <w:t>OBJ:</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P:</w:t>
        <w:tab/>
        <w:t>Standards of Care</w:t>
        <w:tab/>
        <w:tab/>
        <w:t>KEY:</w:t>
        <w:tab/>
        <w:t>Nursing Process Step: N/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MSC:</w:t>
        <w:tab/>
        <w:t>NCLEX: N/A</w:t>
        <w:tab/>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imes New Roman" w:ascii="Times New Roman;Times New Roman" w:hAnsi="Times New Roman;Times New Roman"/>
          <w:color w:val="000000"/>
          <w:sz w:val="24"/>
          <w:szCs w:val="24"/>
        </w:rPr>
        <w:tab/>
        <w:t>9.</w:t>
        <w:tab/>
      </w:r>
      <w:r>
        <w:rPr/>
        <w:t>The nurse’s employer wants LPNs/LVNs to begin doing some procedures that are now being performed by RNs only. Which of the following is the best source of information about taking on these new task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The National League for Nursing</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The National Federation of Licensed Practical Nurse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The American Nurses Association Division of Practic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The Joint Commission</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B</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4"/>
          <w:szCs w:val="24"/>
        </w:rPr>
        <w:t>The National Federation of Licensed Practical Nurses (NFLPN) describes the role of LPNs/LVNs in clinical practice today. In addition, nursing actions must be in accordance with the nurse practice acts of the state in which the nurse is practicing.</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w:t>
        <w:tab/>
        <w:t>Cognitive Level: Knowledge</w:t>
        <w:tab/>
        <w:t>REF:</w:t>
        <w:tab/>
        <w:t>7</w:t>
        <w:tab/>
        <w:t>OBJ:</w:t>
        <w:tab/>
        <w:t>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P:</w:t>
        <w:tab/>
        <w:t>Standards of Care</w:t>
        <w:tab/>
        <w:tab/>
        <w:t>KEY:</w:t>
        <w:tab/>
        <w:t>Nursing Process Step: N/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MSC:</w:t>
        <w:tab/>
        <w:t>NCLEX: N/A</w:t>
        <w:tab/>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imes New Roman" w:ascii="Times New Roman;Times New Roman" w:hAnsi="Times New Roman;Times New Roman"/>
          <w:color w:val="000000"/>
          <w:sz w:val="24"/>
          <w:szCs w:val="24"/>
        </w:rPr>
        <w:tab/>
        <w:t>10.</w:t>
        <w:tab/>
      </w:r>
      <w:r>
        <w:rPr/>
        <w:t>The nurse is interviewing a returning patient in the prenatal clinic. The nurse has recorded the patient’s name, age, month of gestation, number and ages of children, and chief complaint (backache). This illustrates which step of the nursing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Assessmen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Planning</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Implementatio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Evaluation</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A</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4"/>
          <w:szCs w:val="24"/>
        </w:rPr>
        <w:t>Assessment includes the collection of objective and subjective patient data.</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w:t>
        <w:tab/>
        <w:t>Cognitive Level: Knowledge</w:t>
        <w:tab/>
        <w:t>REF:</w:t>
        <w:tab/>
        <w:t>9</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P:</w:t>
        <w:tab/>
        <w:t>Nursing Process</w:t>
        <w:tab/>
        <w:tab/>
        <w:t>KEY:</w:t>
        <w:tab/>
        <w:t>Nursing Process Step: Assess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MSC:</w:t>
        <w:tab/>
        <w:t>NCLEX: N/A</w:t>
        <w:tab/>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imes New Roman" w:ascii="Times New Roman;Times New Roman" w:hAnsi="Times New Roman;Times New Roman"/>
          <w:color w:val="000000"/>
          <w:sz w:val="24"/>
          <w:szCs w:val="24"/>
        </w:rPr>
        <w:tab/>
        <w:t>11.</w:t>
        <w:tab/>
      </w:r>
      <w:r>
        <w:rPr/>
        <w:t>In the prenatal clinic, a patient who is in her eighth month of pregnancy complains of backaches. Further questioning reveals that the pain is in the lower back region and is worse at the end of the day. The patient has no discomfort on voiding. She is working part-time as a file clerk. She has children ages 2 and 5 years. The nurse thinks the patient’s backaches are probably due to improper bending and lifting. This attempt to determine the nature of the patient’s complaint and possible causes reflects which step of the nursing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Assessmen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Diagnosi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Planning</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Evaluation</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B</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4"/>
          <w:szCs w:val="24"/>
        </w:rPr>
        <w:t>To make a nursing diagnosis, the nurse pulls together related data that pinpoint a problem and help reveal contributing factor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w:t>
        <w:tab/>
        <w:t>Cognitive Level: Comprehension</w:t>
        <w:tab/>
        <w:t>REF:</w:t>
        <w:tab/>
        <w:t>9</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P:</w:t>
        <w:tab/>
        <w:t>Nursing Process</w:t>
        <w:tab/>
        <w:tab/>
        <w:t>KEY:</w:t>
        <w:tab/>
        <w:t>Nursing Process Step: Diagno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MSC:</w:t>
        <w:tab/>
        <w:t>NCLEX: N/A</w:t>
        <w:tab/>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imes New Roman" w:ascii="Times New Roman;Times New Roman" w:hAnsi="Times New Roman;Times New Roman"/>
          <w:color w:val="000000"/>
          <w:sz w:val="24"/>
          <w:szCs w:val="24"/>
        </w:rPr>
        <w:tab/>
        <w:t>12.</w:t>
        <w:tab/>
      </w:r>
      <w:r>
        <w:rPr/>
        <w:t>A patient in the prenatal clinic has backaches related to improper lifting and bending. The nurse demonstrates good body mechanics and explains how they can reduce back strain. This illustrates which step of the nursing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Assessmen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Diagnosi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Planning</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Implementation</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D</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4"/>
          <w:szCs w:val="24"/>
        </w:rPr>
        <w:t>In the implementation step, the nurse carries out interventions to address the nursing diagnosi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w:t>
        <w:tab/>
        <w:t>Cognitive Level: Application</w:t>
        <w:tab/>
        <w:t>REF:</w:t>
        <w:tab/>
        <w:t>9</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P:</w:t>
        <w:tab/>
        <w:t>Nursing Process</w:t>
        <w:tab/>
        <w:tab/>
        <w:t>KEY:</w:t>
        <w:tab/>
        <w:t>Nursing Process Step: Implement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MSC:</w:t>
        <w:tab/>
        <w:t>NCLEX: Health Promotion and Maintenance</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imes New Roman" w:ascii="Times New Roman;Times New Roman" w:hAnsi="Times New Roman;Times New Roman"/>
          <w:color w:val="000000"/>
          <w:sz w:val="24"/>
          <w:szCs w:val="24"/>
        </w:rPr>
        <w:tab/>
        <w:t>13.</w:t>
        <w:tab/>
      </w:r>
      <w:r>
        <w:rPr/>
        <w:t>The nurse has demonstrated good body mechanics to a prenatal patient. She then asks the patient to practice by picking up her 2-year-old. This illustrates which step of the nursing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Assessmen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Planning</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Implementatio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Evaluation</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D</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4"/>
          <w:szCs w:val="24"/>
        </w:rPr>
        <w:t>By having her return the demonstration, you are evaluating whether she understands and can perform the activities as advised.</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w:t>
        <w:tab/>
        <w:t>Cognitive Level: Application</w:t>
        <w:tab/>
        <w:t>REF:</w:t>
        <w:tab/>
        <w:t>9</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P:</w:t>
        <w:tab/>
        <w:t>Nursing Process</w:t>
        <w:tab/>
        <w:tab/>
        <w:t>KEY:</w:t>
        <w:tab/>
        <w:t>Nursing Process Step: Evalu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MSC:</w:t>
        <w:tab/>
        <w:t>NCLEX: Health Promotion and Maintenance</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imes New Roman" w:ascii="Times New Roman;Times New Roman" w:hAnsi="Times New Roman;Times New Roman"/>
          <w:color w:val="000000"/>
          <w:sz w:val="24"/>
          <w:szCs w:val="24"/>
        </w:rPr>
        <w:tab/>
        <w:t>14.</w:t>
        <w:tab/>
      </w:r>
      <w:r>
        <w:rPr/>
        <w:t>The nurse who understands cultural differences and adapts clinical practice to a patient’s culture is said to ha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Cultural competenc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Empath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Open-mindednes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Compassion</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A</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4"/>
          <w:szCs w:val="24"/>
        </w:rPr>
        <w:t>Cultural competence requires knowledge and appreciation of other cultures that permit adaptation of nursing care to accommodate the patient’s cultural beliefs and practice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w:t>
        <w:tab/>
        <w:t>Cognitive Level: Comprehension</w:t>
        <w:tab/>
        <w:t>REF:</w:t>
        <w:tab/>
        <w:t>11</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TOP:</w:t>
        <w:tab/>
        <w:t>Culture</w:t>
        <w:tab/>
        <w:t>KEY:</w:t>
        <w:tab/>
        <w:t>Nursing Process Step: N/A</w:t>
        <w:tab/>
        <w:t>MSC:</w:t>
        <w:tab/>
        <w:t>NCLEX: N/A</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imes New Roman" w:ascii="Times New Roman;Times New Roman" w:hAnsi="Times New Roman;Times New Roman"/>
          <w:color w:val="000000"/>
          <w:sz w:val="24"/>
          <w:szCs w:val="24"/>
        </w:rPr>
        <w:tab/>
        <w:t>15.</w:t>
        <w:tab/>
      </w:r>
      <w:r>
        <w:rPr/>
        <w:t>The family type in which several families live together and share responsibilitie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Nuclear</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Blended</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Cohabiting</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Communal</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D</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4"/>
          <w:szCs w:val="24"/>
        </w:rPr>
        <w:t>This definition describes the communal family.</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w:t>
        <w:tab/>
        <w:t>Cognitive Level: Knowledge</w:t>
        <w:tab/>
        <w:t>REF:</w:t>
        <w:tab/>
        <w:t>14 | Box 1-6</w:t>
        <w:tab/>
        <w:t>OBJ:</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P:</w:t>
        <w:tab/>
        <w:t>Family Types</w:t>
        <w:tab/>
        <w:tab/>
        <w:tab/>
        <w:t>KEY:</w:t>
        <w:tab/>
        <w:t>Nursing Process Step: N/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MSC:</w:t>
        <w:tab/>
        <w:t>NCLEX: N/A</w:t>
        <w:tab/>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imes New Roman" w:ascii="Times New Roman;Times New Roman" w:hAnsi="Times New Roman;Times New Roman"/>
          <w:color w:val="000000"/>
          <w:sz w:val="24"/>
          <w:szCs w:val="24"/>
        </w:rPr>
        <w:tab/>
        <w:t>16.</w:t>
        <w:tab/>
      </w:r>
      <w:r>
        <w:rPr/>
        <w:t>The nurse’s interview with a new prenatal patient reveals that the patient is taking herbs that she believes will promote her baby’s health. The nurse’s most appropriate respons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color w:val="000000"/>
                <w:sz w:val="24"/>
                <w:szCs w:val="24"/>
              </w:rPr>
              <w:t>That’s a great idea! Herbs are natural products and cannot be harmful.”</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color w:val="000000"/>
                <w:sz w:val="24"/>
                <w:szCs w:val="24"/>
              </w:rPr>
              <w:t>It’s your choice if you want to take herbs, but the doctor won’t like i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color w:val="000000"/>
                <w:sz w:val="24"/>
                <w:szCs w:val="24"/>
              </w:rPr>
              <w:t>It is important to let your doctor know everything you are taking.”</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color w:val="000000"/>
                <w:sz w:val="24"/>
                <w:szCs w:val="24"/>
              </w:rPr>
              <w:t>That is nonsense and could actually harm you or your baby.”</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4"/>
          <w:szCs w:val="24"/>
        </w:rPr>
        <w:t>Nurses should not advocate or discourage use of herbal and folk remedies. However, health care providers need to know what the patient is taking because herbs and other remedies may affect traditional medicines. Also, the patient may not know whether the herbs are potentially harmful to her or her fetu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w:t>
        <w:tab/>
        <w:t>Cognitive Level: Application</w:t>
        <w:tab/>
        <w:t>REF:</w:t>
        <w:tab/>
        <w:t>14</w:t>
        <w:tab/>
        <w:t>OBJ:</w:t>
        <w:tab/>
        <w:t>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P:</w:t>
        <w:tab/>
        <w:t>Complementary and Alternative Therapi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KEY:</w:t>
        <w:tab/>
        <w:t>Nursing Process Step: Assessment</w:t>
        <w:tab/>
        <w:t>MSC:</w:t>
        <w:tab/>
        <w:t>NCLEX: Physiologic Integrity</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imes New Roman" w:ascii="Times New Roman;Times New Roman" w:hAnsi="Times New Roman;Times New Roman"/>
          <w:color w:val="000000"/>
          <w:sz w:val="24"/>
          <w:szCs w:val="24"/>
        </w:rPr>
        <w:tab/>
        <w:t>17.</w:t>
        <w:tab/>
      </w:r>
      <w:r>
        <w:rPr/>
        <w:t>A family is defin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At least one parent in a household with one or more childre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Two or more individuals who share bonds and emotional closeness and who consider themselves a famil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A husband and wife with at least one child</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Several individuals related by marriage or blood who make up a single household and share financial resource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B</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4"/>
          <w:szCs w:val="24"/>
        </w:rPr>
        <w:t>The U.S. Census Bureau definition of family (two or more people who reside together and who are related by blood, marriage, or adoption) is useful for statistical purposes, but is limited when assessing a family for health purposes. A broader definition considers a family as “two or more people who live in the same household, share a common emotional bond, and perform certain interrelated social task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w:t>
        <w:tab/>
        <w:t>Cognitive Level: Comprehension</w:t>
        <w:tab/>
        <w:t>REF:</w:t>
        <w:tab/>
        <w:t>13</w:t>
        <w:tab/>
        <w:t>OBJ:</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P:</w:t>
        <w:tab/>
        <w:t>Family Types</w:t>
        <w:tab/>
        <w:tab/>
        <w:tab/>
        <w:t>KEY:</w:t>
        <w:tab/>
        <w:t>Nursing Process Step: N/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MSC:</w:t>
        <w:tab/>
        <w:t>NCLEX: N/A</w:t>
        <w:tab/>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imes New Roman" w:ascii="Times New Roman;Times New Roman" w:hAnsi="Times New Roman;Times New Roman"/>
          <w:color w:val="000000"/>
          <w:sz w:val="24"/>
          <w:szCs w:val="24"/>
        </w:rPr>
        <w:tab/>
        <w:t>18.</w:t>
        <w:tab/>
      </w:r>
      <w:r>
        <w:rPr/>
        <w:t>The patient asks the nurse, “Why do I have to sign this form? What good does it do me?” The nurse responds by explaining that the form outlines the Health Insurance Portability and Accountability Act of 1996 (HIPAA), and that HIPAA was enacted primarily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Protect patient confidentiality and privac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Render insurance companies accountable for payment for service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Ensure that a person could move his or her health insurance from one place of employment to another.</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Prevent cultural, ethnic, or gender-based discrimination against patient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A</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4"/>
          <w:szCs w:val="24"/>
        </w:rPr>
        <w:t>Patient privacy is protected by federal law and regulated by accrediting agencies. The Privacy Act of 1974 and HIPAA require a patient’s consent before any identifying information (name, Social Security number, diagnosis) is disclosed from the medical record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w:t>
        <w:tab/>
        <w:t>Cognitive Level: Comprehension</w:t>
        <w:tab/>
        <w:t>REF:</w:t>
        <w:tab/>
        <w:t>8</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P:</w:t>
        <w:tab/>
        <w:t>Patient Privacy and HIPAA Rights</w:t>
        <w:tab/>
        <w:tab/>
        <w:tab/>
        <w:t>KEY:</w:t>
        <w:tab/>
        <w:t>Nursing Process Step: N/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MSC:</w:t>
        <w:tab/>
        <w:t>NCLEX: N/A</w:t>
        <w:tab/>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imes New Roman" w:ascii="Times New Roman;Times New Roman" w:hAnsi="Times New Roman;Times New Roman"/>
          <w:color w:val="000000"/>
          <w:sz w:val="24"/>
          <w:szCs w:val="24"/>
        </w:rPr>
        <w:tab/>
        <w:t>19.</w:t>
        <w:tab/>
      </w:r>
      <w:r>
        <w:rPr/>
        <w:t>The number of deaths of infants younger than 1 year per 1000 live births is known as the _____ 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 xml:space="preserve">Birth </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 xml:space="preserve">Infant mortality </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 xml:space="preserve">Fetal mortality </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 xml:space="preserve">Neonatal mortality </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B</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4"/>
          <w:szCs w:val="24"/>
        </w:rPr>
        <w:t>Vital statistics depict the status of health of the nation’s women and children and help the government allocate resources to meet identified need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w:t>
        <w:tab/>
        <w:t>Cognitive Level: Knowledge</w:t>
        <w:tab/>
        <w:t>REF:</w:t>
        <w:tab/>
        <w:t>7 | Box 1-2</w:t>
        <w:tab/>
        <w:t>OBJ:</w:t>
        <w:tab/>
        <w:t>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P:</w:t>
        <w:tab/>
        <w:t>Statistics Important to Maternal/Newborn Care</w:t>
        <w:tab/>
        <w:t>KEY:</w:t>
        <w:tab/>
        <w:t>Nursing Process Step: N/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MSC:</w:t>
        <w:tab/>
        <w:t>NCLEX: N/A</w:t>
        <w:tab/>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imes New Roman" w:ascii="Times New Roman;Times New Roman" w:hAnsi="Times New Roman;Times New Roman"/>
          <w:color w:val="000000"/>
          <w:sz w:val="24"/>
          <w:szCs w:val="24"/>
        </w:rPr>
        <w:tab/>
        <w:t>20.</w:t>
        <w:tab/>
      </w:r>
      <w:r>
        <w:rPr/>
        <w:t>“The newborn will maintain a patent airway as evidenced by regular, unlabored respirations with no cyanosis or pallor.” The nurse recognizes this to be which step of the nursing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Assessmen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Planning</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Implementatio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Evaluation</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B</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4"/>
          <w:szCs w:val="24"/>
        </w:rPr>
        <w:t>During the planning phase of the nursing process, comprehensive nursing care is planned and stated as specific, individualized, measurable goal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w:t>
        <w:tab/>
        <w:t>Cognitive Level: Application</w:t>
        <w:tab/>
        <w:t>REF:</w:t>
        <w:tab/>
        <w:t>9</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P:</w:t>
        <w:tab/>
        <w:t>Nursing Process</w:t>
        <w:tab/>
        <w:tab/>
        <w:t>KEY:</w:t>
        <w:tab/>
        <w:t>Nursing Process Step: Plann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MSC:</w:t>
        <w:tab/>
        <w:t>NCLEX: N/A</w:t>
        <w:tab/>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imes New Roman" w:ascii="Times New Roman;Times New Roman" w:hAnsi="Times New Roman;Times New Roman"/>
          <w:color w:val="000000"/>
          <w:sz w:val="24"/>
          <w:szCs w:val="24"/>
        </w:rPr>
        <w:tab/>
        <w:t>21.</w:t>
        <w:tab/>
      </w:r>
      <w:r>
        <w:rPr/>
        <w:t>The nurse is receiving the shift report on a postpartum patient of Latin American descent. Which response(s) would not be expected and warrant(s) further discuss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color w:val="000000"/>
                <w:sz w:val="24"/>
                <w:szCs w:val="24"/>
              </w:rPr>
              <w:t>Her grandmother will be assisting with her bath.”</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color w:val="000000"/>
                <w:sz w:val="24"/>
                <w:szCs w:val="24"/>
              </w:rPr>
              <w:t>She will start breastfeeding in a few more day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color w:val="000000"/>
                <w:sz w:val="24"/>
                <w:szCs w:val="24"/>
              </w:rPr>
              <w:t>Keep the window open so the baby can get some cool, fresh air.”</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color w:val="000000"/>
                <w:sz w:val="24"/>
                <w:szCs w:val="24"/>
              </w:rPr>
              <w:t>The baby will not be circumcised.”</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4"/>
          <w:szCs w:val="24"/>
        </w:rPr>
        <w:t>The Latin American culture believes that currents of air are dangerous and the newborn should be kept warm. The grandmother cares for the mother during recovery, breastfeeding is usually started after the third postpartum day, and the male newborn is often uncircumcised.</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w:t>
        <w:tab/>
        <w:t>Cognitive Level: Comprehension</w:t>
        <w:tab/>
        <w:t>REF:</w:t>
        <w:tab/>
        <w:t>12 | Table 1-3</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BJ:</w:t>
        <w:tab/>
        <w:t>16</w:t>
        <w:tab/>
        <w:t>TOP:</w:t>
        <w:tab/>
        <w:t>Culture</w:t>
        <w:tab/>
        <w:t>KEY:</w:t>
        <w:tab/>
        <w:t>Nursing Process Step: N/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MSC:</w:t>
        <w:tab/>
        <w:t>NCLEX: N/A</w:t>
        <w:tab/>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imes New Roman" w:ascii="Times New Roman;Times New Roman" w:hAnsi="Times New Roman;Times New Roman"/>
          <w:color w:val="000000"/>
          <w:sz w:val="24"/>
          <w:szCs w:val="24"/>
        </w:rPr>
        <w:tab/>
        <w:t>22.</w:t>
        <w:tab/>
      </w:r>
      <w:r>
        <w:rPr/>
        <w:t>In the clinical setting, the nurse makes clinical judgments based on all,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Specific data collected</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Potential patient problem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The previous patient’s experience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Actual patient problem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4"/>
          <w:szCs w:val="24"/>
        </w:rPr>
        <w:t>The nurse makes a clinical judgment using the steps of the nursing process, including data collection and identification of potential and actual problem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w:t>
        <w:tab/>
        <w:t>Cognitive Level: Comprehension</w:t>
        <w:tab/>
        <w:t>REF:</w:t>
        <w:tab/>
        <w:t>11</w:t>
        <w:tab/>
        <w:t>OBJ:</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P:</w:t>
        <w:tab/>
        <w:t>Critical Thinking</w:t>
        <w:tab/>
        <w:tab/>
        <w:t>KEY:</w:t>
        <w:tab/>
        <w:t>Nursing Process Step: N/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MSC:</w:t>
        <w:tab/>
        <w:t>NCLEX: N/A</w:t>
        <w:tab/>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36"/>
          <w:szCs w:val="36"/>
        </w:rPr>
      </w:pPr>
      <w:r>
        <w:rPr>
          <w:rFonts w:cs="Times New Roman;Times New Roman" w:ascii="Times New Roman;Times New Roman" w:hAnsi="Times New Roman;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
          <w:bCs/>
          <w:color w:val="000000"/>
          <w:sz w:val="24"/>
          <w:szCs w:val="24"/>
        </w:rPr>
        <w:t>MULTIPLE RESPONSE</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imes New Roman" w:ascii="Times New Roman;Times New Roman" w:hAnsi="Times New Roman;Times New Roman"/>
          <w:color w:val="000000"/>
          <w:sz w:val="24"/>
          <w:szCs w:val="24"/>
        </w:rPr>
        <w:tab/>
        <w:t>23.</w:t>
        <w:tab/>
      </w:r>
      <w:r>
        <w:rPr/>
        <w:t>The patient is discussing alternative therapies with the nurse. Which statement(s) indicate(s) that further teaching is necessary? (Select all that app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color w:val="000000"/>
                <w:sz w:val="24"/>
                <w:szCs w:val="24"/>
              </w:rPr>
              <w:t>Alternative therapies may be dangerou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color w:val="000000"/>
                <w:sz w:val="24"/>
                <w:szCs w:val="24"/>
              </w:rPr>
              <w:t>Alternative therapies are based on empirical scienc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color w:val="000000"/>
                <w:sz w:val="24"/>
                <w:szCs w:val="24"/>
              </w:rPr>
              <w:t>Alternative therapies have a definite benefit to the clien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color w:val="000000"/>
                <w:sz w:val="24"/>
                <w:szCs w:val="24"/>
              </w:rPr>
              <w:t>Alternative therapies are provided by nationally licensed medical providers onl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color w:val="000000"/>
                <w:sz w:val="24"/>
                <w:szCs w:val="24"/>
              </w:rPr>
              <w:t>Alternative therapies are not generally recommended by primary health care provider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B, C, D</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4"/>
          <w:szCs w:val="24"/>
        </w:rPr>
        <w:t>Alternative therapies are not based on empirical science, are not typically by health care providers, may be dangerous, and may be dispensed or used by unlicensed people.</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w:t>
        <w:tab/>
        <w:t>Cognitive Level: Comprehension</w:t>
        <w:tab/>
        <w:t>REF:</w:t>
        <w:tab/>
        <w:t>14</w:t>
        <w:tab/>
        <w:t>OBJ:</w:t>
        <w:tab/>
        <w:t>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P:</w:t>
        <w:tab/>
        <w:t>Complementary and Alternative Therapies</w:t>
        <w:tab/>
        <w:tab/>
        <w:t>KEY:</w:t>
        <w:tab/>
        <w:t>Nursing Process Step: N/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MSC:</w:t>
        <w:tab/>
        <w:t>NCLEX: Physiologic Integrity</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imes New Roman" w:ascii="Times New Roman;Times New Roman" w:hAnsi="Times New Roman;Times New Roman"/>
          <w:color w:val="000000"/>
          <w:sz w:val="24"/>
          <w:szCs w:val="24"/>
        </w:rPr>
        <w:tab/>
        <w:t>24.</w:t>
        <w:tab/>
        <w:t xml:space="preserve">The nurse understands that the </w:t>
      </w:r>
      <w:r>
        <w:rPr>
          <w:rFonts w:cs="Times New Roman;Times New Roman" w:ascii="Times New Roman;Times New Roman" w:hAnsi="Times New Roman;Times New Roman"/>
          <w:i/>
          <w:iCs/>
          <w:color w:val="000000"/>
          <w:sz w:val="24"/>
          <w:szCs w:val="24"/>
        </w:rPr>
        <w:t>NIC (Nursing Intervention Classification), NOC (Nursing Outcome Criteria),</w:t>
      </w:r>
      <w:r>
        <w:rPr/>
        <w:t xml:space="preserve"> and NANDA-I (North American Nursing Diagnosis Association International) diagnoses are important because they assist the nurse with which aspect(s) of nursing care? (Select all that app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Promoting research</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Maintaining HIPAA standard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Allowing nurses to work independentl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Assisting the nurse working in the managed care field</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4"/>
                <w:szCs w:val="24"/>
              </w:rPr>
              <w:t>Standardizing the language regarding patient status and nursing activitie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A, D, E</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4"/>
          <w:szCs w:val="24"/>
        </w:rPr>
        <w:t>NIC, NOC, and NANDA diagnoses serve to standardize the language regarding patient status and nursing activities that enable nurses to work in the managed care environment, promote research, and develop a reimbursement system for nursing services rendered.</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w:t>
        <w:tab/>
        <w:t>Cognitive Level: Comprehension</w:t>
        <w:tab/>
        <w:t>REF:</w:t>
        <w:tab/>
        <w:t>9 | Appendix 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BJ:</w:t>
        <w:tab/>
        <w:t>14</w:t>
        <w:tab/>
        <w:t>TOP:</w:t>
        <w:tab/>
        <w:t>NIC, NOC, and NANDA</w:t>
        <w:tab/>
        <w:t>KEY:</w:t>
        <w:tab/>
        <w:t>Nursing Process Step: N/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SC:</w:t>
        <w:tab/>
        <w:t>NCLEX: N/A</w:t>
        <w:tab/>
        <w:tab/>
      </w:r>
    </w:p>
    <w:sectPr>
      <w:headerReference w:type="default" r:id="rId2"/>
      <w:headerReference w:type="first" r:id="rId3"/>
      <w:footerReference w:type="default" r:id="rId4"/>
      <w:footerReference w:type="first" r:id="rId5"/>
      <w:type w:val="nextPage"/>
      <w:pgSz w:w="12240" w:h="15840"/>
      <w:pgMar w:left="2070" w:right="1080" w:gutter="0" w:header="720" w:top="776"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Liberation Sans">
    <w:altName w:val="Arial"/>
    <w:charset w:val="01"/>
    <w:family w:val="swiss"/>
    <w:pitch w:val="variable"/>
  </w:font>
  <w:font w:name="NMJJCD+Arial">
    <w:altName w:val="Bold"/>
    <w:charset w:val="00"/>
    <w:family w:val="swiss"/>
    <w:pitch w:val="default"/>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pyright © 2012, 2008 by Saunders, an imprint of Elsevier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pyright © 2012, 2008 by Saunders, an imprint of Elsevier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spacing w:before="0" w:after="200"/>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est Bank</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03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Header"/>
                            <w:spacing w:before="0" w:after="200"/>
                            <w:rPr>
                              <w:rStyle w:val="PageNumber"/>
                              <w:rFonts w:ascii="Times New Roman;Times New Roman" w:hAnsi="Times New Roman;Times New Roman" w:cs="Times New Roman;Times New Roman"/>
                              <w:sz w:val="24"/>
                              <w:szCs w:val="24"/>
                            </w:rPr>
                          </w:pPr>
                          <w:r>
                            <w:rPr>
                              <w:rStyle w:val="PageNumber"/>
                              <w:rFonts w:cs="Times New Roman;Times New Roman" w:ascii="Times New Roman;Times New Roman" w:hAnsi="Times New Roman;Times New Roman"/>
                              <w:sz w:val="24"/>
                              <w:szCs w:val="24"/>
                            </w:rPr>
                            <w:t>1-</w:t>
                          </w:r>
                          <w:r>
                            <w:rPr>
                              <w:rStyle w:val="PageNumber"/>
                              <w:rFonts w:cs="Times New Roman;Times New Roman" w:ascii="Times New Roman;Times New Roman" w:hAnsi="Times New Roman;Times New Roman"/>
                              <w:sz w:val="24"/>
                              <w:szCs w:val="24"/>
                            </w:rPr>
                            <w:fldChar w:fldCharType="begin"/>
                          </w:r>
                          <w:r>
                            <w:rPr>
                              <w:rStyle w:val="PageNumber"/>
                              <w:sz w:val="24"/>
                              <w:szCs w:val="24"/>
                              <w:rFonts w:cs="Times New Roman;Times New Roman" w:ascii="Times New Roman;Times New Roman" w:hAnsi="Times New Roman;Times New Roman"/>
                            </w:rPr>
                            <w:instrText xml:space="preserve"> PAGE </w:instrText>
                          </w:r>
                          <w:r>
                            <w:rPr>
                              <w:rStyle w:val="PageNumber"/>
                              <w:sz w:val="24"/>
                              <w:szCs w:val="24"/>
                              <w:rFonts w:cs="Times New Roman;Times New Roman" w:ascii="Times New Roman;Times New Roman" w:hAnsi="Times New Roman;Times New Roman"/>
                            </w:rPr>
                            <w:fldChar w:fldCharType="separate"/>
                          </w:r>
                          <w:r>
                            <w:rPr>
                              <w:rStyle w:val="PageNumber"/>
                              <w:sz w:val="24"/>
                              <w:szCs w:val="24"/>
                              <w:rFonts w:cs="Times New Roman;Times New Roman" w:ascii="Times New Roman;Times New Roman" w:hAnsi="Times New Roman;Times New Roman"/>
                            </w:rPr>
                            <w:t>8</w:t>
                          </w:r>
                          <w:r>
                            <w:rPr>
                              <w:rStyle w:val="PageNumber"/>
                              <w:sz w:val="24"/>
                              <w:szCs w:val="24"/>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Header"/>
                      <w:spacing w:before="0" w:after="200"/>
                      <w:rPr>
                        <w:rStyle w:val="PageNumber"/>
                        <w:rFonts w:ascii="Times New Roman;Times New Roman" w:hAnsi="Times New Roman;Times New Roman" w:cs="Times New Roman;Times New Roman"/>
                        <w:sz w:val="24"/>
                        <w:szCs w:val="24"/>
                      </w:rPr>
                    </w:pPr>
                    <w:r>
                      <w:rPr>
                        <w:rStyle w:val="PageNumber"/>
                        <w:rFonts w:cs="Times New Roman;Times New Roman" w:ascii="Times New Roman;Times New Roman" w:hAnsi="Times New Roman;Times New Roman"/>
                        <w:sz w:val="24"/>
                        <w:szCs w:val="24"/>
                      </w:rPr>
                      <w:t>1-</w:t>
                    </w:r>
                    <w:r>
                      <w:rPr>
                        <w:rStyle w:val="PageNumber"/>
                        <w:rFonts w:cs="Times New Roman;Times New Roman" w:ascii="Times New Roman;Times New Roman" w:hAnsi="Times New Roman;Times New Roman"/>
                        <w:sz w:val="24"/>
                        <w:szCs w:val="24"/>
                      </w:rPr>
                      <w:fldChar w:fldCharType="begin"/>
                    </w:r>
                    <w:r>
                      <w:rPr>
                        <w:rStyle w:val="PageNumber"/>
                        <w:sz w:val="24"/>
                        <w:szCs w:val="24"/>
                        <w:rFonts w:cs="Times New Roman;Times New Roman" w:ascii="Times New Roman;Times New Roman" w:hAnsi="Times New Roman;Times New Roman"/>
                      </w:rPr>
                      <w:instrText xml:space="preserve"> PAGE </w:instrText>
                    </w:r>
                    <w:r>
                      <w:rPr>
                        <w:rStyle w:val="PageNumber"/>
                        <w:sz w:val="24"/>
                        <w:szCs w:val="24"/>
                        <w:rFonts w:cs="Times New Roman;Times New Roman" w:ascii="Times New Roman;Times New Roman" w:hAnsi="Times New Roman;Times New Roman"/>
                      </w:rPr>
                      <w:fldChar w:fldCharType="separate"/>
                    </w:r>
                    <w:r>
                      <w:rPr>
                        <w:rStyle w:val="PageNumber"/>
                        <w:sz w:val="24"/>
                        <w:szCs w:val="24"/>
                        <w:rFonts w:cs="Times New Roman;Times New Roman" w:ascii="Times New Roman;Times New Roman" w:hAnsi="Times New Roman;Times New Roman"/>
                      </w:rPr>
                      <w:t>8</w:t>
                    </w:r>
                    <w:r>
                      <w:rPr>
                        <w:rStyle w:val="PageNumber"/>
                        <w:sz w:val="24"/>
                        <w:szCs w:val="24"/>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Times New Roman" w:cs="Times New Roman;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Times New Roman"/>
    </w:rPr>
  </w:style>
  <w:style w:type="character" w:styleId="FooterChar">
    <w:name w:val="Footer Char"/>
    <w:qFormat/>
    <w:rPr>
      <w:rFonts w:cs="Times New Roman;Times New Roman"/>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HT">
    <w:name w:val="main-HT"/>
    <w:basedOn w:val="Normal"/>
    <w:next w:val="Normal"/>
    <w:qFormat/>
    <w:pPr>
      <w:autoSpaceDE w:val="false"/>
      <w:spacing w:lineRule="auto" w:line="240" w:before="40" w:after="120"/>
    </w:pPr>
    <w:rPr>
      <w:rFonts w:ascii="NMJJCD+Arial,Bold;Arial" w:hAnsi="NMJJCD+Arial,Bold;Arial" w:cs="NMJJCD+Arial,Bold;Arial"/>
      <w:sz w:val="24"/>
      <w:szCs w:val="24"/>
      <w:lang w:val="en-GB"/>
    </w:rPr>
  </w:style>
  <w:style w:type="paragraph" w:styleId="Mainsubf">
    <w:name w:val="main-sub-f"/>
    <w:basedOn w:val="Normal"/>
    <w:next w:val="Normal"/>
    <w:qFormat/>
    <w:pPr>
      <w:autoSpaceDE w:val="false"/>
      <w:spacing w:lineRule="auto" w:line="240" w:before="40" w:after="120"/>
    </w:pPr>
    <w:rPr>
      <w:rFonts w:ascii="NMJJCD+Arial,Bold;Arial" w:hAnsi="NMJJCD+Arial,Bold;Arial" w:cs="NMJJCD+Arial,Bold;Arial"/>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0:44:00Z</dcterms:created>
  <dc:creator>LOAN</dc:creator>
  <dc:description/>
  <dc:language>en-US</dc:language>
  <cp:lastModifiedBy>LOAN</cp:lastModifiedBy>
  <dcterms:modified xsi:type="dcterms:W3CDTF">2012-12-04T00:44:00Z</dcterms:modified>
  <cp:revision>2</cp:revision>
  <dc:subject/>
  <dc:title/>
</cp:coreProperties>
</file>