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ant mortality, a standard measurement of the quality of health care in the country, measures which of the follow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babies who die at birth each ye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deaths per 10,000 live births every ye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deaths per 1000 live births yearly in children under age 12 month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babies who die of communicable diseases each yea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rogram designed to decrease the infant mortality rate in the United States would probably make the greatest impact if it focused on which of the follow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nging genetic tra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ducing the number of home birth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reasing the education level of par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reasing the number of women receiving prenatal car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a trend in child health care toda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ldren are hospitalized for observation more than previous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lth promotion rather than health restoration is stress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ld health care is moving out of regional cen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ing roles are decreasing because of the increasing role of familie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mportant change in maternal and child health care that nurses must often explain is the new emphasis on ambulatory care. This change in emphasis is meant to achieve which of the follow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vent the separation of children from par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duce the number of hospitals need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crease responsibility for par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duce the number of drug interaction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are going to provide an education program to early grade-school children. Which of the following topics would address the number one cause of death for this age grou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mportance of crossing streets safe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mportance of immuniza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vention of infection and communicable disea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ercise and good nutri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would be a current trend that is influencing child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eater use of alternative treatment modali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creased regionalization of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ss interest in child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re families living in apartment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statements correctly defines the term “perinatal death r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mber of deaths in utero of a fetus 500 g or more per 1000 live birth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mber of deaths per 1000 live births occurring in the first 28 days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mber of deaths per 1000 live births occurring at birth or in the first 12 months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mber of deaths per 1000 live births beginning when the fetus reaches 500 g and ending 28 days after birth</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the best definition of “maternal mortal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deaths of women in childbirth per 1000 birth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deaths of women related to childbearing per 100,000 birth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near deaths of women of childbearing years per 1000 birth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deaths of women of childbearing years per 100,000 birth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best describes the pattern of maternal mortality since World War II?</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has steadily decreas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has remained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has steadily increas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fter decreasing until the 1960s, it has increased steadil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rate of fetal deaths in the United States h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mained at a stable rate for the last several decades with little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len in recent decad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reased because of the growing number of pregnancies to teen moth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reased because of the increasing number of older mothers becoming pregnant.</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eonatal death rate is defined as which of the follow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th in the first year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th in the first 28 days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th in utero in the last 28 days of pregnan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th in the first 6 months of lif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re nurses are stepping into the role of the advanced practice nurse. Which of the following would be the nurse to provide care for children under the age of 18?</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men's health nurse practition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se manag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inical nurse specialis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diatric nurse practition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makes the area of maternal-child health nursing a more extensive area for consideration of legal issues than other areas of nurs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e of the pati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ring for a fetus, an unseen pati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isk of labor and delive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ack of evidence-based inform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makes the area of family nursing a difficult arena to provide care at tim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resence of family in the hospital roo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mily members who might not agree on treatments and a plan of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mily-centered care plans and use of community areas in acute care setting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es having different values from familie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essential to the contribution of the health of a woman and fetu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cial suppor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natal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motional suppor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8"/>
          <w:szCs w:val="28"/>
          <w:lang w:val="en-US"/>
        </w:rPr>
        <w:t>Answer Key</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lang w:val="en-US"/>
      </w:rPr>
      <w:t xml:space="preserve">Pag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5</w:t>
    </w:r>
    <w:r>
      <w:rPr>
        <w:sz w:val="20"/>
        <w:szCs w:val="20"/>
        <w:rFonts w:cs="Times New Roman"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lang w:val="en-US"/>
      </w:rPr>
      <w:t xml:space="preserve">Pag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1</w:t>
    </w:r>
    <w:r>
      <w:rPr>
        <w:sz w:val="20"/>
        <w:szCs w:val="20"/>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settings.xml><?xml version="1.0" encoding="utf-8"?>
<w:settings xmlns:w="http://schemas.openxmlformats.org/wordprocessingml/2006/main">
  <w:zoom w:percent="2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6:59:00Z</dcterms:created>
  <dc:creator>Trong Xuyen</dc:creator>
  <dc:description/>
  <dc:language>en-US</dc:language>
  <cp:lastModifiedBy>Trong Xuyen</cp:lastModifiedBy>
  <dcterms:modified xsi:type="dcterms:W3CDTF">2013-08-26T16:59:00Z</dcterms:modified>
  <cp:revision>2</cp:revision>
  <dc:subject/>
  <dc:title/>
</cp:coreProperties>
</file>