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i/>
          <w:iCs/>
          <w:sz w:val="24"/>
          <w:szCs w:val="24"/>
        </w:rPr>
        <w:t>Marketing: An Introduction, 10e</w:t>
      </w:r>
      <w:r>
        <w:rPr>
          <w:rFonts w:cs="Times New Roman" w:ascii="Times New Roman" w:hAnsi="Times New Roman"/>
          <w:b/>
          <w:bCs/>
          <w:sz w:val="24"/>
          <w:szCs w:val="24"/>
        </w:rPr>
        <w:t xml:space="preserve"> (Armstrong/Kotler)</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Marketing: Managing Profitable Customer Relationships</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Which of the following is most essential to any definition of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mand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 production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king a sa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aking a prof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All of the following are accurate descriptions of modern marketing today, EXCEPT which o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ing is the creation of value for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ing is managing profitable customer relationshi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ling and advertising are synonymous with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involves satisfying customers'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arketing is used by for-profit and not-for-profit organiz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According to management guru Peter Drucker, "The aim of marketing is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reate customer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dentify customer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ke selling unnecessa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t realistic customer expect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ell produc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________ is defined as a social and managerial process by which individuals and organizations obtain what they need and want through creating and exchanging value with oth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dvert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arte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Negotia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The ________ steps of the five-step marketing process are about understanding customers, creating customer value, and building strong customer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irst tw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irst thr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irst fo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ast thr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ast fo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According to the simple five-step model of the marketing process, a company needs to ________ before designing a customer-driven marketing strate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termine how to deliver superior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uild profitable relationships with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use customer relationship management to create full partnerships with key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understand the marketplace and customer needs and wa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nstruct key components of a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5-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________ are human needs as shaped by individual personality and cult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priv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a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Valu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xchang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When backed by buying power, wants becom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ocial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hysical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lf-esteem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xchang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Which of the following is an example of a type of market offe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ers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de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xperien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Page Ref: 6-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________ refers to sellers being preoccupied with their own products and losing sight of underlying consumer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elling myop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myop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he product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When marketers set low expectations for a market offering, they are most likely to run the risk of which of the follow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isappointing loyal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creasing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failing to attract enough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ailing to understand their customers'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correctly identifying a target mark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________ is the act of obtaining a desired object from someone by offering something in retur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xchan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ribe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on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In addition to attracting new customers and creating transactions, the goal of marketing is to ________ customers and grow the company's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ncour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tert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ta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cogniz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duc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 ________ is the set of actual and potential buyers of a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mark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n audie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grou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seg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n exchan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Consumer research, product development, communication, distribution, pricing, and service are all most accurately described as core ________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xchan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du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Which of the following is the most likely result of a marketing strategy that attempts to serve all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ll customers will be deligh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perceived value will be increas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 evangelists will become unpaid salespersons for the service or produc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ew customers will be satisf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he company will likely need to follow up with a demarketing campaig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The art and science of choosing target markets and building profitable relationships with them is called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rketing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ositi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gm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8) Selecting which segments of a population of customers to serve is called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 seg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ositio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hoosing a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Family Dollar stores profitably focusing on buyers who have relatively modest means is an example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ven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value pric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rket seg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value pack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0) ________ is the set of benefits a company promises to deliver to its consumers to satisfy their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money-back guarant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ow pri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Good customer ser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value proposi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n attribu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Which customer question is answered by a company's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Why should I buy your brand rather than a competito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ow does your brand benefit me and soci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hat are the costs and benefits of your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hat kind of experience will I have with products and services associated with this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hat are the benefits of being a loyal consumer of your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Which of the following marketing management orientations focuses primarily on improving efficiencies along the supply ch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duction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roduct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ll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etal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3) Which of the following marketing management concepts is most likely to lead to marketing myop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driven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et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roduc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4) Which of the following marketing management concepts is most closely aligned with the philosophy of continuous product improvement and the belief that customers will choose products that offer high quality, performance, and innovative feat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promo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5) The product concept says that a company should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mprove marketing of its best produc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 only those products with high customer appe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ocus on the target market and make products that meet those customers'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vote its energy to making continuous product improve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ke promoting products the top pri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6) "Build a better mousetrap and the world will beat a path to your door" reflects the ________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du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arge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7) The ________ concept calls for aggressive selling and focuses on generating transactions to obtain profitable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8) The ________ concept holds that achieving organizational goals depends on knowing the needs and wants of target markets and delivering the desired satisfaction better than competitors d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duc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rodu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qu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9) According to the authors of your text, the ________  concept is a "sense and respond" philosophy rather than a "make and sell" philosoph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ocietal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0) A firm that uses the selling concept takes a(n) ________ approac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utside-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drive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side-ou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ser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1) Which of the following reflects the marketing concept philosoph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e don't have a marketing department, we have a customer depar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re in the business of making and selling superior produc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e build them so you can buy th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When it's profits versus customers' needs, profits will always win ou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You won't find a better deal anywhe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2) Customer-driven marketing is most likely to work well when ________ and when customer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clear need exists; are difficult to identif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s do not know what they want; have limited budg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re are few competitors; are concerned about their long-run welf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clear need exists; know what they w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 want exists; cannot afford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3) When customers don't know what they want or don't even know what's possible, the most effective strategy is ________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drive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driv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e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du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roduc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4) The societal marketing concept seeks to establish a balance between consumer short-run wants and consumer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hort-run costs and prof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hort-run ethic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ng-run welf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mediate healt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value proposi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5) The ________ concept holds that firms must strive to deliver value to customers in a way that maintains or improves both the consumer's and society's well be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el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ociet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qu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6) The three areas of consideration that should be balanced in the societal marketing concept are consumer wants, society's interests, and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uman welf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ant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mpany prof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hort-run wa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ong-term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7) The set of marketing tools a firm uses to implement its marketing strategy is called th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motion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rketing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Q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arketing eff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8) Of the following, which is the most important concept of modern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mail advert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ss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perly trained sales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ow pr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9) Building and maintaining profitable value-laden relationships with customers of a company is called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perceived val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 relationship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atabase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ocietal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0) Which of the following is determined by a customer's personal evaluation of the benefits and costs of a market offering relative to those of competing off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perceived 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ustom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rket segm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1) To capture the full essence of customer relationship management, which of the following should a marketing manager take into consider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wning customers for lif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apturing a customer's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uilding overall customer equ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reating a sense of community surrounding a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2) It is most accurate to say that a customer will buy from the company that offers the highest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value for the dolla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perceived val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evel of customer satisf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mpany im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ncern for society's intere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3) FedEx offers its customers fast and reliable package delivery. When FedEx customers weigh these aforementioned benefits against the monetary and psychic costs of using the service, they are acting upon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oyal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relationship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perceived val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ocial relationshi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 societal marketing campa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4) Which of the following is the term for customers who make repeat purchases and tell others about their positive experiences with a product or ser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atisfied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evangeli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utterfl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ull partn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al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5) Which of the following strategies would a company most likely use to increase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creasing variety of services offer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engthening the supply ch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lowering pr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iring" unprofitable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imiting experiences with a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6) Frequent flyer programs offered by airlines are an example of a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requency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sic customer relation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ructural benefit provided for top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7) Which of the following has NOT contributed to the deeper, more interactive nature of today's customer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m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 sit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nline social networ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raditional advert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video sha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8) Which of the following best explains why consumers have greater power and control in today's marketpl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production concept and competition have lowered pr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mplementation of the product concept has resulted in continually improving produc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driving marketing creates products and services that meet customers' future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ore companies are implementing societal marketing and weighing long-run costs and benef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hrough new communication technologies, customers have more access to information and more methods of sharing their opinions with other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9) The marketing world is embracing ________ because consumers can wield greater power and control in the marketplace through communication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artn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upply chain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managed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arget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0) Greater consumer control means that companies must rely more on marketing by ________ than by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terruption; involv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ttraction; intrus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alization;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ducing; sel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spiration; compet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1) Which of the following is an example of consumer-generated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oyota's presence in online commun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Nike's Nike Plus running Web si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MW's use of brand-related consumer videos posted on video-sharing Web sit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2) Partner relationship management focuses on working with ________ to bring more value to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artners inside and outside of the compan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mpetito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terest gro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3) In today's world, marketing should be done by ________ employees in an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 sales, and customer-suppor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ales and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l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4) Through ________, many companies today are strengthening their connections to all partners, from providers of raw materials and components to final buyers who purchase final produ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upply chain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irec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artnership relationship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ustomized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eviated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5) The final step in the marketing process is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reating customer loyal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reating customer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6) When the economy tightens, customer loyalty and customer retention become ________ for market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ore import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ess import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mpossi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ong-term but not short-term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hort-term but not long-term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Stew Leonard, owner/operator of supermarkets, reacts adversely to losing a single customer sale. He feels that this amounts to losing the entire stream of future purchases that a customer is likely to make if he or she remains in the area. This is an illustration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 sh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fi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ustomer lifetime val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arket share maintena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8) When an airline goes after a "share of travel" from its customers, it is attempting to increase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ts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arget mark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ustomer vari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owner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Amazon.com leverages relationships with its 35 million customers by offering them music, videos, gifts, toys, consumer electronics, and office products, among other product items. Based on previous purchase history, the company recommends related CDs, books, or videos that might be of interest. This helps Amazon.com capture a greater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owner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hare of custo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ocial networ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ba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1-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0) ________ is the total combined customer lifetime values of all the company's current and potential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hare of custo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lifetime val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 equ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fi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hare of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1) The ultimate aim of customer relationship management is to produc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igh customer equ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high current market sh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eady sales volu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reliable datab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atisfied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2) A highly profitable, short-term customer is a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rue frie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utterf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tran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arnac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rue believ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3) The authors of your text classify customers into four relationship groups, according to the customers' profitability and projected loyalty. ________ are the customers with the highest profit potential and strong loyal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arnac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ran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utterfl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rue frie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Big fis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4) Which of the following has been the most common consumer response to the economic downturn that began in 200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pending more on luxury i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iscontinuing any spending on luxury i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pending less and choosing products more carefu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pending less but choosing products less carefu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aving more but spending more on credit ca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5) Which of the following is a true statement about the economic crisis that began in 200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economic crisis caused a short-term change in consumers' spending hab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 average home value increased after the stock market plun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creasing energy prices provided consumers with unexpected saving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isposable incomes decreas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nsumers quickly regained confidence in the econom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6) During the economic downturn, marketers have been emphasizing the ________ of their products more than ev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m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ersona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af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unique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7) Which of the following statements about the Internet is most accu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mpanies are hesitant to use the Internet to build closer relationships with customers and marketing partners alik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Internet is still in its infancy with few consumers buying products and/or services onli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Internet allows anytime, anywhere connections to information, entertainment, and communi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nsumer e-commerce looks promising, but business-to-business e-commerce is decli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eb 2.0 involved a less balanced approach to online marketing than the original dot-com boom di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8) Which version of the Internet has introduced small, fast, and customizable applications that can be accessed through multifunction mobile de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Web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eb 3.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eb 4.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eb 5.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9) Which of the following is currently the fastest-growing form of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nlin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ss media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oci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ord-of-mouth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0) It is most accurate to say that today almost every company, small and large, is affected in some way by which of the follow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societal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global compet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not-for-profit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generated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1) As part of the rapid globalization of today's economy, companies are selling more locally produced goods in international markets and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king a local view of their indust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urchasing more supplies abroa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reducing competition within their indust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ownplaying concerns for social responsibi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mpeting solely in traditional marketpla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2) The social-responsibility and environmental movements are expected to ________ in the fut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mand more from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mand less from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ve away from sustainabl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ove toward partner relationship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ove away from using social networ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3) Ben &amp; Jerry's challenges all stakeholders, including employees, top management, and even ice cream scoopers in their stores, to consider individual and community welfare in their day-to-day decisions. Actions such as this by companies seizing the opportunity to do well by doing good reflect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virtu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ocial responsi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fit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yop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4) A church targeting different demographic groups to increase attendance is an example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or-profi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not-for-profit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indless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thics in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ocietal marke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5) The first four steps of the marketing process focus o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understanding the mark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livering customer ser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reating value for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understanding customer demands and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apturing value from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3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6) Selling is managing profitable customer relationshi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7) The twofold goal of marketing is to attract new customers by promising superior value and to keep and grow current customers by delivering satisf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8) Human needs are shaped by culture and individual persona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9) The difference between human needs and wants is that needs are not influenced by market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0) When backed by buying power, needs become wa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1) Market offerings are limited to physical produ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2) Market offerings can include products, services, information, or experiences offered to a market to satisfy a need or w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3) When sellers focus on existing needs and lose sight of underlying customer wants, they suffer from marketing myop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4) Marketers should look beyond the attributes of the products and services they sell to also create brand experiences for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5) Only sellers of products, services, and ideas practice marketing, whereas buyers do no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6) Market segmentation is the process of seeking fewer customers and reduced demand for profit maxim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7) Marketing management is interested in serving all customers in every way to remain competitive in today's marke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8) Two important questions underlying marketing strategy are "Who is our target market?" and "What's our value proposi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9) The production concept and product concept are orientations that can lead to marketing myop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0) Amy's law office has developed a new format and wording for wills. The staff believes they offer the most in quality, performance, and innovative features. Her law office is practicing the production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1) The selling concept holds that consumers will not buy enough of the firm's products unless it undertakes a large-scale selling and promotion eff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2) The major difference between customer-driving marketing and customer-driven marketing is that the customer-driving marketing considers only existing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3) The societal marketing concept calls on marketers to balance consumer wants and desires, company profits, and society's intere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4) Product, price, place, and promotion make up the elements of a firm's marketing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5) In its broadest sense, customer relationship management (CRM) is a customer data management activ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6) Delivering superior customer value and customer satisfaction are the two keys to building lasting customer relationshi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7) Customer-perceived value is defined as the customer's evaluation of the perceived difference between all the benefits and all the costs of a marketing offer relative to those of competing off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8) Customer-perceived value depends on the product's perceived performance relative to a buyer's expect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9) A customer-centered organization seeks to maximize customer satisf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0) Large-scale marketing approaches that foster two-way customer relationships are made possible by new communication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1) New communication technologies create challenges as well as advantages for market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2) Consumer-generated marketing, a relatively new phenomenon, has so far had little impact as a marketing for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3) Every functional area of an organization, not only a marketing department, can and should interact with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4) It is cheaper for a company to acquire new customers than to maintain relationships with current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5) Unlike Web 1.0 and 2.0, Web 3.0 is about connecting people with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6) Briefly compare and contrast the concepts of needs, wants, and demands, giving an example of each. Discuss how these concepts relate to marketing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but wants a Big Mac and a soft drink. An American with ten dollars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7) In a short essay, explain how and why marketers go beyond selling a product or service to create brand experien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ellers are most effective when they focus more on the benefits and experiences produced by their products and services than on the specific products and services themselves. Smart marketers focus on creating a brand experience, incorporating several products and services for their customers. By doing so, marketers hope to increase customer satisfaction, creating a body of customers who will repeatedly purchase their market offerings and recommend those offerings to friends.</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8) Compare the selling and marketing concepts, listing the key components of each philosoph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In contrast to the selling concept, marketing focuses on the customer, not the product, and the path to profits.</w:t>
      </w:r>
    </w:p>
    <w:p>
      <w:pPr>
        <w:pStyle w:val="NormalText"/>
        <w:tabs>
          <w:tab w:val="clear" w:pos="720"/>
          <w:tab w:val="left" w:pos="1440" w:leader="none"/>
        </w:tabs>
        <w:rPr/>
      </w:pPr>
      <w:r>
        <w:rPr>
          <w:rFonts w:cs="Times New Roman" w:ascii="Times New Roman" w:hAnsi="Times New Roman"/>
          <w:sz w:val="24"/>
          <w:szCs w:val="24"/>
        </w:rPr>
        <w:t>Diff: 2</w:t>
        <w:tab/>
        <w:t>Page Ref: 10-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9) Briefly explain the societal marketing concept. Give an example of an organization that has effectively used the societal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ccording to this concept, firms will succeed if they take underlying consumer needs and society's well being into account over the long term. A pure marketing concept can damage consumers' long-run welfare by focusing exclusively on satisfying consumers' short-run wants. Over a long period of time, this too-narrow focus can be damaging to the company. In setting their marketing strategies, marketers today need to balance company profits, consumer wants, and society's interest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w:t>
      </w:r>
    </w:p>
    <w:p>
      <w:pPr>
        <w:pStyle w:val="NormalText"/>
        <w:tabs>
          <w:tab w:val="clear" w:pos="720"/>
          <w:tab w:val="left" w:pos="1440" w:leader="none"/>
        </w:tabs>
        <w:rPr/>
      </w:pPr>
      <w:r>
        <w:rPr>
          <w:rFonts w:cs="Times New Roman" w:ascii="Times New Roman" w:hAnsi="Times New Roman"/>
          <w:sz w:val="24"/>
          <w:szCs w:val="24"/>
        </w:rPr>
        <w:t>Diff: 2</w:t>
        <w:tab/>
        <w:t>Page Ref: 11-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0) One of the major developments in marketing can be summed up in one word: relationships. Define customer relationship management and its associated tools and levels of relationshi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ustomer Relationship Management (CRM) is the process of building and maintaining profitable customer relationships by delivering superior customer value and satisfaction. A company with mostly low-margin customers is likely to seek basic relationships, using brand-building advertising and sales promotion. An organization with few customers and high margins, on the other hand, will work to create key partnerships with select customers. To create stronger bonds with customers, some marketers use tools such as financial benefits or rewards based on frequency of purchase. Other tools include social benefits, like offering key customers the opportunity to network and create communities through club marketing programs. To retain current customers and remain profitable, companies today are going beyond transactional marketing to customer relationship management. The key is to create and sustain relationships for the long term.</w:t>
      </w:r>
    </w:p>
    <w:p>
      <w:pPr>
        <w:pStyle w:val="NormalText"/>
        <w:tabs>
          <w:tab w:val="clear" w:pos="720"/>
          <w:tab w:val="left" w:pos="1440" w:leader="none"/>
        </w:tabs>
        <w:rPr/>
      </w:pPr>
      <w:r>
        <w:rPr>
          <w:rFonts w:cs="Times New Roman" w:ascii="Times New Roman" w:hAnsi="Times New Roman"/>
          <w:sz w:val="24"/>
          <w:szCs w:val="24"/>
        </w:rPr>
        <w:t>Diff: 2</w:t>
        <w:tab/>
        <w:t>Page Ref: 13-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1) The aim of customer relationship management is to create not just customer satisfaction, but customer delight. Expla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tabs>
          <w:tab w:val="clear" w:pos="720"/>
          <w:tab w:val="left" w:pos="1440" w:leader="none"/>
        </w:tabs>
        <w:rPr/>
      </w:pPr>
      <w:r>
        <w:rPr>
          <w:rFonts w:cs="Times New Roman" w:ascii="Times New Roman" w:hAnsi="Times New Roman"/>
          <w:sz w:val="24"/>
          <w:szCs w:val="24"/>
        </w:rPr>
        <w:t>Diff: 2</w:t>
        <w:tab/>
        <w:t>Page Ref: 14-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2) In a short essay, discuss the opportunities and advantages that new communication technologies have created for market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tabs>
          <w:tab w:val="clear" w:pos="720"/>
          <w:tab w:val="left" w:pos="1440" w:leader="none"/>
        </w:tabs>
        <w:rPr/>
      </w:pPr>
      <w:r>
        <w:rPr>
          <w:rFonts w:cs="Times New Roman" w:ascii="Times New Roman" w:hAnsi="Times New Roman"/>
          <w:sz w:val="24"/>
          <w:szCs w:val="24"/>
        </w:rPr>
        <w:t>Diff: 2</w:t>
        <w:tab/>
        <w:t>Page Ref: 18-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3) Define customer equity and explain why it is important to a compan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a company's current and potential customers. Customer equity is dependent upon customer loyalty from a firm's profitable customers. Because customer equity is a reflection of a company's future, companies must manage it carefully, viewing customers as assets that need to be maximized.</w:t>
      </w:r>
    </w:p>
    <w:p>
      <w:pPr>
        <w:pStyle w:val="NormalText"/>
        <w:tabs>
          <w:tab w:val="clear" w:pos="720"/>
          <w:tab w:val="left" w:pos="1440" w:leader="none"/>
        </w:tabs>
        <w:rPr/>
      </w:pPr>
      <w:r>
        <w:rPr>
          <w:rFonts w:cs="Times New Roman" w:ascii="Times New Roman" w:hAnsi="Times New Roman"/>
          <w:sz w:val="24"/>
          <w:szCs w:val="24"/>
        </w:rPr>
        <w:t>Diff: 1</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4) In a short essay, describe and compare the four types of customers classified by their potential profitability to an organization. Identify how an organization should manage each type of custo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four types of customers are strangers, butterflies, true friends, and barnacles. "Strangers" have low potential profitability and loyalty. A company's offerings do not fit well with a stranger's wants and demands. Companies should not invest in building a relationship with this type of customer.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ey will tell others about their good experiences with the company.</w:t>
      </w:r>
    </w:p>
    <w:p>
      <w:pPr>
        <w:pStyle w:val="NormalText"/>
        <w:tabs>
          <w:tab w:val="clear" w:pos="720"/>
          <w:tab w:val="left" w:pos="1440" w:leader="none"/>
        </w:tabs>
        <w:rPr/>
      </w:pPr>
      <w:r>
        <w:rPr>
          <w:rFonts w:cs="Times New Roman" w:ascii="Times New Roman" w:hAnsi="Times New Roman"/>
          <w:sz w:val="24"/>
          <w:szCs w:val="24"/>
        </w:rPr>
        <w:t>Diff: 2</w:t>
        <w:tab/>
        <w:t>Page Ref: 22-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5) Explain how the Internet has transformed the way in which we do business toda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spaces. The Internet has spawned an entirely new breed of "click only" companies–the "dot-coms." The post-Internet frenzy of the late 1990s has introduced companies that are both savvy and face promising futures. These companies use a set of new Web technologies to reach customers, including blogs (web logs), cell phones, video games, and social networking sites. "Brick-and-mortar" companies of the past are now "click-and-mortar" companies, with online presences aimed at attracting new customers and strengthening bonds with current customers. Approximately 70% of American Internet users now shop online, making a Web presence a necessity for any organization.</w:t>
      </w:r>
    </w:p>
    <w:p>
      <w:pPr>
        <w:pStyle w:val="NormalText"/>
        <w:tabs>
          <w:tab w:val="clear" w:pos="720"/>
          <w:tab w:val="left" w:pos="1440" w:leader="none"/>
        </w:tabs>
        <w:rPr/>
      </w:pPr>
      <w:r>
        <w:rPr>
          <w:rFonts w:cs="Times New Roman" w:ascii="Times New Roman" w:hAnsi="Times New Roman"/>
          <w:sz w:val="24"/>
          <w:szCs w:val="24"/>
        </w:rPr>
        <w:t>Diff: 1</w:t>
        <w:tab/>
        <w:t>Page Ref: 27-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6) Greg Williams now has the buying power to purchase the computer system he has wanted for the last six months. Greg's want now has become a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ne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neces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m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atisfi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rans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7) Henry Ford's philosophy was to perfect the Model-T so that its cost could be reduced further for increased consumer affordability. This reflects th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duct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duction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el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8) Railroads were once operated based on the thinking that users wanted trains rather than transportation, overlooking the challenge of other modes of transportation. This reflects the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duct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ion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etal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9) Jolene's firm believes that consumers will not buy enough of its products unless the firm undertakes a large-scale selling and promotion effort. Jolene's firm is practicing the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duction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ll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lationship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al advertising campaig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0) Which of the following phrases reflects the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supplier is k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ing should be viewed as hunting and not garde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is is what I make, won't you please buy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is is what I want, won't you please make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0-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1) Marie Ortiz enjoys her work at Futuristic Designs, Inc. Her organization understands and anticipates customer needs even better than customers themselves do and creates products and services to meet current and future wants and demands. Marie's firm practices ________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drive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driv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e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on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2) Some fast-food restaurants offer tasty and convenient food at affordable prices, but in doing so they contribute to a national obesity epidemic and environmental problems. These fast-food restaurants overlook the ________ philosoph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duction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ocietal market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ell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3) The Niketown running club that organizes twice weekly evening runs for Nike customers is an example of a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requency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sic customer relation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ructural benefit provided for top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4) You have just taken a new position in an organization and you're learning about the job functions of your new colleagues. You observe that your marketing manager is heavily involved in the process of building and maintaining profitable customer relationships. Your marketing manager frequently speaks about the need to deliver superior customer value and satisfaction. Your manager is concerned with which one of the follow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atabas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 site h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not-for-profit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5) Sally purchased Brand X lotion. In comparing her perception of how the lotion performed to her expectations for Brand X lotion, Sally was measuring her level of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 perceived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xchan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m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6) Tommy Gray attempts to deliver customer satisfaction every day in his Audio Expressions installation business. The key to this goal is to match the customer-perceived performance of his product with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pany-perceived performa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valu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 expect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lationship leve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mpany expect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7) Shania works hard to foster an emotional relationship between her Internet customers and the beauty products and services that she and her staff sell. By promoting a company culture that values exceptional value and service, Shania aims to create ________ by going beyond the expec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 equ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ustomer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loyal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8) You are an assistant marketing director for a firm in a market with many low-margin customers. What type of relationship would it be most profitable for you to develop with these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lub progra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lective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mmunity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9) Pete Sanchez, a recent graduate of business school, has a different approach than his marketing manager, who believes in keeping customers at arm's length and using mass media advertising. Pete knows that today few successful firms still practice this type of true ________ and are instead turning to selective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lub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requency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ss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rketing segmen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0) Members of the sales team at Dekko International visit only prospective customers who purchase a minimum of $50,000 of insulated wire per year. Dekko is using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ustomer profitability analy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ustomer-managed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club market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upply chain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1) Elisandra, a marketing manager at a regional chain restaurant, has decided to create a contest calling for customers to create commercials for the restaurant. Winning entries will be posted on the organization's home page. Elisandra's plan is an example of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artner relationship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ustomer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mmunity development around a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hare of custo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2) Suzie Chan strengthens her company's connections by treating suppliers of raw materials, vendors, and distributors as partners in delivering customer value. What type of management is she practi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utside partne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side partne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upply ch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3) At Gina's Nails, the posted policy is "Without our customers, we don't exist." Gina and her staff aim to delight each customer, and they are quick to offer discounts or extra services whenever a customer is anything less than satisfied. Instead of focusing on each individual transaction, Gina and her staff put a priority o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intaining customer-perceived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verting "stran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4) Afi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utterfl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rue frie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tran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arnac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hort-term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5) Your state's department of education has budgeted a significant amount of money for a radio, print, television, and online advertising campaign emphasizing the long-term benefits, both educational and professional, of reading every day. This is an example of a(n) ________ campaig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thic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cial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or-prof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ifferentia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3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6) The management team at Big Burritos, a new fast-food restaurant, wants to develop a new marketing plan. What would a marketing manager tell Big Burritos' management team their twofold goal of marketing should b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twofold goal of marketing is to attract new customers by promising superior value and to keep and grow current customers by delivering satisfaction.</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7) Culture and individual personality shape human needs into wants. What transforms wants into dem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Wants become demands when they are backed by purchasing power.</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8) How might a seller avoid marketing myop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ellers should consider the particular benefits and experiences produced by their products, rather than focusing primarily on the specific products they offer. In addition, sellers must not lose sight of underlying customer needs.</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9) How might a manufacturer of tents and camping equipment create brand experiences for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A manufacturer of camping equipment might produce tents, sleeping bags, cooking equipment, and other items that are integral to the camping experience. Then the manufacturer might market these products and related services, such as camping communities or an informational camping Web site, to satisfy the total camping needs of their customers. </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0) A modern marketing system relies on profitable relationships, including the relationship buyers have with sellers. For example, an organization's purchasing agents must identify sellers and negotiate for beneficial terms. Considering this, what might Wal-Mart rely on in order to offer low pr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Wal-Mart must rely on suppliers that will provide merchandise at low costs.</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1) The marketing team at Bead Beautiful, a line of jewelry targeted at pre-teenage girls, is meeting to formulate the products' value proposition. What should team members consider as they define a value proposition for Bead Beautifu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In considering Bead Beautiful's value proposition, the marketing team should identify the benefits and values the company promises to deliver to customers to satisfy their needs. The value proposition should differentiate Bead Beautiful from other similar products, answering the customer's question "Why should I buy this brand rather than a competitor's?"</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2) When demand for Beanie Babies was at its highest, manufacturers purposefully maintained strong demand by limiting supply, which drove the price of Beanie Babies 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in how these manufacturers were NOT carrying out the production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production concept holds that consumers favor products that are available and affordable. According to this concept, manufacturers work to increase production and improve manufacturing efficiency. Beanie Babies manufacturers purposefully limited production, making their products less available and less affordable, a technique that contradicts the philosophy of the production concept.</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3) Company X carries organizational and office supplies and follows the selling concept. Explain how Company X may lose sight of customer relationships with their marketing ori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company's aim is to sell its supplies rather than make what the market wants.</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4) Many companies, such as Southwest Airlines, take an outside-in perspective. How do such companies address their customers' desi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ompanies that apply the marketing concept, an outside-in perspective, begin with researching and understanding the needs of a well-defined market. These companies then integrate all the marketing activities that will affect their targeted customers, creating strong relationships based on identifying customer needs and delivering customer value and satisfaction.</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5) A nineteenth-century street vendor in London sang, "Who will buy my fresh, red roses?" Did the vendor take an outside-in or inside-out perspective? Expl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vendor's approach was inside-out. The roses were picked and available, so they were an existing product. The vendor's job was then to attract willing buyers for this existing product rather than determine what his customers wanted and provide a product to satisfy that want.</w:t>
      </w:r>
    </w:p>
    <w:p>
      <w:pPr>
        <w:pStyle w:val="NormalText"/>
        <w:tabs>
          <w:tab w:val="clear" w:pos="720"/>
          <w:tab w:val="left" w:pos="1440" w:leader="none"/>
        </w:tabs>
        <w:rPr/>
      </w:pPr>
      <w:r>
        <w:rPr>
          <w:rFonts w:cs="Times New Roman" w:ascii="Times New Roman" w:hAnsi="Times New Roman"/>
          <w:sz w:val="24"/>
          <w:szCs w:val="24"/>
        </w:rPr>
        <w:t>Diff: 3</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6) Explain why electronics and pharmaceuticals manufacturers may use customer-driving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In such industries that evolve so quickly, consumers do not know exactly what is possible or what they may want in the future. When customers don't know what new products are available and how those products might fit their current and future needs, companies may use customer-driving marketing to lead customers to the products they want before they even know they want them.</w:t>
      </w:r>
    </w:p>
    <w:p>
      <w:pPr>
        <w:pStyle w:val="NormalText"/>
        <w:tabs>
          <w:tab w:val="clear" w:pos="720"/>
          <w:tab w:val="left" w:pos="1440" w:leader="none"/>
        </w:tabs>
        <w:rPr/>
      </w:pPr>
      <w:r>
        <w:rPr>
          <w:rFonts w:cs="Times New Roman" w:ascii="Times New Roman" w:hAnsi="Times New Roman"/>
          <w:sz w:val="24"/>
          <w:szCs w:val="24"/>
        </w:rPr>
        <w:t>Diff: 3</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7) Company ABC implements its marketing strategy through a well-defined and complete marketing mix. What elements does Company ABC address in its marketing mix?</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s part of its complete marketing mix, Company ABC has created a marketing offer that satisfies an identified customer need (product), determined a selling price, decided how to distribute (place) the offer, and communicated with the target customer about the offer (promotion).</w:t>
      </w:r>
    </w:p>
    <w:p>
      <w:pPr>
        <w:pStyle w:val="NormalText"/>
        <w:tabs>
          <w:tab w:val="clear" w:pos="720"/>
          <w:tab w:val="left" w:pos="1440" w:leader="none"/>
        </w:tabs>
        <w:rPr/>
      </w:pPr>
      <w:r>
        <w:rPr>
          <w:rFonts w:cs="Times New Roman" w:ascii="Times New Roman" w:hAnsi="Times New Roman"/>
          <w:sz w:val="24"/>
          <w:szCs w:val="24"/>
        </w:rPr>
        <w:t>Diff: 2</w:t>
        <w:tab/>
        <w:t>Page Ref: 12-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8) What determines whether sellers create basic relationships or full partnerships with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type of relationship a seller seeks to create with its customers is dependent on the number of customers and their profitability. A company with many low-margin customers develops basic relationships.</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9) Explain why a supermarket owner might consider customer lifetime value when a disgruntled customer leaves the store dissatisf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ustomer lifetime value is the entire stream of purchases a customer would make over a lifetime. If a supermarket customer is dissatisfied and decides to shop for his or her weekly groceries elsewhere, the owner does not lose only the profit from one week's worth of groceries. Instead, the owner loses the possible profit of a week's worth of groceries for each and every week–up to a lifetime of weeks–the dissatisfied customer takes his or her business elsewhere.</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0) The Electronic Edge, a retail chain that sells all types of electronics, wants to increase its share of customer. What steps should the company take to achieve this go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Electronic Edge can offer greater variety to customers, encouraging them to buy more products. Also, the company can train employees to cross-sell and up-sell in order to market additional and more expensive products and services to existing customers.</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1) Explain what marketers can expect from individuals in the customer relationship group classified as "butterfl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Butterflies" are profitable but not loyal. Marketers should enjoy this type of customer "for the moment" because they soon flutter off. Marketers should create profitable and satisfying transactions with "butterflies," then cease investing in them until the next time around. Marketers can expect transactions with butterflies when conditions are optimal for the customer, but they should not expect butterflies to become loyal customers. </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2) Able works in the marketing department of an international company. In what ways might Able use modern technologies to conduct market research in order to learn more about and better serve his company's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ble could use videoconferencing to monitor customer focus groups discussing the company's products and services in various locations. Able could use online data services to learn more about the needs and wants of his customers, or he could create a customer database for the company to target individual customers with tailored offers.</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3) In what ways might even a local retailer find itself touched by global compet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 local retailer might have global suppliers and customers. The retailer's goods may come from abroad, or components of those goods may be produced or assembled abroad. In addition, a local retailer may sell goods over the Internet to international customers.</w:t>
      </w:r>
    </w:p>
    <w:p>
      <w:pPr>
        <w:pStyle w:val="NormalText"/>
        <w:tabs>
          <w:tab w:val="clear" w:pos="720"/>
          <w:tab w:val="left" w:pos="1440" w:leader="none"/>
        </w:tabs>
        <w:rPr/>
      </w:pPr>
      <w:r>
        <w:rPr>
          <w:rFonts w:cs="Times New Roman" w:ascii="Times New Roman" w:hAnsi="Times New Roman"/>
          <w:sz w:val="24"/>
          <w:szCs w:val="24"/>
        </w:rPr>
        <w:t>Diff: 2</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4) If a firm practices "caring capitalism" in its social responsibility efforts, where does the firm place its foc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uch firms focus on the social impact of their actions, distinguishing themselves by being civic-minded and socially responsible. They may build social responsibility into their company value and mission statements.</w:t>
      </w:r>
    </w:p>
    <w:p>
      <w:pPr>
        <w:pStyle w:val="NormalText"/>
        <w:tabs>
          <w:tab w:val="clear" w:pos="720"/>
          <w:tab w:val="left" w:pos="1440" w:leader="none"/>
        </w:tabs>
        <w:rPr/>
      </w:pPr>
      <w:r>
        <w:rPr>
          <w:rFonts w:cs="Times New Roman" w:ascii="Times New Roman" w:hAnsi="Times New Roman"/>
          <w:sz w:val="24"/>
          <w:szCs w:val="24"/>
        </w:rPr>
        <w:t>Diff: 2</w:t>
        <w:tab/>
        <w:t>Page Ref: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5) How is marketing being applied in the not-for-profit sect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irms in the not-for-profit sector may use marketing to enhance their images or to attract memberships and donors. Some organizations, such as government agencies, may design social marketing campaigns to encourage specific causes.</w:t>
      </w:r>
    </w:p>
    <w:p>
      <w:pPr>
        <w:pStyle w:val="NormalText"/>
        <w:tabs>
          <w:tab w:val="clear" w:pos="720"/>
          <w:tab w:val="left" w:pos="1440" w:leader="none"/>
        </w:tabs>
        <w:rPr/>
      </w:pPr>
      <w:r>
        <w:rPr>
          <w:rFonts w:cs="Times New Roman" w:ascii="Times New Roman" w:hAnsi="Times New Roman"/>
          <w:sz w:val="24"/>
          <w:szCs w:val="24"/>
        </w:rPr>
        <w:t>Diff: 2</w:t>
        <w:tab/>
        <w:t>Page Ref: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144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Scenario</w:t>
      </w:r>
    </w:p>
    <w:p>
      <w:pPr>
        <w:pStyle w:val="NormalText"/>
        <w:tabs>
          <w:tab w:val="clear" w:pos="720"/>
          <w:tab w:val="left" w:pos="144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tabs>
          <w:tab w:val="clear" w:pos="720"/>
          <w:tab w:val="left" w:pos="360" w:leader="none"/>
        </w:tabs>
        <w:rPr/>
      </w:pPr>
      <w:r>
        <w:rPr>
          <w:rFonts w:cs="Times New Roman" w:ascii="Times New Roman" w:hAnsi="Times New Roman"/>
          <w:sz w:val="24"/>
          <w:szCs w:val="24"/>
        </w:rPr>
        <w:tab/>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who had been snagged by her promotional appe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6) Based on the marketing process, what are Carol Veldt's strength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arol can draw upon many business resources, including her facility and location. Instead of mass marketing, she focused on customer relationships and was able to understand her customers' needs and wants. Using that understanding, she delivered superior value through her marketing program, which created customer delight.</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7) What is included in the marketing offering at Seagull Terr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eagull Terrace provides activities and amenities–such as a delicatessen, health club privileges, and renovated rooms–that make a night's stay more satisfying. These various activities and amenities are sought by two targeted groups– seasonal visitors and year-round business travelers.</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8) How is Carol Veldt attempting to create a brand experience for her visito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arol is attempting to include numerous services and amenities for her visitors. Eventually, everything the visitors want or need will be offered at Seagull Terrac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9) Define the target market at Seagull Terr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wo types of guest are being lured: seasonal visitors during the summer and year-round business travelers.</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0) In what ways might Carol Veldt be implementing the product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arol understands that guests will favor services that offer the most in quality and innovative features. Carol's strategy currently focuses on making continuous improvements, such as including an indoor pool.</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1) In what ways might Carol Veldt be implementing the selling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arol understands that the success of Seagull Terrace, as she views it, requires a large-scale selling effort with promotional "gimmicks."</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2) How might the marketing mix at Seagull Terrace differ between its two target mark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usiness travelers may be offered a discount business rate; obviously, the promotional tactic will differ for these guests. Summer guests may pay higher rates, but the beauty of Maine's coast and the beach, as well as Seagull Terrace's variety of services, will be the main attractions. In addition, the placement of advertising will likely be different to reach the two groups.</w:t>
      </w:r>
    </w:p>
    <w:p>
      <w:pPr>
        <w:pStyle w:val="NormalText"/>
        <w:tabs>
          <w:tab w:val="clear" w:pos="720"/>
          <w:tab w:val="left" w:pos="1440" w:leader="none"/>
        </w:tabs>
        <w:rPr/>
      </w:pPr>
      <w:r>
        <w:rPr>
          <w:rFonts w:cs="Times New Roman" w:ascii="Times New Roman" w:hAnsi="Times New Roman"/>
          <w:sz w:val="24"/>
          <w:szCs w:val="24"/>
        </w:rPr>
        <w:t>Diff: 2</w:t>
        <w:tab/>
        <w:t>Page Ref: 12-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3) How should Carol Veldt guarantee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arol should attempt to create services and amenities that exceed buyer expectations. Gathering and responding to feedback from customers is one method for determining customer expectations and how they've been satisfied.</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4) Explain how Carol Veldt is engaging in partner relationship management. Explain how this could be enhanc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Guests at Seagull Terrace currently receive health club privileges at a nearby health facility. Guests during the summer could receive sailboat rentals through such arrangements</w:t>
      </w:r>
    </w:p>
    <w:p>
      <w:pPr>
        <w:pStyle w:val="NormalText"/>
        <w:tabs>
          <w:tab w:val="clear" w:pos="720"/>
          <w:tab w:val="left" w:pos="1440" w:leader="none"/>
        </w:tabs>
        <w:rPr/>
      </w:pPr>
      <w:r>
        <w:rPr>
          <w:rFonts w:cs="Times New Roman" w:ascii="Times New Roman" w:hAnsi="Times New Roman"/>
          <w:sz w:val="24"/>
          <w:szCs w:val="24"/>
        </w:rPr>
        <w:t>Diff: 3</w:t>
        <w:tab/>
        <w:t>Page Ref: 19-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5) How could Carol Veldt use Web 2.0 and Web 3.0 to strengthen relationships with customers and attract new customers to Seagull Terr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nswers will vary. Carol could use Twitter or a blog to keep customers up-to-date with special events and day-to-day happenings at Seagull Terrace. She also could build the community of Seagull Terrace customers by using social networking sites.</w:t>
      </w:r>
    </w:p>
    <w:p>
      <w:pPr>
        <w:pStyle w:val="NormalText"/>
        <w:tabs>
          <w:tab w:val="clear" w:pos="720"/>
          <w:tab w:val="left" w:pos="1440" w:leader="none"/>
        </w:tabs>
        <w:rPr/>
      </w:pPr>
      <w:r>
        <w:rPr>
          <w:rFonts w:cs="Times New Roman" w:ascii="Times New Roman" w:hAnsi="Times New Roman"/>
          <w:sz w:val="24"/>
          <w:szCs w:val="24"/>
        </w:rPr>
        <w:t>Diff: 3</w:t>
        <w:tab/>
        <w:t>Page Ref: 27-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56:00Z</dcterms:created>
  <dc:creator>Chapter 1</dc:creator>
  <dc:description/>
  <cp:keywords/>
  <dc:language>en-US</dc:language>
  <cp:lastModifiedBy>Chapter 1</cp:lastModifiedBy>
  <dcterms:modified xsi:type="dcterms:W3CDTF">2010-02-19T15:27:00Z</dcterms:modified>
  <cp:revision>3</cp:revision>
  <dc:subject>Chapter 1</dc:subject>
  <dc:title>Marketing: An Introduction, 10e (Armstrong) </dc:title>
</cp:coreProperties>
</file>