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</w:rPr>
      </w:pPr>
      <w:r>
        <w:rPr>
          <w:b/>
        </w:rPr>
        <w:t>Chapter 1: A Universe of Lif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The portrayal of nearly all aliens in movies and on TV as being humanoid i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ased on the fact that it would be impossible for us to understand anything that wasn't very similar to a huma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realistic because the human form has several unique qualities that make it a good choice for any advanced civiliza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ased on the fact that the human form is the only possible form for an advanced civilizati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probably unrealistic because the human form is most likely a result of the particular conditions and events that occurred on the Earth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xtraterrestrial life elsewhere in the univers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will be unrecognizabl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ould be similar to life on Earth or might be completely different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will be identical to life on Earth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will be completely different than life on Earth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xtraterrestrial life is defined to b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life found beyond the Earth which is based on the same biology and chemistry as life on Earth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dvanced life forms that have visited the Earth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ny kind of life found beyond the Earth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dvanced life found on Earth-like planets around other star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f life is eventually found in the solar system, it will most likely be in the form of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microb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plant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nimal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little green men and women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5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Recently astronomers have gained concrete evidence that, in addition to being full of stars, the universe is also full of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ark matte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galaxi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lif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planet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The search for life in the universe 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related most closely to astronom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related most closely to biolog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influenced by almost every other branch of scienc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a unique branch of science, unrelated to any other branch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Which three branches of science are most important in our study of life in the universe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physics, mathematics, and astronom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stronomy, planetary science, and biolog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planetary science, biology, and mathematic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iology, mathematics, and physic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8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For most of human history it was believed that Earth was at the center of the Universe. This idea is referred to a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geocentric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heliocentric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gocentric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ccentric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9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stronomy has shown us that the Earth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occupies a special location in the universe so that life elsewhere is unlikel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the only planet in the universe with any kind of lif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the only planet in the universe with advanced lif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just one planet orbiting an ordinary star in a vast univers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0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stronomy has shown us that the fundamental laws of physics ar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the same everywhere in the univers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the same in our solar system but different beyond the solar system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ompletely random and unpredictabl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ifferent on other planets in our solar system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uring the latter half of the twentieth century, exploration of our solar system by planetary scientists predicted that planets around other stars should b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arth-lik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nonexistent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omm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relatively rar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Planets orbiting around stars other than our Sun are known a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xtraterrestrial planet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stroplanet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xtrasolar planet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stellar planet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3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 habitable world is defined to be one that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identical to the Earth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in orbit about a solar-type sta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has an atmospher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has conditions suitable for lif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4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The fact that the life on Earth seems to have appeared quite rapidly suggests that lif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an arise on most habitable world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an only appear soon after a planet form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on any kind of planet is inevitabl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s only possible on Earth-like planet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5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The molecular building blocks of life have been found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only on the Earth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on the Earth, in interstellar clouds, and in meteorit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on the Earth and in meteorit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on the Earth and on Mar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6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iologists have found that life on Earth ca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survive over a wide range of environmental condition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only survive on the surface of the Earth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survive over only a very narrow range of environmental condition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survive only in the presence of sunlight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7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f life exists on Mars today it will most likely be found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verywhere—on the surface, beneath the surface, and in its atmospher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on the surfac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eneath the surfac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n its atmospher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8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mong the other planets, probably the most likely place to find evidence for life either now or in the past is o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Venu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Mercur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Jupiter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Mar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19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eneath the surface or which moon of Jupiter is there the strongest evidence for the existence of a subsurface ocean of liquid water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Io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allisto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uropa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Ganymed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20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 xml:space="preserve">Possible evidence for subsurface liquids has been found beneath the surfaces of one or more of the moons of 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Jupiter onl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Jupiter, Saturn, and Neptun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Jupiter and Saturn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Jupiter, Saturn, Uranus, and Neptune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21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Using current spacecraft, how long would it take to reach the nearest stars?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hundreds of thousands of yea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millions of yea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only a few yea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thousands of year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22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Within a couple of decades, we will probably b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ble to travel to planets and moons around other sta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ommunicating with advanced civilizations that have travelled to Earth from distant star system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still no closer to detecting the signs of extraterrestrial life than we are toda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ble to detect the spectral signatures of life on planets and moons around other stars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23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The Search for Extraterrestrial Intelligence (SETI) program currently involve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roadcasting signals for other advanced civilizations to receive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listening for signals broadcast by advanced civilization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searching for life on planets around other stars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searching for life in our solar system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24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The study of life in the universe is best described by the term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strochemistr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ioastronom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strobiology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exobiology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480"/>
        <w:gridCol w:w="8160"/>
      </w:tblGrid>
      <w:tr>
        <w:trPr/>
        <w:tc>
          <w:tcPr>
            <w:tcW w:w="72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right"/>
              <w:rPr/>
            </w:pPr>
            <w:r>
              <w:rPr/>
              <w:t>25.</w:t>
            </w:r>
          </w:p>
        </w:tc>
        <w:tc>
          <w:tcPr>
            <w:tcW w:w="8640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t its most fundamental level, the goal of astrobiology is to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A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iscover the connection between life and the places it is found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B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find how life on Earth originated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C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find life beyond the Earth</w:t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D)</w:t>
            </w:r>
          </w:p>
        </w:tc>
        <w:tc>
          <w:tcPr>
            <w:tcW w:w="8160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/>
              <w:t>understand the biological makeup of other life forms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" w:hAnsi="Tms Rmn" w:cs="Tms Rmn"/>
        </w:rPr>
      </w:pPr>
      <w:r>
        <w:rPr>
          <w:b/>
          <w:bCs/>
        </w:rPr>
        <w:t>Answer Key -- Chapter 1: A Universe of Life?</w:t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>
          <w:rFonts w:ascii="Tms Rmn" w:hAnsi="Tms Rmn" w:cs="Tms Rmn"/>
        </w:rPr>
      </w:pPr>
      <w:r>
        <w:rPr>
          <w:rFonts w:cs="Tms Rmn" w:ascii="Tms Rmn" w:hAnsi="Tms Rmn"/>
        </w:rPr>
      </w:r>
    </w:p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/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8640"/>
      </w:tblGrid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547" w:leader="none"/>
        </w:tabs>
        <w:autoSpaceDE w:val="false"/>
        <w:ind w:left="720" w:hanging="72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color w:val="000000"/>
      </w:rPr>
    </w:pPr>
    <w:r>
      <w:rPr>
        <w:color w:val="000000"/>
      </w:rPr>
    </w:r>
  </w:p>
  <w:p>
    <w:pPr>
      <w:pStyle w:val="Normal"/>
      <w:widowControl w:val="false"/>
      <w:autoSpaceDE w:val="false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Page </w:t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6</w:t>
    </w:r>
    <w:r>
      <w:rPr>
        <w:sz w:val="20"/>
        <w:szCs w:val="20"/>
        <w:color w:val="000000"/>
      </w:rPr>
      <w:fldChar w:fldCharType="end"/>
    </w:r>
  </w:p>
  <w:p>
    <w:pPr>
      <w:pStyle w:val="Normal"/>
      <w:widowControl w:val="false"/>
      <w:autoSpaceDE w:val="false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Copyright © 2012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Test Bank for Life in the Universe, Third Edition</w:t>
    </w:r>
  </w:p>
  <w:p>
    <w:pPr>
      <w:pStyle w:val="Normal"/>
      <w:widowControl w:val="false"/>
      <w:tabs>
        <w:tab w:val="clear" w:pos="720"/>
        <w:tab w:val="left" w:pos="8370" w:leader="none"/>
      </w:tabs>
      <w:autoSpaceDE w:val="false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Chapter 1: A Universe of Life?</w:t>
    </w:r>
  </w:p>
  <w:p>
    <w:pPr>
      <w:pStyle w:val="Normal"/>
      <w:widowControl w:val="false"/>
      <w:tabs>
        <w:tab w:val="clear" w:pos="720"/>
        <w:tab w:val="left" w:pos="8370" w:leader="none"/>
      </w:tabs>
      <w:autoSpaceDE w:val="false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widowControl w:val="false"/>
      <w:tabs>
        <w:tab w:val="clear" w:pos="720"/>
        <w:tab w:val="left" w:pos="8370" w:leader="none"/>
      </w:tabs>
      <w:autoSpaceDE w:val="false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9:10:00Z</dcterms:created>
  <dc:creator>Simon P Balm</dc:creator>
  <dc:description/>
  <cp:keywords/>
  <dc:language>en-US</dc:language>
  <cp:lastModifiedBy>Tema Goodwin</cp:lastModifiedBy>
  <dcterms:modified xsi:type="dcterms:W3CDTF">2010-12-03T19:10:00Z</dcterms:modified>
  <cp:revision>2</cp:revision>
  <dc:subject/>
  <dc:title>Chapter 1: A Universe of Life</dc:title>
</cp:coreProperties>
</file>