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Chapter 1: Healthy Lifestyle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b/>
          <w:b/>
          <w:bCs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i/>
          <w:iCs/>
          <w:color w:val="000000"/>
        </w:rPr>
        <w:t>Identify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/>
        <w:t>____</w:t>
        <w:tab/>
        <w:t>1.</w:t>
        <w:tab/>
        <w:t>In early civilization, the cause of illness was attributed to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fectious disea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croorganism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taminated food and wat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tural and supernatural forc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/>
        <w:t>____</w:t>
        <w:tab/>
        <w:t>2.</w:t>
        <w:tab/>
        <w:t>The first understanding of disease processes occurred i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arly civiliz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st centur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th centur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ddle ag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/>
        <w:t>____</w:t>
        <w:tab/>
        <w:t>3.</w:t>
        <w:tab/>
        <w:t>Despite all of the improvements and advancements in health care, several infectious diseases have recently resurfaced, including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rep throa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uberculos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icken pox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nonucleosi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/>
        <w:t>____</w:t>
        <w:tab/>
        <w:t>4.</w:t>
        <w:tab/>
        <w:t>Healthy People 2010 identifies two major goals, including eliminating health disparities and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ace and prosperi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iminating all diseas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creasing the quality and years of healthy liv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miting the population growt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/>
        <w:t>____</w:t>
        <w:tab/>
        <w:t>5.</w:t>
        <w:tab/>
        <w:t>An external force that can affect one’s health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ultu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redi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ormon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/>
        <w:t>____</w:t>
        <w:tab/>
        <w:t>6.</w:t>
        <w:tab/>
        <w:t>Health promotion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al oriente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tu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planne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eci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/>
        <w:t>____</w:t>
        <w:tab/>
        <w:t>7.</w:t>
        <w:tab/>
        <w:t>Mrs. Jackson brings her 6-month-old infant to the clinic for immunization. This action demonstrates which level of disease prevent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imar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condar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rtiar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habilitati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/>
        <w:t>____</w:t>
        <w:tab/>
        <w:t>8.</w:t>
        <w:tab/>
        <w:t>A future national goal for health care is th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duction of servic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crease in managed ca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crease in Medicaid contribu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imination of disparities in health car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/>
        <w:t>____</w:t>
        <w:tab/>
        <w:t>9.</w:t>
        <w:tab/>
        <w:t>Inadequate nutrition contributes to diseases such a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hrit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upu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nc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aring los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/>
        <w:t>____</w:t>
        <w:tab/>
        <w:t>10.</w:t>
        <w:tab/>
        <w:t>In health promotion, the most important nursing role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aching safe health practic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ssessing the individual’s health need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ducing potential health risk facto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anging established lifestyl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/>
        <w:t>____</w:t>
        <w:tab/>
        <w:t>11.</w:t>
        <w:tab/>
        <w:t>A healthy person generally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acks stabili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acks energ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 in deni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 in harmon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/>
        <w:t>____</w:t>
        <w:tab/>
        <w:t>12.</w:t>
        <w:tab/>
        <w:t>In a health model, the nurse as a collaborator is responsible for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aching the patients about their disease proces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aring and exchanging information with other health professional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monstrating desired health behavio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rforming daily care need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/>
        <w:t>____</w:t>
        <w:tab/>
        <w:t>13.</w:t>
        <w:tab/>
        <w:t>Jennifer Joseph, a 60-year-old, has been instructed to begin a program of exercise by the public health nurse. You can further explain to Mrs. Joseph that the benefits of exercise ar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 increase in blood supply to muscles and nerv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 increase in heart rate and rhyth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decrease in the size of the heart muscl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decrease in blood volume and oxygen demand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/>
        <w:t>____</w:t>
        <w:tab/>
        <w:t>14.</w:t>
        <w:tab/>
        <w:t>Holistic health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cludes one’s physical well-be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mits consideration of one’s social stand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cludes environmental impac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siders one’s mental well-be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/>
        <w:t>____</w:t>
        <w:tab/>
        <w:t>15.</w:t>
        <w:tab/>
        <w:t>Which of the following is an example of health restorat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habilitation after surgery to replace the knee joi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munization against hepatitis B viru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urgical excision of a breast cys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losure of an abdominal stom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/>
        <w:t>____</w:t>
        <w:tab/>
        <w:t>16.</w:t>
        <w:tab/>
        <w:t>A major objective of health promotion is to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crease one’s stress leve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allenge health practic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ttain one’s level of optimal healt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vide self-actualiz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/>
        <w:t>____</w:t>
        <w:tab/>
        <w:t>17.</w:t>
        <w:tab/>
        <w:t>The most important goal in health restoration is to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gain loss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ensate for loss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ttain acceptan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vide sympath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/>
        <w:t>____</w:t>
        <w:tab/>
        <w:t>18.</w:t>
        <w:tab/>
        <w:t>Which of the following forces has no impact on changing one’s health behavio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amil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ocial pressur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le model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herited trai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/>
        <w:t>____</w:t>
        <w:tab/>
        <w:t>19.</w:t>
        <w:tab/>
        <w:t>The stressor most commonly associated with adolescence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search for self-wort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search for identi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paration anxie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irth of a new sibl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/>
        <w:t>____</w:t>
        <w:tab/>
        <w:t>20.</w:t>
        <w:tab/>
        <w:t>Based on the social readjustment rating scale, the most stressful event for an adult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anging care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anging residen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vor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ildbirt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/>
        <w:t>____</w:t>
        <w:tab/>
        <w:t>21.</w:t>
        <w:tab/>
        <w:t>Virgil Grant, a patient recently diagnosed with AIDS, is having a healthy response to the stress in his life if he demonstrates which of the following behavior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ni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ithdraw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cceptan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ggress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/>
        <w:t>____</w:t>
        <w:tab/>
        <w:t>22.</w:t>
        <w:tab/>
        <w:t>Gary Byrd, a 24-year-old college student, tells the nurse he sometimes uses various illegal drugs. The nurse can characterize Gary as a substance abuser if h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tinues to be active in college affai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intains his self-estee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gins to lose interest in his relationship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s heightened interest in the opposite sex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/>
        <w:t>____</w:t>
        <w:tab/>
        <w:t>23.</w:t>
        <w:tab/>
        <w:t>The highest percentage of accidents resulting from alcohol use involv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omicid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rown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r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tor vehicl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/>
        <w:t>____</w:t>
        <w:tab/>
        <w:t>24.</w:t>
        <w:tab/>
        <w:t>Sandra Gooden has just been told by the doctor that she is pregnant with her first baby. Which factor will have a negative impact on Sandra’s ability to maintain good health during her pregnanc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or relationship with her in-law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munity recogni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ffective stress manage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conomic well-be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/>
        <w:t>____</w:t>
        <w:tab/>
        <w:t>25.</w:t>
        <w:tab/>
        <w:t>The level of health prevention which concentrates on retraining and educating to maximize the use of remaining capacities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imary preven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condary preven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rtiary preven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ability preven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/>
        <w:t>____</w:t>
        <w:tab/>
        <w:t>26.</w:t>
        <w:tab/>
        <w:t>Preventative care including immunizations and regular yearly physical examinations are classified as what type of health-care service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imar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condar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rtiar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llaborati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/>
        <w:t>____</w:t>
        <w:tab/>
        <w:t>27.</w:t>
        <w:tab/>
        <w:t>National health insurance for persons 65 years and older is known a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dicai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dica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ocialized medicin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lliative car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/>
        <w:t>____</w:t>
        <w:tab/>
        <w:t>28.</w:t>
        <w:tab/>
        <w:t>The nurse recognizes that the physiological responses to emotional stress are the result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ntal illnes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utonomic nervous stimul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werlessnes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am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/>
        <w:t>____</w:t>
        <w:tab/>
        <w:t>29.</w:t>
        <w:tab/>
        <w:t>The nurse is teaching a community group about disease prevention. She is giving instructions regarding secondary prevention and correctly include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isk factors for heart disea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miting disability after injur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importance of colorectal screen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use of vitamins and balanced die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</w:rPr>
        <w:t>True/Fal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i/>
          <w:iCs/>
          <w:color w:val="000000"/>
        </w:rPr>
        <w:t>Indicate whether the statement is true or fals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____</w:t>
        <w:tab/>
        <w:t>30.</w:t>
        <w:tab/>
        <w:t>Stress can be defined as anything, psychological or physiological, that upsets our equilibrium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____</w:t>
        <w:tab/>
        <w:t>31.</w:t>
        <w:tab/>
        <w:t>The World Health Organization (WHO) defines health as “A state of complete physical, mental, and social well-being, not merely the absence of disease or infirmity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____</w:t>
        <w:tab/>
        <w:t>32.</w:t>
        <w:tab/>
        <w:t>Emotional maturity exists when a person is free of negative emotion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</w:rPr>
        <w:t>Multiple Respon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i/>
          <w:iCs/>
          <w:color w:val="000000"/>
        </w:rPr>
        <w:t>Identify one or more choices that best complete the statement or answer the questio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1080"/>
        <w:rPr/>
      </w:pPr>
      <w:r>
        <w:rPr/>
        <w:t>____</w:t>
        <w:tab/>
        <w:t>33.</w:t>
        <w:tab/>
        <w:t>Which is an example of a deterring behavior? (Select all that apply.)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or die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safe sex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moking and drugs</w:t>
            </w:r>
          </w:p>
        </w:tc>
      </w:tr>
    </w:tbl>
    <w:p>
      <w:pPr>
        <w:sectPr>
          <w:type w:val="nextPage"/>
          <w:pgSz w:w="12240" w:h="15840"/>
          <w:pgMar w:left="1800" w:right="7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Ch0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Answer Sectio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.</w:t>
        <w:tab/>
        <w:t>ANS:</w:t>
        <w:tab/>
        <w:t>D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In early civilization, illness was attributed to natural and supernatural force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KEY:</w:t>
        <w:tab/>
        <w:t>Client Needs: Physiological Integrity | Integrated Processes: Nursing Process: Assessmen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2.</w:t>
        <w:tab/>
        <w:t>ANS:</w:t>
        <w:tab/>
        <w:t>B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In the 19th century, the development of bacteriology helped in the understanding of disease processe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  <w:tab/>
        <w:t>KEY:</w:t>
        <w:tab/>
        <w:t>Integrated Processes: Nursing Process: Assessmen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3.</w:t>
        <w:tab/>
        <w:t>ANS:</w:t>
        <w:tab/>
        <w:t>B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Tuberculosis is one of several diseases that has recently resurfac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KEY:</w:t>
        <w:tab/>
        <w:t>Integrated Processes: Nursing Process: Planning | Client Needs: Psychosocial Integrit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4.</w:t>
        <w:tab/>
        <w:t>ANS:</w:t>
        <w:tab/>
        <w:t>C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Increasing the quality and years of healthy living is one major goal set in Healthy People 2010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KEY:</w:t>
        <w:tab/>
        <w:t>Integrated Processes: Nursing Process: Planning | Client Needs: Psychosocial Integrit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5.</w:t>
        <w:tab/>
        <w:t>ANS:</w:t>
        <w:tab/>
        <w:t>B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Culture is an external force that can have many influences on an individual, including over healt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KEY:</w:t>
        <w:tab/>
        <w:t>Integrated Processes: Nursing Process: Planning | Client Needs: Psychosocial Integrit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6.</w:t>
        <w:tab/>
        <w:t>ANS:</w:t>
        <w:tab/>
        <w:t>A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Promoting health is an important goal toward optimal wellnes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KEY:</w:t>
        <w:tab/>
        <w:t>Integrated Processes: Nursing Process: Planning | Client Needs: Psychosocial Integrit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7.</w:t>
        <w:tab/>
        <w:t>ANS:</w:t>
        <w:tab/>
        <w:t>A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Primary prevention is aimed at disease preventio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KEY:</w:t>
        <w:tab/>
        <w:t>Integrated Processes: Nursing Process: Implementation | Client Needs: Health Promotion and Maintenanc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8.</w:t>
        <w:tab/>
        <w:t>ANS:</w:t>
        <w:tab/>
        <w:t>D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The national goal for the next decade is health care for all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KEY:</w:t>
        <w:tab/>
        <w:t>Integrated Processes: Nursing Process: Planning | Client Needs: Psychosocial Integrit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9.</w:t>
        <w:tab/>
        <w:t>ANS:</w:t>
        <w:tab/>
        <w:t>C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Cancer has been linked to poor nutritional practice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KEY:</w:t>
        <w:tab/>
        <w:t>Integrated Processes: Nursing Process: Planning  | Client Needs: Psychosocial Integrit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0.</w:t>
        <w:tab/>
        <w:t>ANS:</w:t>
        <w:tab/>
        <w:t>A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 important goal for health promotion is helping individuals learn safe health choice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KEY:</w:t>
        <w:tab/>
        <w:t>Integrated Processes: Nursing Process: Implementation | Client Needs: Health Promotion and Maintenanc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1.</w:t>
        <w:tab/>
        <w:t>ANS:</w:t>
        <w:tab/>
        <w:t>D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Harmony or homeostasis means that the body can balance healthy and unhealthy force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KEY:</w:t>
        <w:tab/>
        <w:t>Integrated Processes: Nursing Process: Planning | Client Needs: Psychosocial Integrit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2.</w:t>
        <w:tab/>
        <w:t>ANS:</w:t>
        <w:tab/>
        <w:t>B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The nurse acts as a collaborator with other health professionals to promote positive patient outcome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KEY:</w:t>
        <w:tab/>
        <w:t>Integrated Processes: Nursing Process: Implementation | Client Needs: Health Promotion and Maintenanc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3.</w:t>
        <w:tab/>
        <w:t>ANS:</w:t>
        <w:tab/>
        <w:t>A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Exercise helps stimulate increased blood supply, which nourishes the muscle cell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KEY:</w:t>
        <w:tab/>
        <w:t>Integrated Processes: Nursing Process: Implementation | Client Needs: Physiological Integrit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4.</w:t>
        <w:tab/>
        <w:t>ANS:</w:t>
        <w:tab/>
        <w:t>D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Holistic practices consider the whole person’s well-being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KEY:</w:t>
        <w:tab/>
        <w:t>Integrated Processes: Nursing Process: Planning | Client Needs: Psychosocial Integrit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5.</w:t>
        <w:tab/>
        <w:t>ANS:</w:t>
        <w:tab/>
        <w:t>A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Health restoration implies rehabilitation to one’s optimal functioning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KEY:</w:t>
        <w:tab/>
        <w:t>Integrated Processes: Nursing Process: Planning | Client Needs: Psychosocial Integrit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6.</w:t>
        <w:tab/>
        <w:t>ANS:</w:t>
        <w:tab/>
        <w:t>C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The focus of health promotion is individualized to bring the person to his or her best potential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KEY:</w:t>
        <w:tab/>
        <w:t>Integrated Processes: Nursing Process: Planning | Client Needs: Psychosocial Integrit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7.</w:t>
        <w:tab/>
        <w:t>ANS:</w:t>
        <w:tab/>
        <w:t>B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Health restoration assists the person in learning to cope with losse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KEY:</w:t>
        <w:tab/>
        <w:t>Integrated Processes: Nursing Process: Planning | Client Needs: Psychosocial Integrit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8.</w:t>
        <w:tab/>
        <w:t>ANS:</w:t>
        <w:tab/>
        <w:t>D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Inherited traits are those transmitted by genes and are out of a person’s control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KEY:</w:t>
        <w:tab/>
        <w:t>Client Needs: Physiological Integrity | Integrated Processes: Nursing Process: Assessmen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9.</w:t>
        <w:tab/>
        <w:t>ANS:</w:t>
        <w:tab/>
        <w:t>B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dolescents are struggling to find out who they ar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KEY:</w:t>
        <w:tab/>
        <w:t>Integrated Processes: Nursing Process: Planning | Client Needs: Psychosocial Integrit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20.</w:t>
        <w:tab/>
        <w:t>ANS:</w:t>
        <w:tab/>
        <w:t>C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Divorce has been identified as one of life’s major stressors in that it breaks up the family uni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KEY:</w:t>
        <w:tab/>
        <w:t>Integrated Processes: Nursing Process: Evaluation | Client Needs: Psychosocial Integrit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21.</w:t>
        <w:tab/>
        <w:t>ANS:</w:t>
        <w:tab/>
        <w:t>C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The stage known as acceptance indicates that the individual has progressed to the final stage of the grieving proces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KEY:</w:t>
        <w:tab/>
        <w:t>Integrated Processes: Nursing Process: Evaluation | Client Needs: Psychosocial Integrit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22.</w:t>
        <w:tab/>
        <w:t>ANS:</w:t>
        <w:tab/>
        <w:t>C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Substance abuse is characterized by a history of personal problem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KEY:</w:t>
        <w:tab/>
        <w:t>Integrated Processes: Nursing Process: Evaluation | Client Needs: Psychosocial Integrit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23.</w:t>
        <w:tab/>
        <w:t>ANS:</w:t>
        <w:tab/>
        <w:t>D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Statistics show that alcohol use is a major cause of motor vehicle accident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KEY:</w:t>
        <w:tab/>
        <w:t>Integrated Processes: Nursing Process: Planning | Client Needs: Psychosocial Integrit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24.</w:t>
        <w:tab/>
        <w:t>ANS:</w:t>
        <w:tab/>
        <w:t>A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The nuclear family and extended family have an important role in the well-being of the pregnant woma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KEY:</w:t>
        <w:tab/>
        <w:t>Integrated Processes: Nursing Process: Assessment | Client Needs: Psychosocial Integrit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25.</w:t>
        <w:tab/>
        <w:t>ANS:</w:t>
        <w:tab/>
        <w:t>C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This level of prevention minimizes the effects of long-term disease or disability. With rehabilitation, clients can reach their highest level of functioning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KEY:</w:t>
        <w:tab/>
        <w:t>Integrated Processes: Nursing Process: Implementation | Client Needs: Health Promotion and Maintenanc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26.</w:t>
        <w:tab/>
        <w:t>ANS:</w:t>
        <w:tab/>
        <w:t>A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Primary health-care services are aimed at prevention of diseas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KEY:</w:t>
        <w:tab/>
        <w:t>Integrated Processes: Nursing Process: Implementation | Client Needs: Health Promotion and Maintenanc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27.</w:t>
        <w:tab/>
        <w:t>ANS:</w:t>
        <w:tab/>
        <w:t>B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Medicare offers health insurance coverage to seniors 65 years and olde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KEY:</w:t>
        <w:tab/>
        <w:t>Integrated Processes: Nursing Process: Planning | Client Needs: Psychosocial Integrit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28.</w:t>
        <w:tab/>
        <w:t>ANS:</w:t>
        <w:tab/>
        <w:t>B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The brain and autonomic nervous system have a role in the physical changes in an emotional reactio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KEY:</w:t>
        <w:tab/>
        <w:t>Integrated Processes: Nursing Process: Assessment | Client Needs: Physiological Integrit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29.</w:t>
        <w:tab/>
        <w:t>ANS:</w:t>
        <w:tab/>
        <w:t>C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Secondary prevention includes screening for disease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KEY:</w:t>
        <w:tab/>
        <w:t>Integrated Processes: Nursing Process: Implementation | Client Needs: Health Promotion and Maintenanc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</w:rPr>
        <w:t>TRUE/FAL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30.</w:t>
        <w:tab/>
        <w:t>ANS:</w:t>
        <w:tab/>
        <w:t>T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Stress is anything that upsets our equilibrium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KEY:</w:t>
        <w:tab/>
        <w:t>Integrated Processes: Nursing Process: Assessment | Client Needs: Psychological Integrit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31.</w:t>
        <w:tab/>
        <w:t>ANS:</w:t>
        <w:tab/>
        <w:t>T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WHO defines health as “A state of complete physical, mental, and social well-being, not merely the absence of disease or infirmity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KEY:</w:t>
        <w:tab/>
        <w:t>Integrated Processes: Nursing Process: Assessment | Client Needs: Health Promotio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32.</w:t>
        <w:tab/>
        <w:t>ANS:</w:t>
        <w:tab/>
        <w:t>F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Emotional maturity exists when an individual is able to control and express his or her emotional responses in socially appropriate way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KEY:</w:t>
        <w:tab/>
        <w:t>Integrated Processes: Nursing Process: Assessment | Client Needs: Psychosocial Integrit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</w:rPr>
        <w:t>MULTIPLE RESPON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33.</w:t>
        <w:tab/>
        <w:t>ANS:</w:t>
        <w:tab/>
        <w:t>A, B, C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There are a number of behaviors that are deterrents to health, including lack of exercise, smoking, drug use, poor nutrition, and unsafe sexual practice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EY:</w:t>
        <w:tab/>
        <w:t>Integrated Processes: Nursing Process: Assessment | Client Needs: Psychological Integrity</w:t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3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5:55:00Z</dcterms:created>
  <dc:creator>Trong Xuyen</dc:creator>
  <dc:description/>
  <dc:language>en-US</dc:language>
  <cp:lastModifiedBy>Trong Xuyen</cp:lastModifiedBy>
  <dcterms:modified xsi:type="dcterms:W3CDTF">2013-01-14T15:55:00Z</dcterms:modified>
  <cp:revision>2</cp:revision>
  <dc:subject/>
  <dc:title/>
</cp:coreProperties>
</file>