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>The type of epithelium found lining small capillaries where it modulates diffusion 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Simple column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imple cuboid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Simple squamo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tratified cuboid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tratified squam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Ans: C. Simple squam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he type of epithelium that is associated with distensible organs such as the urinary bladder i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Pseudostratified column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imple cuboid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tratified squamo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Transition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None of the above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 xml:space="preserve">Ans: D. </w:t>
      </w:r>
      <w:r>
        <w:rPr>
          <w:bCs/>
          <w:color w:val="000000"/>
        </w:rPr>
        <w:t>Transitional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Epithelia that play a protective function and line the esophagus 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Pseudostratified column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imple columna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imple squamou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tratified column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Stratified squam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Ans: E. Stratified squam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he surface of the ovaries contains which type of epitheliu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Pseudostratified columna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imple columnar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Simple cuboidal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imple squamou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tratified squamous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Ans: C. Stratified squamou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he epithelial specializations most likely to be found in absorptive epithelia 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Cili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Flagell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Microtubul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Microvill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Stereocilia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Ans: D. Microvilli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>The apical surface modifications of the cells lining the small intestine contain which of the following proteins?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bCs/>
          <w:color w:val="000000"/>
        </w:rPr>
      </w:pPr>
      <w:r>
        <w:rPr>
          <w:bCs/>
          <w:color w:val="000000"/>
        </w:rPr>
        <w:t xml:space="preserve">Actin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 xml:space="preserve">Claudin 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>Elastin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 xml:space="preserve">Myosin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 xml:space="preserve">Occludin 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right="-540" w:hanging="360"/>
        <w:rPr/>
      </w:pPr>
      <w:r>
        <w:rPr>
          <w:color w:val="000000"/>
        </w:rPr>
        <w:t xml:space="preserve">Ans: A. </w:t>
      </w:r>
      <w:r>
        <w:rPr>
          <w:bCs/>
          <w:color w:val="000000"/>
        </w:rPr>
        <w:t xml:space="preserve">Actin 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right="-54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Identify the INCORRECT statement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color w:val="000000"/>
        </w:rPr>
        <w:t>Basal lamina can be divided into the lamina densa and lamina lucida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  <w:t>Desmosomes are an effective barrier to the diffusion of substances across an epithelium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In pseudostratified epithelia all epithelial cells contact the basement membrane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color w:val="000000"/>
        </w:rPr>
        <w:t>The basal lamina can act as a selective filter between the epithelium and the connective tissue.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ight junctions between epithelial cells are an effective barrier to the diffusion of substances across an epithelium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color w:val="000000"/>
        </w:rPr>
        <w:t xml:space="preserve">Ans: B. </w:t>
      </w:r>
      <w:r>
        <w:rPr>
          <w:bCs/>
          <w:color w:val="000000"/>
        </w:rPr>
        <w:t>Desmosomes are an effective barrier to the diffusion of substances across an epithelium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he portion of the junctional complex primarily responsible for restricting the passage of molecules between adjacent epithelial cells is/are composed of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Gap junction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Hemidesmosom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Mac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Zon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Tight junctions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Ans: E. Tight junctions  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>Through which part of a junctional complex can ions freely flow between adjacent cell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ap jun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Hemidesmosom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Mac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Zon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Tight junctions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color w:val="000000"/>
        </w:rPr>
        <w:t xml:space="preserve">Ans: A. Gap junction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540" w:hanging="360"/>
        <w:rPr>
          <w:color w:val="000000"/>
        </w:rPr>
      </w:pPr>
      <w:r>
        <w:rPr>
          <w:color w:val="000000"/>
        </w:rPr>
        <w:t>Through which part of a junctional complex can ions freely flow between adjacent cell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>Gap junc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Hemidesmosom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Mac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Zonula adheren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Tight junctions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color w:val="000000"/>
        </w:rPr>
        <w:t>Ans: A. Gap junctio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The cell adhesion molecule that binds to both the intracellular cytoskeleton and the extracellular matrix is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adherin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Fibronecti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tegri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Laminin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Selectin 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4"/>
          <w:szCs w:val="24"/>
        </w:rPr>
        <w:t xml:space="preserve">Ans: C. Integrin 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Which of the following proteins composes the majority of the basal lamina?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Collage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Fibrin 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Fibronecti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Integri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Laminin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4"/>
          <w:szCs w:val="24"/>
        </w:rPr>
        <w:t>Ans: E. Laminin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Tex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aintaining actin filament length occurs through a process called treadmilling. Which of the following proteins severs actin filaments and then caps the severed end, preventing further polymerization?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Cofilin 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elsolin 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halloidin 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Profilin </w:t>
      </w:r>
    </w:p>
    <w:p>
      <w:pPr>
        <w:pStyle w:val="NormalText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Thymosin 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4"/>
          <w:szCs w:val="24"/>
        </w:rPr>
        <w:t xml:space="preserve">Ans: B. Gelsolin  </w:t>
      </w:r>
    </w:p>
    <w:p>
      <w:pPr>
        <w:pStyle w:val="NormalText"/>
        <w:tabs>
          <w:tab w:val="clear" w:pos="720"/>
          <w:tab w:val="left" w:pos="360" w:leader="none"/>
        </w:tabs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Which of the following are important components of axoneme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color w:val="000000"/>
        </w:rPr>
        <w:t>Act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color w:val="000000"/>
        </w:rPr>
        <w:t>Intermediate fila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color w:val="000000"/>
        </w:rPr>
        <w:t>Microfilamen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  <w:t xml:space="preserve">Microtubul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color w:val="000000"/>
        </w:rPr>
        <w:t>Myosin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color w:val="000000"/>
        </w:rPr>
        <w:t xml:space="preserve">Ans: D. Microtubules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180" w:hanging="360"/>
        <w:rPr>
          <w:color w:val="000000"/>
        </w:rPr>
      </w:pPr>
      <w:r>
        <w:rPr>
          <w:color w:val="000000"/>
        </w:rPr>
        <w:t>Which of the following proteins transports vesicles along neuronal axons?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Actin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Calmodulin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  <w:t>Kinesin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Myosin I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Myosin II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Cs/>
          <w:color w:val="000000"/>
        </w:rPr>
        <w:t>Ans: C. Kinesin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180" w:hanging="360"/>
        <w:rPr>
          <w:color w:val="000000"/>
        </w:rPr>
      </w:pPr>
      <w:r>
        <w:rPr>
          <w:color w:val="000000"/>
        </w:rPr>
        <w:t>What supportive structures are the most stable component of the cytoskeleton?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Actin filament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Centrosome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  <w:t>Intermediate filament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Microtubule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Myosin filaments 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Cs/>
          <w:color w:val="000000"/>
        </w:rPr>
        <w:t>Ans: C. Intermediate filaments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180" w:hanging="360"/>
        <w:rPr>
          <w:color w:val="000000"/>
        </w:rPr>
      </w:pPr>
      <w:r>
        <w:rPr>
          <w:color w:val="000000"/>
        </w:rPr>
        <w:t>During which phase of mitosis does the kinetochore form?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Anaphase A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Anaphase B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  <w:t>Metaphase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 xml:space="preserve">Prophase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Telophase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Cs/>
          <w:color w:val="000000"/>
        </w:rPr>
        <w:t>Ans: C. Metaphase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right="-180" w:hanging="360"/>
        <w:rPr>
          <w:color w:val="000000"/>
        </w:rPr>
      </w:pPr>
      <w:r>
        <w:rPr>
          <w:color w:val="000000"/>
        </w:rPr>
        <w:t>Which of the following statements about general features of epithelial tissues is false?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Epithelia are generally avascular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  <w:t>Epithelial tissues are capable of forming ducts and branching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color w:val="000000"/>
        </w:rPr>
        <w:t>They form both exocrine and endocrine gland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bCs/>
          <w:color w:val="000000"/>
        </w:rPr>
        <w:t>They have an extracellular matrix primary composed of Type I collagen fibers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color w:val="000000"/>
        </w:rPr>
        <w:t>They are always morphologically bound to underlying connective tissue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</w:rPr>
        <w:t>Ans: D. They have an extracellular matrix primary composed of Type I collagen fibers</w:t>
      </w:r>
    </w:p>
    <w:p>
      <w:pPr>
        <w:pStyle w:val="Tif1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Copyright © 2012, 2007, 2002 by Saunders, an imprint of Elsevier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Copyright © 2012, 2007, 2002 by Saunders, an imprint of Elsevier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ind w:right="360" w:hanging="0"/>
      <w:rPr/>
    </w:pPr>
    <w:r>
      <w:rPr/>
      <w:t>Test Bank</w:t>
    </w:r>
    <w:r>
      <w:rPr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bookmarkStart w:id="0" w:name="OLE_LINK12"/>
                          <w:bookmarkEnd w:id="0"/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bookmarkStart w:id="1" w:name="OLE_LINK12"/>
                    <w:bookmarkEnd w:id="1"/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>Kierszenbaum: Histology and Cell Biology, 3</w:t>
    </w:r>
    <w:r>
      <w:rPr>
        <w:b/>
        <w:sz w:val="28"/>
        <w:szCs w:val="28"/>
        <w:vertAlign w:val="superscript"/>
      </w:rPr>
      <w:t>rd</w:t>
    </w:r>
    <w:r>
      <w:rPr>
        <w:b/>
        <w:sz w:val="28"/>
        <w:szCs w:val="28"/>
      </w:rPr>
      <w:t xml:space="preserve"> Edition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bCs/>
      </w:rPr>
    </w:pPr>
    <w:r>
      <w:rPr>
        <w:b/>
        <w:bCs/>
      </w:rPr>
      <w:t>Test Bank</w:t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  <w:t>Chapter 1: Epithelium</w:t>
    </w:r>
  </w:p>
  <w:p>
    <w:pPr>
      <w:pStyle w:val="Normal"/>
      <w:rPr>
        <w:b/>
        <w:b/>
        <w:bCs/>
      </w:rPr>
    </w:pPr>
    <w:r>
      <w:rPr>
        <w:b/>
        <w:bCs/>
      </w:rPr>
    </w:r>
  </w:p>
  <w:p>
    <w:pPr>
      <w:pStyle w:val="Normal"/>
      <w:rPr>
        <w:b/>
        <w:b/>
        <w:bCs/>
      </w:rPr>
    </w:pPr>
    <w:r>
      <w:rPr>
        <w:b/>
        <w:bCs/>
      </w:rPr>
      <w:t>MULTIPLE CHOICE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caps/>
        <w:vertAlign w:val="baseline"/>
        <w:position w:val="0"/>
        <w:sz w:val="24"/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432"/>
      </w:pPr>
      <w:rPr>
        <w:smallCaps w:val="false"/>
        <w:caps w:val="false"/>
        <w:vertAlign w:val="baseline"/>
        <w:position w:val="0"/>
        <w:sz w:val="24"/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#%3.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rFonts w:ascii="Book Antiqua" w:hAnsi="Book Antiqua"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;Times New Roman"/>
      </w:rPr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504"/>
        </w:tabs>
        <w:ind w:left="504" w:hanging="504"/>
      </w:pPr>
      <w:rPr>
        <w:caps/>
        <w:sz w:val="24"/>
        <w:i w:val="false"/>
        <w:b/>
        <w:szCs w:val="24"/>
        <w:rFonts w:ascii="Book Antiqua" w:hAnsi="Book Antiqua" w:cs="Times New Roman;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b/>
        <w:szCs w:val="24"/>
        <w:rFonts w:ascii="Book Antiqua" w:hAnsi="Book Antiqua" w:cs="Times New Roman;Times New Roman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Book Antiqua" w:hAnsi="Book Antiqua" w:cs="Times New Roman;Times New Roman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>
        <w:sz w:val="24"/>
        <w:szCs w:val="24"/>
        <w:rFonts w:ascii="Book Antiqua" w:hAnsi="Book Antiqua" w:cs="Times New Roman;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;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;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;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;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720" w:hanging="360"/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52" w:leader="none"/>
      </w:tabs>
      <w:ind w:left="1152" w:hanging="432"/>
      <w:outlineLvl w:val="1"/>
    </w:pPr>
    <w:rPr>
      <w:rFonts w:ascii="Comic Sans MS" w:hAnsi="Comic Sans MS" w:eastAsia="MS Mincho;Arial Unicode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440" w:leader="none"/>
      </w:tabs>
      <w:ind w:left="1440" w:hanging="720"/>
      <w:outlineLvl w:val="4"/>
    </w:pPr>
    <w:rPr>
      <w:b/>
      <w:bCs/>
      <w:color w:val="FF0000"/>
    </w:rPr>
  </w:style>
  <w:style w:type="character" w:styleId="WW8Num1z0">
    <w:name w:val="WW8Num1z0"/>
    <w:qFormat/>
    <w:rPr>
      <w:rFonts w:ascii="Comic Sans MS" w:hAnsi="Comic Sans MS" w:cs="Times New Roman;Times New Roman"/>
      <w:b w:val="false"/>
      <w:i w:val="false"/>
      <w:caps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mic Sans MS" w:hAnsi="Comic Sans MS" w:cs="Times New Roman;Times New Roman"/>
      <w:b w:val="false"/>
      <w:i w:val="false"/>
      <w:caps w:val="false"/>
      <w:smallCaps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cs="Times New Roman;Times New Roman"/>
    </w:rPr>
  </w:style>
  <w:style w:type="character" w:styleId="WW8Num1z3">
    <w:name w:val="WW8Num1z3"/>
    <w:qFormat/>
    <w:rPr>
      <w:rFonts w:ascii="Book Antiqua" w:hAnsi="Book Antiqua" w:cs="Times New Roman;Times New Roman"/>
      <w:sz w:val="24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2z3">
    <w:name w:val="WW8Num2z3"/>
    <w:qFormat/>
    <w:rPr>
      <w:rFonts w:ascii="Book Antiqua" w:hAnsi="Book Antiqua" w:cs="Times New Roman;Times New Roman"/>
      <w:sz w:val="24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Book Antiqua" w:hAnsi="Book Antiqua" w:cs="Times New Roman;Times New Roman"/>
      <w:b/>
      <w:i w:val="false"/>
      <w:caps/>
      <w:sz w:val="24"/>
      <w:szCs w:val="24"/>
    </w:rPr>
  </w:style>
  <w:style w:type="character" w:styleId="WW8Num4z1">
    <w:name w:val="WW8Num4z1"/>
    <w:qFormat/>
    <w:rPr>
      <w:rFonts w:ascii="Book Antiqua" w:hAnsi="Book Antiqua" w:cs="Times New Roman;Times New Roman"/>
      <w:b/>
      <w:i w:val="false"/>
      <w:caps w:val="false"/>
      <w:smallCaps w:val="false"/>
      <w:sz w:val="24"/>
      <w:szCs w:val="24"/>
    </w:rPr>
  </w:style>
  <w:style w:type="character" w:styleId="WW8Num4z2">
    <w:name w:val="WW8Num4z2"/>
    <w:qFormat/>
    <w:rPr>
      <w:rFonts w:ascii="Book Antiqua" w:hAnsi="Book Antiqua" w:cs="Times New Roman;Times New Roman"/>
      <w:sz w:val="24"/>
      <w:szCs w:val="24"/>
    </w:rPr>
  </w:style>
  <w:style w:type="character" w:styleId="WW8Num4z4">
    <w:name w:val="WW8Num4z4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;Times New Roman" w:hAnsi="Times New Roman;Times New Roman" w:eastAsia="MS Gothic;ＭＳ ゴシック" w:cs="Times New Roman;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;Times New Roman" w:hAnsi="Times New Roman;Times New Roman" w:eastAsia="MS Gothic;ＭＳ ゴシック" w:cs="Times New Roman;Times New Roman"/>
      <w:b/>
      <w:bCs/>
      <w:i/>
      <w:i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MS Mincho;Arial Unicode MS" w:cs="Times New Roman;Times New Roman"/>
      <w:b/>
      <w:bCs/>
      <w:i/>
      <w:iCs/>
      <w:sz w:val="26"/>
      <w:szCs w:val="2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;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en-US" w:bidi="ar-SA" w:eastAsia="zh-CN"/>
    </w:rPr>
  </w:style>
  <w:style w:type="paragraph" w:styleId="Tif1">
    <w:name w:val="tif1"/>
    <w:qFormat/>
    <w:pPr>
      <w:widowControl w:val="false"/>
      <w:tabs>
        <w:tab w:val="clear" w:pos="720"/>
        <w:tab w:val="left" w:pos="360" w:leader="none"/>
      </w:tabs>
      <w:bidi w:val="0"/>
      <w:ind w:left="36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48:00Z</dcterms:created>
  <dc:creator>Stephanie Pandolfi</dc:creator>
  <dc:description/>
  <dc:language>en-US</dc:language>
  <cp:lastModifiedBy>LOAN</cp:lastModifiedBy>
  <dcterms:modified xsi:type="dcterms:W3CDTF">2012-11-29T02:48:00Z</dcterms:modified>
  <cp:revision>2</cp:revision>
  <dc:subject/>
  <dc:title>1</dc:title>
</cp:coreProperties>
</file>