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mport Setting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se Settings: Brownstone Defau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Field: Difficul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Field: Se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ghest Answer Letter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ltiple Keywords in Same Paragraph: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pter: Chapte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ltiple Cho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 (5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 (5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1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ction:  1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 5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8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8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5.3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 (7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/(2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3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3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s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 1 mi is equivalent to 1609 m so 55 mph i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5 m/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25 m/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66 m/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88 m/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1500 m/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 The SI standard of time is based on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the daily rotation of the Earth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the frequency of light emitted by K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8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the yearly revolution of the Earth about the su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a precision pendulum cloc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none of the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 In 1866, the U. S. Congress defined the U. S. yard as exactly 3600/3937 international meter. This was done primarily becaus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length can be measured more accurately in meters than in yard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the meter is more stable than the yar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this definition relates the common U. S. length units to a more widely used syst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there are more wavelengths in a yard than in a me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the members of this Congress were exceptionally intellig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 Which of the following is closest to a yard in length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0.01 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0.1 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1 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100 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1000 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  There is no SI base unit for area becaus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an area has no thickness; hence no physical standard can be bui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we live in a three (not a two) dimensional worl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it is impossible to express  square feet in terms of met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area can be expressed in terms of square met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area is not an important physical quantit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.  1 m is equivalent to 3.281 ft.  A cube with an edge of 1.5 ft has a volume of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.2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9.6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10.5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9.5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0.21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  A sphere with a radius of 1.7 cm has a volume of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2.1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9.1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3.6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0.11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21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  A sphere with a radius of 1.7 cm has a surface area of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2.1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9.1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3.6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0.11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36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3.  A right circular cylinder with a radius of 2.3 cm and a height of 1.4 m has a volume of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0.20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0.14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9.3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2.3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7.4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4.  A right circular cylinder with a radius of 2.3 cm and a height of 1.4 cm has a total surface area of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.7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3.2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2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5.3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7.4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5.  A cubic box with an edge of exactly 1 cm has a volume of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  A square with an edge of exactly 1 cm has an area of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4,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.  The SI standard of length is based on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the distance from the north pole to the equator along a meridian passing through Pari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wavelength of light emitted by Hg</w:t>
      </w:r>
      <w:r>
        <w:rPr>
          <w:rFonts w:cs="Times New Roman" w:ascii="Times New Roman" w:hAnsi="Times New Roman"/>
          <w:sz w:val="19"/>
          <w:szCs w:val="19"/>
          <w:vertAlign w:val="superscript"/>
          <w:lang w:val="en-US"/>
        </w:rPr>
        <w:t>1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 wavelength of light emitted by Kr</w:t>
      </w:r>
      <w:r>
        <w:rPr>
          <w:rFonts w:cs="Times New Roman" w:ascii="Times New Roman" w:hAnsi="Times New Roman"/>
          <w:sz w:val="19"/>
          <w:szCs w:val="19"/>
          <w:vertAlign w:val="superscript"/>
          <w:lang w:val="en-US"/>
        </w:rPr>
        <w:t>8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a precision meter stick in Par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the speed of ligh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8.  A nanosecond is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3,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9.  The SI base unit for mass i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pou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kilo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oun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kilopou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.  Which of the following weighs about a pound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0.05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0.5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5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50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500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1.  A gram is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1 kg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)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3,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2.  Two girders are made of the same material.  Girder A is twice as long as girder B and has a cross-sectional area that is twice as great.  The ratio of the mass density of girder A to the mass density of girder B i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1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1/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.  The unit of mass density might b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pound per cubic foo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gram per li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kilogram per me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cubic kilogram per me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cubic meter per kilog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4.  A sphere has a radius of 21 cm and a mass of 1.9 kg.  Its mass density is abou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2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2.0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1.4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14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49 k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tion:  1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5.  The number of significant figures in 0.00150 i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6.  The number of significant figures in 15.0 i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7.  3.2 </w:t>
      </w:r>
      <w:r>
        <w:rPr>
          <w:rFonts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.7 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8.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8.6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8.64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.  1.513 + 27.3 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 28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2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28.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28.8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.  During a short interval of time the spee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m/s of an automobile is given by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where the tim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in seconds. The units of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respectivel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m</w:t>
      </w:r>
      <w:r>
        <w:rPr>
          <w:rFonts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m</w:t>
      </w:r>
      <w:r>
        <w:rPr>
          <w:rFonts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/m; 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;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) 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 m/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0.  Suppos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wher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the dimensionsL/M an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the dimensionsL/T. Then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the dimension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T/M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T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TM/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/M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)  M/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1.  Suppos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where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dimensions LT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dimensions 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n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dimensions L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Then the exponents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 the values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2/3; 1/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 2;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 4/5; –1/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 1/5; 3/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 1/2; 1/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: 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iculty: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cho;ＭＳ 明朝" w:cs="Times New Roman"/>
      <w:color w:val="auto"/>
      <w:sz w:val="22"/>
      <w:szCs w:val="22"/>
      <w:lang w:val="vi-VN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LOAN</dc:creator>
  <dc:description/>
  <dc:language>en-US</dc:language>
  <cp:lastModifiedBy>LOAN</cp:lastModifiedBy>
  <dcterms:modified xsi:type="dcterms:W3CDTF">2012-11-27T13:27:00Z</dcterms:modified>
  <cp:revision>2</cp:revision>
  <dc:subject/>
  <dc:title/>
</cp:coreProperties>
</file>