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pBdr>
          <w:bottom w:val="single" w:sz="48" w:space="0" w:color="000000"/>
        </w:pBdr>
        <w:suppressAutoHyphens w:val="true"/>
        <w:autoSpaceDE w:val="false"/>
        <w:ind w:left="-630" w:hanging="0"/>
        <w:outlineLvl w:val="0"/>
        <w:rPr>
          <w:color w:val="000000"/>
          <w:sz w:val="2"/>
          <w:szCs w:val="2"/>
        </w:rPr>
      </w:pPr>
      <w:r>
        <w:rPr>
          <w:b/>
          <w:bCs/>
          <w:color w:val="000000"/>
          <w:sz w:val="26"/>
          <w:szCs w:val="26"/>
        </w:rPr>
        <w:t>Chapter 1: Psychology as a Science</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numPr>
          <w:ilvl w:val="0"/>
          <w:numId w:val="0"/>
        </w:numPr>
        <w:suppressAutoHyphens w:val="true"/>
        <w:autoSpaceDE w:val="false"/>
        <w:ind w:left="-630" w:hanging="0"/>
        <w:outlineLvl w:val="0"/>
        <w:rPr>
          <w:color w:val="000000"/>
          <w:sz w:val="2"/>
          <w:szCs w:val="2"/>
        </w:rPr>
      </w:pPr>
      <w:r>
        <w:rPr>
          <w:b/>
          <w:bCs/>
          <w:color w:val="000000"/>
          <w:sz w:val="22"/>
          <w:szCs w:val="22"/>
        </w:rPr>
        <w:t>MULTIPLE CHOI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w:t>
        <w:tab/>
        <w:t xml:space="preserve">The term </w:t>
      </w:r>
      <w:r>
        <w:rPr>
          <w:i/>
          <w:iCs/>
          <w:color w:val="000000"/>
          <w:sz w:val="22"/>
          <w:szCs w:val="22"/>
        </w:rPr>
        <w:t>psychology</w:t>
      </w:r>
      <w:r>
        <w:rPr>
          <w:color w:val="000000"/>
          <w:sz w:val="22"/>
          <w:szCs w:val="22"/>
        </w:rPr>
        <w:t xml:space="preserve"> comes from the Greek words </w:t>
      </w:r>
      <w:r>
        <w:rPr>
          <w:i/>
          <w:iCs/>
          <w:color w:val="000000"/>
          <w:sz w:val="22"/>
          <w:szCs w:val="22"/>
        </w:rPr>
        <w:t>psyche</w:t>
      </w:r>
      <w:r>
        <w:rPr>
          <w:color w:val="000000"/>
          <w:sz w:val="22"/>
          <w:szCs w:val="22"/>
        </w:rPr>
        <w:t xml:space="preserve">, meaning ____, and </w:t>
      </w:r>
      <w:r>
        <w:rPr>
          <w:i/>
          <w:iCs/>
          <w:color w:val="000000"/>
          <w:sz w:val="22"/>
          <w:szCs w:val="22"/>
        </w:rPr>
        <w:t>logos</w:t>
      </w:r>
      <w:r>
        <w:rPr>
          <w:color w:val="000000"/>
          <w:sz w:val="22"/>
          <w:szCs w:val="22"/>
        </w:rPr>
        <w:t>, meaning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mind; bod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haracter; bo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mind; stud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haracter; stud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 xml:space="preserve">The term </w:t>
      </w:r>
      <w:r>
        <w:rPr>
          <w:i/>
          <w:iCs/>
          <w:color w:val="000000"/>
          <w:sz w:val="22"/>
          <w:szCs w:val="22"/>
        </w:rPr>
        <w:t>psychology</w:t>
      </w:r>
      <w:r>
        <w:rPr>
          <w:color w:val="000000"/>
          <w:sz w:val="22"/>
          <w:szCs w:val="22"/>
        </w:rPr>
        <w:t xml:space="preserve"> comes from the Greek words </w:t>
      </w:r>
      <w:r>
        <w:rPr>
          <w:i/>
          <w:iCs/>
          <w:color w:val="000000"/>
          <w:sz w:val="22"/>
          <w:szCs w:val="22"/>
        </w:rPr>
        <w:t>psyche</w:t>
      </w:r>
      <w:r>
        <w:rPr>
          <w:color w:val="000000"/>
          <w:sz w:val="22"/>
          <w:szCs w:val="22"/>
        </w:rPr>
        <w:t xml:space="preserve">, meaning “mind,” and </w:t>
      </w:r>
      <w:r>
        <w:rPr>
          <w:i/>
          <w:iCs/>
          <w:color w:val="000000"/>
          <w:sz w:val="22"/>
          <w:szCs w:val="22"/>
        </w:rPr>
        <w:t>logos</w:t>
      </w:r>
      <w:r>
        <w:rPr>
          <w:color w:val="000000"/>
          <w:sz w:val="22"/>
          <w:szCs w:val="22"/>
        </w:rPr>
        <w:t>, meaning “stud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1a</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____ is the scientific study of mental processes and behavio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Psychiatr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Psychobi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Psycholog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Psycholinguistic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B</w:t>
      </w:r>
    </w:p>
    <w:p>
      <w:pPr>
        <w:pStyle w:val="Normal"/>
        <w:keepLines/>
        <w:numPr>
          <w:ilvl w:val="0"/>
          <w:numId w:val="0"/>
        </w:numPr>
        <w:suppressAutoHyphens w:val="true"/>
        <w:autoSpaceDE w:val="false"/>
        <w:outlineLvl w:val="0"/>
        <w:rPr>
          <w:color w:val="000000"/>
          <w:sz w:val="2"/>
          <w:szCs w:val="2"/>
        </w:rPr>
      </w:pPr>
      <w:r>
        <w:rPr>
          <w:color w:val="000000"/>
          <w:sz w:val="22"/>
          <w:szCs w:val="22"/>
        </w:rPr>
        <w:t>In its broadest sense, psychology is the scientific study of mental processes and behavio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1a</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The year is 1879, and you are on your way to Germany to study at the first institute for research in experimental psychology. Which professor do you hope to study with at the University of Leipzi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Wilhelm Wund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Viktor Henri</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arl Jung</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Hugo Munsterber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In 1879, Wundt established the first institute for research in experimental psychology at the University of Leipzig in German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1b</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Who is identified by most historians as the “world’s first psychologis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Sigmund Freud</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James Wats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William Jame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Wilhelm Wund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D</w:t>
      </w:r>
    </w:p>
    <w:p>
      <w:pPr>
        <w:pStyle w:val="Normal"/>
        <w:keepLines/>
        <w:numPr>
          <w:ilvl w:val="0"/>
          <w:numId w:val="0"/>
        </w:numPr>
        <w:suppressAutoHyphens w:val="true"/>
        <w:autoSpaceDE w:val="false"/>
        <w:outlineLvl w:val="0"/>
        <w:rPr>
          <w:color w:val="000000"/>
          <w:sz w:val="2"/>
          <w:szCs w:val="2"/>
        </w:rPr>
      </w:pPr>
      <w:r>
        <w:rPr>
          <w:color w:val="000000"/>
          <w:sz w:val="22"/>
          <w:szCs w:val="22"/>
        </w:rPr>
        <w:t>Most historians identify Wilhelm Wundt as the “world’s first psychologis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1b</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You and several of your colleagues were stuck in an elevator for several hours. Later, sitting around the conference table, each of you begin to describe in detail your feelings and fears about the ordeal. What technique are you most likely us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Sensory adaptat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onscious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Introspec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Pragmatic examin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Wundt’s research focused on the study of consciousness, and his method for studying the mind was known as introspection, a research technique in which trained observers would report on the contents of their own immediate states of consciousn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1b</w:t>
        <w:tab/>
        <w:t>MSC:</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What method was used by structuralists to understand conscious experienc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Experimentat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Introspe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Percep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Intui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sz w:val="22"/>
          <w:szCs w:val="22"/>
        </w:rPr>
        <w:t>Wundt’s research focused on the study of consciousness, and his method for studying the mind was known as introspection, a research technique in which trained observers would report on the contents of their own immediate states of consciousness. His model of consciousness, which his student Edward Titchener later named structuralism, sought to identify the components of the conscious min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1b</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Edward Titchener renamed Wundt’s model of consciousness a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structuralism</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introspe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functionalism</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logical positivis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Wundt’s model of consciousness, which his student Edward Titchener later named structuralism, sought to identify the components of the conscious min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1b</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What is structuralis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ory that sought to identify the components of the conscious mi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ory that sought to identify the structures of the brai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ory that sought to identify the factors implicated in the unconscious mi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ory that sought to identify the organization and mapping of the brai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A</w:t>
      </w:r>
    </w:p>
    <w:p>
      <w:pPr>
        <w:pStyle w:val="Normal"/>
        <w:keepLines/>
        <w:numPr>
          <w:ilvl w:val="0"/>
          <w:numId w:val="0"/>
        </w:numPr>
        <w:suppressAutoHyphens w:val="true"/>
        <w:autoSpaceDE w:val="false"/>
        <w:outlineLvl w:val="0"/>
        <w:rPr>
          <w:color w:val="000000"/>
          <w:sz w:val="2"/>
          <w:szCs w:val="2"/>
        </w:rPr>
      </w:pPr>
      <w:r>
        <w:rPr>
          <w:color w:val="000000"/>
          <w:sz w:val="22"/>
          <w:szCs w:val="22"/>
        </w:rPr>
        <w:t>Structuralism sought to identify the components of the conscious min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1b</w:t>
        <w:tab/>
        <w:t>MSC:</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w:t>
        <w:tab/>
        <w:t>Who, among the following, is most associated with functionalis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William Jame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James McKe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G. Stanley Hal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Karen Horne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A</w:t>
      </w:r>
    </w:p>
    <w:p>
      <w:pPr>
        <w:pStyle w:val="Normal"/>
        <w:keepLines/>
        <w:numPr>
          <w:ilvl w:val="0"/>
          <w:numId w:val="0"/>
        </w:numPr>
        <w:suppressAutoHyphens w:val="true"/>
        <w:autoSpaceDE w:val="false"/>
        <w:outlineLvl w:val="0"/>
        <w:rPr>
          <w:color w:val="000000"/>
          <w:sz w:val="2"/>
          <w:szCs w:val="2"/>
        </w:rPr>
      </w:pPr>
      <w:r>
        <w:rPr>
          <w:color w:val="000000"/>
          <w:sz w:val="22"/>
          <w:szCs w:val="22"/>
        </w:rPr>
        <w:t>William James’s approach to psychology came to be called functionalis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1b</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t>William James did not embrace the approach of identifying the mind’s components. What was James’s desi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o scientifically study observable behav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o understand how the mind affects what people fee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o understand how the mind organizes stimuli into coherent who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o understand how the mind affects what people d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sz w:val="22"/>
          <w:szCs w:val="22"/>
        </w:rPr>
        <w:t>Although both James and Wundt studied consciousness, James’s desire was to understand how the mind affects what people do rather than to merely identify its componen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1b</w:t>
        <w:tab/>
        <w:t>MSC:</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w:t>
        <w:tab/>
        <w:t>Which approach to psychology studies how the conscious mind helps humans survive and successfully adapt to their environm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Functionalism</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Behavior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Analysi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Structuralis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Because of James’s interest in how the conscious mind helps humans survive and successfully adapt to their environment—that is, how the mind functions—his approach to psychology came to be called functionalis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1b</w:t>
        <w:tab/>
        <w:t>MSC:</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Identify the method used by Sigmund Freud to develop his approach to psycholog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Observat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Teach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linical practic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Survey researc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B</w:t>
      </w:r>
    </w:p>
    <w:p>
      <w:pPr>
        <w:pStyle w:val="Normal"/>
        <w:keepLines/>
        <w:numPr>
          <w:ilvl w:val="0"/>
          <w:numId w:val="0"/>
        </w:numPr>
        <w:suppressAutoHyphens w:val="true"/>
        <w:autoSpaceDE w:val="false"/>
        <w:outlineLvl w:val="0"/>
        <w:rPr>
          <w:color w:val="000000"/>
          <w:sz w:val="2"/>
          <w:szCs w:val="2"/>
        </w:rPr>
      </w:pPr>
      <w:r>
        <w:rPr>
          <w:color w:val="000000"/>
          <w:sz w:val="22"/>
          <w:szCs w:val="22"/>
        </w:rPr>
        <w:t>Freud developed his approach to psychology through clinical practi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1b</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w:t>
        <w:tab/>
        <w:t>Why was Freud’s theory in sharp contrast to the theories of Wundt and Jam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reud’s theory was based on the components of the conscious mi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reud’s theory was based on observable behavio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reud’s theory was based on unconscious motives and sexual desir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reud’s theory was based on the influence of biological determina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sz w:val="22"/>
          <w:szCs w:val="22"/>
        </w:rPr>
        <w:t>Based on his work with patients who suffered from ailments that had no known physical causes, Freud developed a theory that all human behavior is determined by hidden or unconscious motives and desires that are sexual in natur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1b</w:t>
        <w:tab/>
        <w:t>MSC:</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w:t>
        <w:tab/>
        <w:t>You tell your friend that you are having recurring dreams about falling off a cliff. Your friends are most likely to suggest that you visit which of the following individuals to understand the meaning of this drea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A psychoanalys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An evolution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A behavioris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A Gestalti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The approach to psychology, which Freud called psychoanalysis,</w:t>
      </w:r>
      <w:r>
        <w:rPr>
          <w:b/>
          <w:bCs/>
          <w:color w:val="000000"/>
          <w:sz w:val="22"/>
          <w:szCs w:val="22"/>
        </w:rPr>
        <w:t xml:space="preserve"> </w:t>
      </w:r>
      <w:r>
        <w:rPr>
          <w:color w:val="000000"/>
          <w:sz w:val="22"/>
          <w:szCs w:val="22"/>
        </w:rPr>
        <w:t>influenced the study of such diverse topics as dreams, childhood development, aggression, sexuality, creativity, motivation, personality, and psychotherap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1b</w:t>
        <w:tab/>
        <w:t>MSC:</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w:t>
        <w:tab/>
        <w:t>Which approach to psychology studies how the unconscious mind shapes behavio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Psychoanalysi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Pragmat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Behaviorism</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Introspe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Freud developed a theory that all human behavior is determined by hidden or unconscious motives and desires that are sexual in nature. This approach was called psychoanalysi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1b</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6.</w:t>
        <w:tab/>
        <w:t>A psychologist who is mainly interested in a person’s observable behavior, rather than the person’s mental processes, is a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psychoanalytic</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structural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behavioris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Gestalti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Behaviorism: John Watson asserted that psychology should study observable behavior rather than hidden psychological process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1b</w:t>
        <w:tab/>
        <w:t>MSC:</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7.</w:t>
        <w:tab/>
        <w:t>According to John Watson, which of the following would be a proper study of psycholog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Dream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Image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Playing in the park</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Introspe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John Watson (1913) asserted that psychology should study observable behavior rather than hidden psychological process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1b</w:t>
        <w:tab/>
        <w:t>MSC:</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8.</w:t>
        <w:tab/>
        <w:t>What is the theoretical goal of psychology according to early behaviori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ediction and control of behav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nalyzing the structure, content, and function of the mi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dentifying the complex components of the conscious mi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efining the behavioral differences between man and animal respons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Early behaviorists: These “new” psychologists sought to describe, explain, predict, and control behavio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1b</w:t>
        <w:tab/>
        <w:t>MSC:</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9.</w:t>
        <w:tab/>
        <w:t>Which approach to psychology dominated North America from 1920s through 1950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Existentialism</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Structural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Behaviorism</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Pragmatic examin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B</w:t>
      </w:r>
    </w:p>
    <w:p>
      <w:pPr>
        <w:pStyle w:val="Normal"/>
        <w:keepLines/>
        <w:numPr>
          <w:ilvl w:val="0"/>
          <w:numId w:val="0"/>
        </w:numPr>
        <w:suppressAutoHyphens w:val="true"/>
        <w:autoSpaceDE w:val="false"/>
        <w:outlineLvl w:val="0"/>
        <w:rPr>
          <w:color w:val="000000"/>
          <w:sz w:val="2"/>
          <w:szCs w:val="2"/>
        </w:rPr>
      </w:pPr>
      <w:r>
        <w:rPr>
          <w:color w:val="000000"/>
          <w:sz w:val="22"/>
          <w:szCs w:val="22"/>
        </w:rPr>
        <w:t>Behaviorism dominated psychology in North America from the 1920s through the 1950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1b</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0.</w:t>
        <w:tab/>
        <w:t>Who is regarded as the first American psychologist to exert a guiding influence on psycholog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Sigmund Freud</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John Wats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William Jame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Mary Calki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Beyond Europe’s shores, in the United States, the first American psychologist to exert a guiding influence on the young science of psychology was William James (1842–1910).</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1b</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1.</w:t>
        <w:tab/>
        <w:t>What was William James’ approach to psycholog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Lab studie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ase stud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linical research</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Own ideas and eloquent wri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sz w:val="22"/>
          <w:szCs w:val="22"/>
        </w:rPr>
        <w:t>William James’ approach to psychology had very little to do with laboratory studies and, instead, relied heavily on his own rich ideas and eloquent writ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1b</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2.</w:t>
        <w:tab/>
        <w:t>Robert Woodworth and Edward Thorndike were students of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William Demen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Sigmund Freu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William Jame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Wilhelm Wund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Unlike Wundt, James had a relatively small group of students, but among them were such luminaries as Mary Calkins (1863–1930, pioneer in memory research), Edward Thorndike (1874–1949, investigated trial-and-error animal learning), and Robert Woodworth (1869–1962, pioneer in motivation and drive theo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1b</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3.</w:t>
        <w:tab/>
        <w:t>Mary Calkins is considered a pioneer in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functionalism</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trial-and-error animal resea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motivation and drive theor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memory researc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sz w:val="22"/>
          <w:szCs w:val="22"/>
        </w:rPr>
        <w:t>Unlike Wundt, James had a relatively small group of students, but among them were such luminaries as Mary Calkins (1863–1930, pioneer in memory research), Edward Thorndike (1874–1949, investigated trial-and-error animal learning), and Robert Woodworth (1869–1962, pioneer in motivation and drive theo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1b</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4.</w:t>
        <w:tab/>
        <w:t>Mary Calkins was a student of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William Jame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Sigmund Freu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William Demen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Wilhelm Wund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Unlike Wundt, James had a relatively small group of students, but among them were such luminaries as Mary Calkins (1863–1930, pioneer in memory research), Edward Thorndike (1874–1949, investigated trial-and-error animal learning), and Robert Woodworth (1869–1962, pioneer in motivation and drive theo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1b</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5.</w:t>
        <w:tab/>
        <w:t>From what country was Sigmund Freu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Belgium</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Austri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German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Englan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sz w:val="22"/>
          <w:szCs w:val="22"/>
        </w:rPr>
        <w:t>The third prominent founder of psychology was Sigmund Freud (1856–1939), an Austrian physician trained as a neurologis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1b</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6.</w:t>
        <w:tab/>
        <w:t>Sigmund Freud was actually not a psychologist. In which of the following did he formally receive train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Neurolog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Pharmac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Psychiatr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Radiolog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The third prominent founder of psychology was Sigmund Freud (1856–1939), an Austrian physician trained as a neurologis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1b</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7.</w:t>
        <w:tab/>
        <w:t>“All human behavior is determined by hidden or unconscious motives and desires that are sexual in nature.” Who proposed this concep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William Demen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William Jam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Wilhelm Wund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Sigmund Freu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sz w:val="22"/>
          <w:szCs w:val="22"/>
        </w:rPr>
        <w:t>Based on his work with patients who suffered from ailments that had no known physical causes, Freud developed a theory that all human behavior is determined by hidden or unconscious motives and desires that are sexual in natur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1b</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8.</w:t>
        <w:tab/>
        <w:t>What was John Watson’s approach to psycholog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Functionalism</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Psychoanaly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Behaviorism</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linical stud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Just as psychoanalysis is closely associated with Sigmund Freud, so is behaviorism intimately intertwined with John Wats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1b</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9.</w:t>
        <w:tab/>
        <w:t>Which psychological approach was questioned by John Wats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structure, content, and function of the mind are the proper focus of scientific inqui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sychology should study observable behavior rather than hidden psychological proces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xperimenting is the only way to study behav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John Watson’s research with rats, dogs, and other animals caused him to question the mainstream psychology view that the structure, content, and function of the mind are the proper focus of scientific inqui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1b</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0.</w:t>
        <w:tab/>
        <w:t>Which of the following was John Watson’s asser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sychology should study observable behavior rather than hidden psychological proces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structure, content, and function of the mind are the proper focus of scientific inqui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xperimenting would answer many questions in psych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Understanding the human body would help in understanding the human min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Watson (1913) asserted that psychology should study observable behavior rather than hidden psychological process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1b</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1.</w:t>
        <w:tab/>
        <w:t>Which was the philosophy that formed the basis for behavioris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Logical positivism</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Psychoanaly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Model of consciousnes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Scientific inqui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Underlying behaviorism was a philosophy known as logical positivism, which contended that all knowledge should be expressed in terms that can be verified empirically or through direct observ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1b</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2.</w:t>
        <w:tab/>
        <w:t>____ contended that all knowledge should be expressed in terms that can be verified empirically or through direct observ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Model of consciousnes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Psychoanaly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Logical positivism</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Scientific inqui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Underlying behaviorism was a philosophy known as logical positivism, which contended that all knowledge should be expressed in terms that can be verified empirically or through direct observ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1b</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3.</w:t>
        <w:tab/>
        <w:t>The year is 1895, and you have just defended your doctoral dissertation at Harvard. It was hailed as “the most brilliant examination for the Ph.D. that we have had at Harvard,” but you were not awarded your Ph.D. Who are you?</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Mary Calkin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Barbel Inheld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Jean Piage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Margaret Washbur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A good example of the prejudice and discrimination faced by women is the career of Mary Calkins, who completed all requirements for a Ph.D. at Harvard University in 1895. William James described her dissertation defense as “the most brilliant examination for the Ph.D. that we have had at Harvard.” Yet, despite a unanimous recommendation by James and her other professors, Calkins’s doctorate was denied because the university did not grant degrees to wome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1c</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4.</w:t>
        <w:tab/>
        <w:t>Why was Mary Calkins not</w:t>
      </w:r>
      <w:r>
        <w:rPr>
          <w:i/>
          <w:iCs/>
          <w:color w:val="000000"/>
          <w:sz w:val="22"/>
          <w:szCs w:val="22"/>
        </w:rPr>
        <w:t xml:space="preserve"> </w:t>
      </w:r>
      <w:r>
        <w:rPr>
          <w:color w:val="000000"/>
          <w:sz w:val="22"/>
          <w:szCs w:val="22"/>
        </w:rPr>
        <w:t>given her Ph.D. in psychology at Harvard when she defended her dissertation in 1895?</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Unknown at the time, she had not completed all of her required course wor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ry Calkins received her Ph.D. from Harvard in education, not psych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he wanted her Ph.D. from Harvard’s sister college, Radcliff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arvard did not grant degrees to women at that ti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sz w:val="22"/>
          <w:szCs w:val="22"/>
        </w:rPr>
        <w:t>Despite a unanimous recommendation by James and her other professors, Calkins’s doctorate was denied because the university did not grant degrees to wome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1c</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5.</w:t>
        <w:tab/>
        <w:t>Which of the following women established one of the first psychology labs in the U.S., pioneered research in short-term memory, and in 1905 became the first woman president of the American Psychological Associ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Margaret Washbur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Mamie Phipps Clar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Barbel Inhelder</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Mary Calki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sz w:val="22"/>
          <w:szCs w:val="22"/>
        </w:rPr>
        <w:t>Pursuing the few career paths open to her, Calkins became a non-Ph.D. professor at all-female Wellesley College. There, she established one of the first psychology laboratories in the United States, pioneered research in short-term memory, and in 1905 became the first woman president of the American Psychological Associ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1c</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6.</w:t>
        <w:tab/>
        <w:t>Who was the first African American to receive a Ph.D. in psycholog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Inez Prosser</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Mamie Phipps Clar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Gilbert Jone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Kenneth Clark</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The first African American to receive a Ph.D. in psychology was Gilbert Jones, who obtained his degree from the University of Jena in Germany in 190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1c</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7.</w:t>
        <w:tab/>
        <w:t xml:space="preserve">Whose research provided the scientific justification for the U.S. Supreme Court to end the practice of racially segregated education in the 1954 </w:t>
      </w:r>
      <w:r>
        <w:rPr>
          <w:i/>
          <w:iCs/>
          <w:color w:val="000000"/>
          <w:sz w:val="22"/>
          <w:szCs w:val="22"/>
        </w:rPr>
        <w:t>Brown vs. Board of Education</w:t>
      </w:r>
      <w:r>
        <w:rPr>
          <w:color w:val="000000"/>
          <w:sz w:val="22"/>
          <w:szCs w:val="22"/>
        </w:rPr>
        <w:t xml:space="preserve"> decis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Edward and Helen Brow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Inez Prosser and Jean Piag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Mamie and Kenneth Clark</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Mary Calkins and Margaret Washbur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In the field of social psychology, Kenneth Clark and Mamie Phipps Clark’s groundbreaking research in the 1930s and 1940s on the self-concept of Black children provided the scientific justification for the U.S. Supreme Court to end the practice of racially segregated educ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1c</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8.</w:t>
        <w:tab/>
        <w:t>Who was the first African American to be elected president of the American Psychological Associ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Gilbert Jone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Robert Scot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William Jame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Kenneth Clark</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sz w:val="22"/>
          <w:szCs w:val="22"/>
        </w:rPr>
        <w:t>In 1971, Kenneth Clark became the first African American elected president of the American Psychological Associ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1c</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9.</w:t>
        <w:tab/>
        <w:t>Although significantly altered, which of the five early schools of psychology have survived as contemporary perspectiv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Psychoanalysis and behaviorism</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Behaviorism and functional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Gestalt and psychoanalysi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Behaviorism and Gestal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Of the early schools of psychology, only psychoanalysis and behaviorism have survived as contemporary perspectives, although even they have been significantly altered from their original for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2</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0.</w:t>
        <w:tab/>
        <w:t>During Freud’s reign, sexual drives were emphasized to explain personality. Today, many psychoanalysts deemphasize sexual desires, and instead, focus on what area to explain personalit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ultural experience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The innate capacity for personal growt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Reward and punishmen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onscious choi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Many psychoanalysts today downplay Freud’s emphasis on sexual drives and, instead, emphasize cultural experiences in explaining personali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2a</w:t>
        <w:tab/>
        <w:t>MSC:</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1.</w:t>
        <w:tab/>
        <w:t>Which psychoanalyst asserted that personality continues to be shaped and changed throughout lif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John Wats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B.F. Skinn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Erik Eriks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Abraham Maslow</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Instead, contemporary psychoanalysis generally accepts Erikson’s (1980) view that personality continues to be shaped and changed throughout lif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2a</w:t>
        <w:tab/>
        <w:t>MSC:</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2.</w:t>
        <w:tab/>
        <w:t>Identify the central figure who shaped contemporary behavioris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B. F. Skinner</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Alfred Adl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Abraham Maslow</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arl Rog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The central figure who shaped contemporary behaviorism was B. F. Skinner (1904–1990), who stressed the role of consequences in controlling behavio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2a</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3.</w:t>
        <w:tab/>
        <w:t>On Monday you were praised for helping Mrs. Martin with her groceries, on Tuesday you were given $2 for helping Mr. Scott plant begonias, and on Wednesday you were given cookies for helping Mrs. Jones find her cat. Which of the following provides the best explanation for this behavi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You abide by the “do unto others as you would have them do unto you” ru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reud’s theory of pleasure versus pai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dler’s theory of adolescent helping behavio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kinner’s theory that behaviors followed by positive consequences will be repeat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sz w:val="22"/>
          <w:szCs w:val="22"/>
        </w:rPr>
        <w:t>Skinner’s research found that people and other animals tend to repeat behaviors that are followed by positive consequences and avoid behaviors that bring negative consequen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2a</w:t>
        <w:tab/>
        <w:t>MSC:</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4.</w:t>
        <w:tab/>
        <w:t>Which psychological perspective played a key role in insisting that psychologists precisely define and objectively measure the concepts they stud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Behaviorism</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Gestalt psych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Psychoanalysi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Humanistic psycholog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Behaviorism played a key role in insisting that psychologists precisely define and objectively measure the concepts they stud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2a</w:t>
        <w:tab/>
        <w:t>MSC:</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5.</w:t>
        <w:tab/>
        <w:t>During the 1950s, many psychologists were dissatisfied with both the psychoanalytic and behavioristic views of human nature. Which force exerted its influence on psychology of that tim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The humanistic perspectiv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The evolutionary perspec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ognitive psycholog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The sociocultural perspect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Arising out of many psychologists’ dissatisfaction with both the psychoanalytic and behavioristic views of human nature, a third force exerted its influence on psychology in the 1950s. This humanistic perspective emphasizes people’s innate capacity for personal growth and their ability to consciously make choi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2b</w:t>
        <w:tab/>
        <w:t>MSC:</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6.</w:t>
        <w:tab/>
        <w:t>The ____ perspective is an approach to psychology that emphasizes human beings’ innate capacity for personal growth and their ability to consciously make choic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psychoanalytic</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behavior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Gestal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humanisti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sz w:val="22"/>
          <w:szCs w:val="22"/>
        </w:rPr>
        <w:t>The humanistic perspective emphasizes people’s innate capacity for personal growth and their ability to consciously make choi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2b</w:t>
        <w:tab/>
        <w:t>MSC:</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7.</w:t>
        <w:tab/>
        <w:t>What perspective are you embracing if you feel you have an innate capacity for personal growth and can consciously make your own choic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ognitive psycholog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Sociocultural perspec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Humanistic perspectiv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Naturalistic perspect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The humanistic perspective emphasizes people’s innate capacity for personal growth and their ability to consciously make choi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2b</w:t>
        <w:tab/>
        <w:t>MSC:</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8.</w:t>
        <w:tab/>
        <w:t>Your roommate believes that psychology should focus on helping individuals better use their inborn capacity to personally grow and make choices. Which contemporary perspective shares your roommate’s view?</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Psychoanalytic perspectiv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Sociocultural perspec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Gestalt perspectiv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Humanistic perspect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sz w:val="22"/>
          <w:szCs w:val="22"/>
        </w:rPr>
        <w:t>This humanistic perspective emphasizes people’s innate capacity for personal growth and their ability to consciously make choi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2b</w:t>
        <w:tab/>
        <w:t>MSC:</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9.</w:t>
        <w:tab/>
        <w:t>Which of the following pairs believed that psychology should study people’s unique subjective mental experiences of the worl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arl Rogers and Abraham Maslow</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Sigmund Freud and Charles Darwi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B. F. Skinner and John Wats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Erik Erikson and B. F. Skinn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Carl Rogers (1902–1987) and Abraham Maslow (1908–1970) both contended that psychology should study people’s unique subjective mental experience of the worl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2b</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0.</w:t>
        <w:tab/>
        <w:t>Which psychological approach has been criticized as the least scientifically based of all contemporary perspectiv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Sociocultur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Humanis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ognitiv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Evolutiona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sz w:val="22"/>
          <w:szCs w:val="22"/>
        </w:rPr>
        <w:t>The humanistic approach has been criticized for being the least scientifically based of all contemporary perspectives within psycholog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2b</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1.</w:t>
        <w:tab/>
        <w:t>Which of the contemporary perspectives within psychology has promoted the scientific study of self-awareness, love, helping behaviors, and positive personality growt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Sociocultural perspectiv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Humanistic perspec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ognitive psycholog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Psychoanalytic perspect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sz w:val="22"/>
          <w:szCs w:val="22"/>
        </w:rPr>
        <w:t>Humanistic approach: The emphasis on conscious experience and the essential goodness of people has promoted the scientific study of previously neglected topics such as self-awareness, love, helping behavior, and positive personality growth.</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2b</w:t>
        <w:tab/>
        <w:t>MSC:</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2.</w:t>
        <w:tab/>
        <w:t>As a scientist, you are continually uncovering phenomena that capture your attention and that are difficult to explain without reintroducing the concept of consciousness. What happens in the 1960s to help you?</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theoretical center of gravity in psychology shifted from behaviorism to cognitive psych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theoretical center of gravity in psychology shifted from Freud’s unconscious mind to Maslow’s conscious mi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theoretical center of gravity in psychology shifted from behaviorism to human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theoretical center of gravity in psychology shifted from evolutionary to cognitive psycholog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Accompanying the criticism of behaviorism by humanistic theorists was the fact that laboratory research was finding some interesting phenomena that were difficult to explain without reintroducing the concept of consciousness. In the 1960s, when this evidence had reached a sufficient “critical mass,” the theoretical center of gravity in psychology shifted from behaviorism to cognitive psycholog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2c</w:t>
        <w:tab/>
        <w:t>MSC:</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3.</w:t>
        <w:tab/>
        <w:t xml:space="preserve">The word </w:t>
      </w:r>
      <w:r>
        <w:rPr>
          <w:i/>
          <w:iCs/>
          <w:color w:val="000000"/>
          <w:sz w:val="22"/>
          <w:szCs w:val="22"/>
        </w:rPr>
        <w:t>cognitive</w:t>
      </w:r>
      <w:r>
        <w:rPr>
          <w:color w:val="000000"/>
          <w:sz w:val="22"/>
          <w:szCs w:val="22"/>
        </w:rPr>
        <w:t xml:space="preserve"> comes from the Latin word meaning wha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To know”</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To lear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To stud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To perce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A</w:t>
      </w:r>
    </w:p>
    <w:p>
      <w:pPr>
        <w:pStyle w:val="Normal"/>
        <w:keepLines/>
        <w:numPr>
          <w:ilvl w:val="0"/>
          <w:numId w:val="0"/>
        </w:numPr>
        <w:suppressAutoHyphens w:val="true"/>
        <w:autoSpaceDE w:val="false"/>
        <w:outlineLvl w:val="0"/>
        <w:rPr>
          <w:color w:val="000000"/>
          <w:sz w:val="2"/>
          <w:szCs w:val="2"/>
        </w:rPr>
      </w:pPr>
      <w:r>
        <w:rPr>
          <w:color w:val="000000"/>
          <w:sz w:val="22"/>
          <w:szCs w:val="22"/>
        </w:rPr>
        <w:t xml:space="preserve">The word </w:t>
      </w:r>
      <w:r>
        <w:rPr>
          <w:i/>
          <w:iCs/>
          <w:color w:val="000000"/>
          <w:sz w:val="22"/>
          <w:szCs w:val="22"/>
        </w:rPr>
        <w:t>cognitive</w:t>
      </w:r>
      <w:r>
        <w:rPr>
          <w:color w:val="000000"/>
          <w:sz w:val="22"/>
          <w:szCs w:val="22"/>
        </w:rPr>
        <w:t xml:space="preserve"> comes from the Latin for “to know.”</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2c</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4.</w:t>
        <w:tab/>
        <w:t>Professor Ping Hohman is a psychologist who attempts to understand behavior by studying how the mind organizes perceptions, processes information, and interprets experiences. Professor Hohman is a(n) ____ psychologis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ognitiv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developmen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evolutionar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humanisti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The cognitive psychology is a psychological approach that attempts to understand behavior by studying how the mind organizes perceptions, processes information, and interprets experien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2c</w:t>
        <w:tab/>
        <w:t>MSC:</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5.</w:t>
        <w:tab/>
        <w:t>Which of the following is stressed in cognitive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ersonal emotions such as love, hate, and fea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timulus-response measur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trospe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formation process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sz w:val="22"/>
          <w:szCs w:val="22"/>
        </w:rPr>
        <w:t>Cognitive psychology is a psychological approach that attempts to understand behavior by studying how the mind organizes perceptions, processes information, and interprets experien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2c</w:t>
        <w:tab/>
        <w:t>MSC:</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6.</w:t>
        <w:tab/>
        <w:t>What coincided with cognitive psychology, making a name for itsel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dvances in intelligence te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development of the comput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successful separation of the brain hemispher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iscovery of human DN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The ascendancy of cognitive psychology coincided with the development of a new form of technology, namely, the comput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2c</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7.</w:t>
        <w:tab/>
        <w:t>The metaphor comparing the mind to the computer is attributed to what area of psycholog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ognitive psycholog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Psychometric psych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Gestalt psycholog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Humanistic psycholog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A</w:t>
      </w:r>
    </w:p>
    <w:p>
      <w:pPr>
        <w:pStyle w:val="Normal"/>
        <w:keepLines/>
        <w:numPr>
          <w:ilvl w:val="0"/>
          <w:numId w:val="0"/>
        </w:numPr>
        <w:suppressAutoHyphens w:val="true"/>
        <w:autoSpaceDE w:val="false"/>
        <w:outlineLvl w:val="0"/>
        <w:rPr>
          <w:color w:val="000000"/>
          <w:sz w:val="2"/>
          <w:szCs w:val="2"/>
        </w:rPr>
      </w:pPr>
      <w:r>
        <w:rPr>
          <w:color w:val="000000"/>
          <w:sz w:val="22"/>
          <w:szCs w:val="22"/>
        </w:rPr>
        <w:t>Cognitive psychologists argued that the mind was like a comput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2c</w:t>
        <w:tab/>
        <w:t>MSC:</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8.</w:t>
        <w:tab/>
        <w:t>Behaviorist John Watson once described the brain as “a black box forever mysterious.” The discoveries in which psychological field helped in disproving this statem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linical psycholog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Humanistic psych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Gestalt psycholog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ognitive psycholog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sz w:val="22"/>
          <w:szCs w:val="22"/>
        </w:rPr>
        <w:t>Today, behaviorist John Watson’s description of the brain as “a black box forever mysterious” is no longer true, thanks largely to the discoveries of cognitive psychologis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2c</w:t>
        <w:tab/>
        <w:t>MSC:</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9.</w:t>
        <w:tab/>
        <w:t>Which approach to psychology attempts to understand behavior and mental processes by examining the nervous syste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Experimental perspectiv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Neuroscience perspec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Evolutionary perspectiv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ognitive psycholog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sz w:val="22"/>
          <w:szCs w:val="22"/>
        </w:rPr>
        <w:t>Attempts to understand behavior and mental processes by examining the nervous system have come to be known as the neuroscience perspectiv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2d</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0.</w:t>
        <w:tab/>
        <w:t>Which approach to psychology studies how the brain communicates with itself and other bodily organ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Neuroscience perspectiv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omparative perspec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Medical perspectiv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Developmental perspect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Neuroscience perspective: In its study of how the brain communicates with itself and other body organs, as well as its attempt to understand elementary biochemical processes, this approach to psychology is focused on the most precise microscopic levels of analysi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2d</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1.</w:t>
        <w:tab/>
        <w:t>As a graduate student, you assist a psychologist studying Alzheimer’s disease by grafting rat brain fetus tissue into the brains of elderly rats to see if there is a change in the older rats. What type of psychologist are you most likely</w:t>
      </w:r>
      <w:r>
        <w:rPr>
          <w:i/>
          <w:iCs/>
          <w:color w:val="000000"/>
          <w:sz w:val="22"/>
          <w:szCs w:val="22"/>
        </w:rPr>
        <w:t xml:space="preserve"> </w:t>
      </w:r>
      <w:r>
        <w:rPr>
          <w:color w:val="000000"/>
          <w:sz w:val="22"/>
          <w:szCs w:val="22"/>
        </w:rPr>
        <w:t>working wit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Experimental psychologis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ognitive psycholog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Developmental psychologis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Neuroscienti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sz w:val="22"/>
          <w:szCs w:val="22"/>
        </w:rPr>
        <w:t>Neuroscientists conduct a good deal of their research using animals with simpler brains, hoping that the knowledge gained in these studies will lead to greater understanding of the brain’s building block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2d</w:t>
        <w:tab/>
        <w:t>MSC:</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2.</w:t>
        <w:tab/>
        <w:t>What psychological perspective is based on the principle of natural selec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Sociocultural perspectiv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Evolutionary perspec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ognitive psycholog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Naturalistic perspect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sz w:val="22"/>
          <w:szCs w:val="22"/>
        </w:rPr>
        <w:t>The evolutionary perspective is partly based on the writings of biologist Charles Darwin (1809–1882), who theorized that changes in the population of a species occur over many generations due to the interaction of environmental and biological variabl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2e</w:t>
        <w:tab/>
        <w:t>MSC:</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3.</w:t>
        <w:tab/>
        <w:t>Which person is most closely associated with the evolutionary perspectiv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Sigmund Freud</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William Jam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harles Darwi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John Wats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The evolutionary perspective is partly based on the writings of biologist Charles Darwin (1809–1882), who theorized that changes in the population of a species occur over many generations due to the interaction of environmental and biological variabl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2e</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4.</w:t>
        <w:tab/>
        <w:t>What is the process by which organisms with inherited traits best suited to the environment reproduce more successfully than less well adapted organisms over a number of generation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Evolut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Natural sele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Survival of the fittes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Selective reprodu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sz w:val="22"/>
          <w:szCs w:val="22"/>
        </w:rPr>
        <w:t>As the environment changes, however, other members of the species possessing traits better suited to the new conditions will flourish, a process called natural selection. In this way, the environment selects which genetic traits are passed on to future genera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2e</w:t>
        <w:tab/>
        <w:t>MSC:</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5.</w:t>
        <w:tab/>
        <w:t>You are the toughest, meanest male in your species and all the girls love you. Which phenomenon explains th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Natural select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ultural sele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Evolu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Social accepta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As the environment changes, however, other members of the species possessing traits better suited to the new conditions will flourish, a process called natural selec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2e</w:t>
        <w:tab/>
        <w:t>MSC:</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6.</w:t>
        <w:tab/>
        <w:t>What is the term we use to describe the genetic changes that occur in a species over generations due to natural selec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Reproduct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Probabilistic determin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Evolu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Gestaltis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Evolution: Charles Darwin (1809–1882), who theorized that changes in the population of a species occur over many generations due to the interaction of environmental and biological variabl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2e</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7.</w:t>
        <w:tab/>
        <w:t>What is most central to the process of natural selec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Inherited trait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Genetic chang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Reproduc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Environmental facto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Reproduction is central to natural selection; the essence of the natural selection process is that the characteristics of some individuals allow them to produce more offspring than oth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2e</w:t>
        <w:tab/>
        <w:t>MSC:</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8.</w:t>
        <w:tab/>
        <w:t>What are the differences between the evolutionary and sociocultural perspectives explanation of human behavi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former involves biological norms while the latter emphasizes societal nor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former involves inherited genes while the latter emphasizes the roles that social and cultural factors pla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former involves selection of the fittest while the latter embraces society’s collective involv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former involves adapting to the environment while the latter involves adapting to the philosophies of a civiliz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While the evolutionary perspective examines how the behavior of humans and other living creatures are shaped due to inherited genes, the sociocultural perspective emphasizes the role that social and cultural factors play in explaining behavio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2f</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9.</w:t>
        <w:tab/>
        <w:t>What is the term used to describe a shared system of ideas about the characteristics of the world, and is made up of rules governing how people should think, feel, and act within that worl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itizenship</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ult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iviliza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Socie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sz w:val="22"/>
          <w:szCs w:val="22"/>
        </w:rPr>
        <w:t>Culture is the total lifestyle of people from a particular social grouping, including all the ideas, symbols, preferences, and material objects that they shar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2f</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0.</w:t>
        <w:tab/>
        <w:t>Why do some psychologists believe that the sociocultural and evolutionary perspectives are compati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oday’s psychologists do not believe that these diverse perspectives are compati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ome psychologists argue that the culture of a people is based on their relationship with the environment and that evolution is the story of how we adapted to that environ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ome psychologists believe that sociocultural and evolutionary forces have only recently begun to work together to shape behaviors, and they are now developing a single perspective that encompasses the tw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oth b and 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Some psychologists argue that a culture is based on its people’s relationship with the environment, and that the evolution of our species is a story of how we have adapted to our environ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2f</w:t>
        <w:tab/>
        <w:t>MSC:</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1.</w:t>
        <w:tab/>
        <w:t>Throughout existence, an individual’s innate desire to pass their genes on to the next generation pushes him or her toward selfish, self-serving actions that can potentially threaten not only the individual, but the survival of the individual’s group. By what process have we found a delicate balance between these tendenci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Individualism</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ultural belie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ollectivism</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Natural sele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sz w:val="22"/>
          <w:szCs w:val="22"/>
        </w:rPr>
        <w:t>One of the fundamental dilemmas we have faced throughout our existence is that each individual’s inherent desire to pass their genes on to the next generation pushes her or him toward selfish, self-serving actions that can potentially threaten the survival of the individual’s group, and thus, the individual’s own survival. Somehow through the process of natural selection, we have struck a delicate balance between these conflicting tendenc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1-2f | Exploring Culture &amp; Diversity 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2.</w:t>
        <w:tab/>
        <w:t>“I live in a society that accepts my choice as being my own person, I generally do not need anyone to help me do what I want to do, and I am self-assured, unique, and quite diverse.” What philosophy does my society most likely embrac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Individualism</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Egocentric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Egoism</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Self-actualiz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Individualism is a philosophy of life stressing the priority of personal goals over group goals, a preference for loosely knit social relationships, and a desire to be relatively free of others’ influe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1-2f | Exploring Culture &amp; Diversity 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3.</w:t>
        <w:tab/>
        <w:t>Based on cross-cultural studies, 70 percent of the world’s population lives in cultures with what type of orient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ollectivis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Socializ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Individualis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Industrializ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A</w:t>
      </w:r>
    </w:p>
    <w:p>
      <w:pPr>
        <w:pStyle w:val="Normal"/>
        <w:keepLines/>
        <w:numPr>
          <w:ilvl w:val="0"/>
          <w:numId w:val="0"/>
        </w:numPr>
        <w:suppressAutoHyphens w:val="true"/>
        <w:autoSpaceDE w:val="false"/>
        <w:outlineLvl w:val="0"/>
        <w:rPr>
          <w:color w:val="000000"/>
          <w:sz w:val="2"/>
          <w:szCs w:val="2"/>
        </w:rPr>
      </w:pPr>
      <w:r>
        <w:rPr>
          <w:color w:val="000000"/>
          <w:sz w:val="22"/>
          <w:szCs w:val="22"/>
        </w:rPr>
        <w:t>Currently, 70 percent of the world’s population lives in cultures with a collectivist orient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1-2f | Exploring Culture &amp; Diversity 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4.</w:t>
        <w:tab/>
        <w:t>Name two traits that are often seen as impediments to proper self-growth in a collectivist societ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Uniqueness and individual difference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Goodness and generos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Agreeableness and dependenc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onformity and obedie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In a collectivist society, uniqueness and individual differences are often seen only as impediments to proper self-growth.</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1-2f | Exploring Cultural &amp; Diversity 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5.</w:t>
        <w:tab/>
        <w:t>What is the primary goal of a research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o study how people mature and change physically, mentally, and socially throughout their lifeti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o study behaviors by examining physiological processes, especially those in the brai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o conduct experimental research on the basic psychological processes, such as learning, motivation, sensation, and a multitude of oth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o acquire psychological knowledge through scientific methods and to teach this knowledge to stude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sz w:val="22"/>
          <w:szCs w:val="22"/>
        </w:rPr>
        <w:t>The primary goals of a research psychologist are to acquire psychological knowledge through scientific methods and to teach this knowledge to studen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2f</w:t>
        <w:tab/>
        <w:t>MSC:</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6.</w:t>
        <w:tab/>
        <w:t>Which branch of psychology studies behavior by examining physiological processes, especially those occurring in the bra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linical psycholog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Experimental psych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Behaviorism</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Psychobiolog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sz w:val="22"/>
          <w:szCs w:val="22"/>
        </w:rPr>
        <w:t>Psychobiology: Studies behavior by examining physiological processes, especially those occurring in the brai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2g</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7.</w:t>
        <w:tab/>
        <w:t>Which of the following types of psychologists is most likely to study how people mature and change physically, cognitively, and socially throughout the life spa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Gerontology psychologist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omparative psychologi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ognitive psychologist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Developmental psychologi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sz w:val="22"/>
          <w:szCs w:val="22"/>
        </w:rPr>
        <w:t>Developmental psychology: Studies how people mature and change physically, cognitively, and socially throughout the life spa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2g</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8.</w:t>
        <w:tab/>
        <w:t>Your professor wants you to design a research project on motivation and learning that you will later “try out” on volunteers from other psychology courses. Since this is your professor’s area of expertise, in what field of research psychology does he/ she most likely specializ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omparative psycholog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Developmental psych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Experimental psycholog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Educational psycholog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Experimental psychology: Studies basic psychological processes such as sensation, perception, learning, motivation, emotion, and states of consciousn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2g</w:t>
        <w:tab/>
        <w:t>MSC:</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9.</w:t>
        <w:tab/>
        <w:t>Which branch of psychology deals with similarities and differences in the physiology, behavior, and abilities of different species, including human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omparative psycholog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Psychomet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ognitive psycholog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Experimental neuropsycholog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Comparative psychology: Studies similarities and differences in the physiology, behavior, and abilities of different species, including huma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2g</w:t>
        <w:tab/>
        <w:t>MSC:</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0.</w:t>
        <w:tab/>
        <w:t>You are a professor at Harvard University. You teach and conduct research in your particular area of specialization, which studies how people are influenced by relatively stable internal traits. Which subject are you most likely to teac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Psychology of social behavior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Psychology of cogni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Psychology of personalit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Psychology of learning and memo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B</w:t>
      </w:r>
    </w:p>
    <w:p>
      <w:pPr>
        <w:pStyle w:val="Normal"/>
        <w:keepLines/>
        <w:numPr>
          <w:ilvl w:val="0"/>
          <w:numId w:val="0"/>
        </w:numPr>
        <w:suppressAutoHyphens w:val="true"/>
        <w:autoSpaceDE w:val="false"/>
        <w:outlineLvl w:val="0"/>
        <w:rPr>
          <w:color w:val="000000"/>
          <w:sz w:val="2"/>
          <w:szCs w:val="2"/>
        </w:rPr>
      </w:pPr>
      <w:r>
        <w:rPr>
          <w:color w:val="000000"/>
          <w:sz w:val="22"/>
          <w:szCs w:val="22"/>
        </w:rPr>
        <w:t>Personality psychology: Studies how people are influenced by relatively stable internal trai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2g</w:t>
        <w:tab/>
        <w:t>MSC:</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1.</w:t>
        <w:tab/>
        <w:t>Which type of psychologists use existing psychological knowledge to solve and prevent problem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linical psychologis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Applied psycholog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omparative psychologis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Research psychologi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sz w:val="22"/>
          <w:szCs w:val="22"/>
        </w:rPr>
        <w:t>In addition to psychologists within these seven areas, a little over half the psychologists who received their Ph.D.s during the past 30 years have careers in specialty areas where they use existing psychological knowledge to solve and prevent problems. These applied psychologists most often work in mental health centers, schools, industries, governmental agencies, or private practi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2g</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2.</w:t>
        <w:tab/>
        <w:t>Which of the following psychologists do not most often work in mental health centers, schools, industries, governmental agencies, or private practic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ounseling psychologist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Social psychologi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Industrial-organizational psychologist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Educational psychologi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sz w:val="22"/>
          <w:szCs w:val="22"/>
        </w:rPr>
        <w:t>Applied psychologists, including counseling, industrial-organizational, and educational psychologists, most often work in mental health centers, schools, industries, governmental agencies, or private practi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2g</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3.</w:t>
        <w:tab/>
        <w:t>Which of the following is not a subset of applied psycholog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ounseling psycholog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Industrial-organizational psych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Educational psycholog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Experimental psycholog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D</w:t>
      </w:r>
    </w:p>
    <w:p>
      <w:pPr>
        <w:pStyle w:val="Normal"/>
        <w:keepLines/>
        <w:suppressAutoHyphens w:val="true"/>
        <w:autoSpaceDE w:val="false"/>
        <w:rPr>
          <w:color w:val="000000"/>
          <w:sz w:val="22"/>
          <w:szCs w:val="22"/>
        </w:rPr>
      </w:pPr>
      <w:r>
        <w:rPr>
          <w:color w:val="000000"/>
          <w:sz w:val="22"/>
          <w:szCs w:val="22"/>
        </w:rPr>
        <w:t>Four major applied specialties are as follow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1. Clinical psychology</w:t>
      </w:r>
    </w:p>
    <w:p>
      <w:pPr>
        <w:pStyle w:val="Normal"/>
        <w:keepLines/>
        <w:suppressAutoHyphens w:val="true"/>
        <w:autoSpaceDE w:val="false"/>
        <w:rPr>
          <w:color w:val="000000"/>
          <w:sz w:val="22"/>
          <w:szCs w:val="22"/>
        </w:rPr>
      </w:pPr>
      <w:r>
        <w:rPr>
          <w:color w:val="000000"/>
          <w:sz w:val="22"/>
          <w:szCs w:val="22"/>
        </w:rPr>
        <w:t>2. Counseling psychology</w:t>
      </w:r>
    </w:p>
    <w:p>
      <w:pPr>
        <w:pStyle w:val="Normal"/>
        <w:keepLines/>
        <w:suppressAutoHyphens w:val="true"/>
        <w:autoSpaceDE w:val="false"/>
        <w:rPr>
          <w:color w:val="000000"/>
          <w:sz w:val="22"/>
          <w:szCs w:val="22"/>
        </w:rPr>
      </w:pPr>
      <w:r>
        <w:rPr>
          <w:color w:val="000000"/>
          <w:sz w:val="22"/>
          <w:szCs w:val="22"/>
        </w:rPr>
        <w:t>3. Industrial-organizational psychology</w:t>
      </w:r>
    </w:p>
    <w:p>
      <w:pPr>
        <w:pStyle w:val="Normal"/>
        <w:keepLines/>
        <w:suppressAutoHyphens w:val="true"/>
        <w:autoSpaceDE w:val="false"/>
        <w:rPr>
          <w:color w:val="000000"/>
          <w:sz w:val="2"/>
          <w:szCs w:val="2"/>
        </w:rPr>
      </w:pPr>
      <w:r>
        <w:rPr>
          <w:color w:val="000000"/>
          <w:sz w:val="22"/>
          <w:szCs w:val="22"/>
        </w:rPr>
        <w:t>4. Educational and school psycholog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2g</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4.</w:t>
        <w:tab/>
        <w:t>You are depressed, and you are hearing voices in your head telling you to eat the flowers out of your garden and dance naked in the street. Your family wants you to make an appointment with a psychologist at the local mental health clinic. Which psychologist are you most likely to be taken to?</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ounseling psychologis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Personality psycholog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linical psychologis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Behavioral psychologi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Clinical psychology: Diagnoses and treats people with psychological disorders, such as depression and schizophrenia.</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2g</w:t>
        <w:tab/>
        <w:t>MSC:</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5.</w:t>
        <w:tab/>
        <w:t>Your marriage is on the rocks and your spouse keeps bringing up your lack of social skills as a factor. You had better get to what type of psychologist quickl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Developmental psychologis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ounseling psycholog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Social psychologis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Organizational psychologi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sz w:val="22"/>
          <w:szCs w:val="22"/>
        </w:rPr>
        <w:t>Counseling psychology: Diagnoses and treats people with personal problems that do not involve psychological disorders; includes marriage counseling, social skills training, and career plann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2g</w:t>
        <w:tab/>
        <w:t>MSC:</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6.</w:t>
        <w:tab/>
        <w:t>Which type of psychologist would you most likely make an appointment with, if you need some serious help in the area of career plann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Educational psychologis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linical psycholog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ounseling psychologis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Social psychologi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Counseling psychology: Diagnoses and treats people with personal problems that do not involve psychological disorders; includes marriage counseling, social skills training, and career plann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2g</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7.</w:t>
        <w:tab/>
        <w:t>Psychologists have developed scientific methods to ____ bias and errors when conducting their researc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eliminat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once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minimiz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ancel ou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When conducting research, psychologists employ scientific methods</w:t>
      </w:r>
      <w:r>
        <w:rPr>
          <w:b/>
          <w:bCs/>
          <w:color w:val="000000"/>
          <w:sz w:val="22"/>
          <w:szCs w:val="22"/>
        </w:rPr>
        <w:t xml:space="preserve">, </w:t>
      </w:r>
      <w:r>
        <w:rPr>
          <w:color w:val="000000"/>
          <w:sz w:val="22"/>
          <w:szCs w:val="22"/>
        </w:rPr>
        <w:t>which consist of a set of procedures used to gather, analyze, and interpret information in a way that minimizes error and leads to dependable generaliza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a</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8.</w:t>
        <w:tab/>
        <w:t>In research, a group of subjects drawn from a population to participate in a study is referred to as a(n)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sub-populat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ontrol grou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sampl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experimental group</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B</w:t>
      </w:r>
    </w:p>
    <w:p>
      <w:pPr>
        <w:pStyle w:val="Normal"/>
        <w:keepLines/>
        <w:numPr>
          <w:ilvl w:val="0"/>
          <w:numId w:val="0"/>
        </w:numPr>
        <w:suppressAutoHyphens w:val="true"/>
        <w:autoSpaceDE w:val="false"/>
        <w:outlineLvl w:val="0"/>
        <w:rPr>
          <w:color w:val="000000"/>
          <w:sz w:val="2"/>
          <w:szCs w:val="2"/>
        </w:rPr>
      </w:pPr>
      <w:r>
        <w:rPr>
          <w:color w:val="000000"/>
          <w:sz w:val="22"/>
          <w:szCs w:val="22"/>
        </w:rPr>
        <w:t>In research, a sample is a group of subjects who are selected to participate in a given stud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a</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9.</w:t>
        <w:tab/>
        <w:t>In research, a population i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very participant in a study exposed to the experimental condi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very participant in a study exposed to the control condi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ll members of an identifiable group from which a sample is draw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group of subjects who are selected to participate in a research stud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sz w:val="22"/>
          <w:szCs w:val="22"/>
        </w:rPr>
        <w:t>In research, a sample is a group of subjects who are selected to participate in a given study, while a population consists of all the members of an identifiable group from which a sample is draw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a</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0.</w:t>
        <w:tab/>
        <w:t>The guidelines psychologists follow when conducting research are ____ those typically employed in everyday think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slightly less rigid tha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very similar t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exactly the same a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far more stringent tha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sz w:val="22"/>
          <w:szCs w:val="22"/>
        </w:rPr>
        <w:t>The guidelines psychologists follow when conducting research are far more stringent than those typically employed in everyday think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a</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1.</w:t>
        <w:tab/>
        <w:t>Deciding what to believe and how to act based on a careful evaluation of the evidence is the process of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ritical thinking</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the primacy effe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hindsight bia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the implicit personality theo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Psychologists also approach the study of the mind by engaging in critical thinking,</w:t>
      </w:r>
      <w:r>
        <w:rPr>
          <w:b/>
          <w:bCs/>
          <w:color w:val="000000"/>
          <w:sz w:val="22"/>
          <w:szCs w:val="22"/>
        </w:rPr>
        <w:t xml:space="preserve"> </w:t>
      </w:r>
      <w:r>
        <w:rPr>
          <w:color w:val="000000"/>
          <w:sz w:val="22"/>
          <w:szCs w:val="22"/>
        </w:rPr>
        <w:t>which is the process of deciding what to believe and how to act based on a careful evaluation of the evide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a</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2.</w:t>
        <w:tab/>
        <w:t>Which of the following is NOT an aspect of critical think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Oversimplifying issue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Analyzing assump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Tolerating ambiguit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Examining the evide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A</w:t>
      </w:r>
    </w:p>
    <w:p>
      <w:pPr>
        <w:pStyle w:val="Normal"/>
        <w:keepLines/>
        <w:suppressAutoHyphens w:val="true"/>
        <w:autoSpaceDE w:val="false"/>
        <w:rPr>
          <w:color w:val="000000"/>
          <w:sz w:val="22"/>
          <w:szCs w:val="22"/>
        </w:rPr>
      </w:pPr>
      <w:r>
        <w:rPr>
          <w:color w:val="000000"/>
          <w:sz w:val="22"/>
          <w:szCs w:val="22"/>
        </w:rPr>
        <w:t>The following are some general guidelines on how to critically think:</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1. Be willing to ask questions</w:t>
      </w:r>
    </w:p>
    <w:p>
      <w:pPr>
        <w:pStyle w:val="Normal"/>
        <w:keepLines/>
        <w:suppressAutoHyphens w:val="true"/>
        <w:autoSpaceDE w:val="false"/>
        <w:rPr>
          <w:color w:val="000000"/>
          <w:sz w:val="22"/>
          <w:szCs w:val="22"/>
        </w:rPr>
      </w:pPr>
      <w:r>
        <w:rPr>
          <w:color w:val="000000"/>
          <w:sz w:val="22"/>
          <w:szCs w:val="22"/>
        </w:rPr>
        <w:t>2. Analyze assumptions</w:t>
      </w:r>
    </w:p>
    <w:p>
      <w:pPr>
        <w:pStyle w:val="Normal"/>
        <w:keepLines/>
        <w:suppressAutoHyphens w:val="true"/>
        <w:autoSpaceDE w:val="false"/>
        <w:rPr>
          <w:color w:val="000000"/>
          <w:sz w:val="22"/>
          <w:szCs w:val="22"/>
        </w:rPr>
      </w:pPr>
      <w:r>
        <w:rPr>
          <w:color w:val="000000"/>
          <w:sz w:val="22"/>
          <w:szCs w:val="22"/>
        </w:rPr>
        <w:t>3. Examine the evidence</w:t>
      </w:r>
    </w:p>
    <w:p>
      <w:pPr>
        <w:pStyle w:val="Normal"/>
        <w:keepLines/>
        <w:suppressAutoHyphens w:val="true"/>
        <w:autoSpaceDE w:val="false"/>
        <w:rPr>
          <w:color w:val="000000"/>
          <w:sz w:val="22"/>
          <w:szCs w:val="22"/>
        </w:rPr>
      </w:pPr>
      <w:r>
        <w:rPr>
          <w:color w:val="000000"/>
          <w:sz w:val="22"/>
          <w:szCs w:val="22"/>
        </w:rPr>
        <w:t>4. Be cautious of emotional decisions</w:t>
      </w:r>
    </w:p>
    <w:p>
      <w:pPr>
        <w:pStyle w:val="Normal"/>
        <w:keepLines/>
        <w:suppressAutoHyphens w:val="true"/>
        <w:autoSpaceDE w:val="false"/>
        <w:rPr>
          <w:color w:val="000000"/>
          <w:sz w:val="22"/>
          <w:szCs w:val="22"/>
        </w:rPr>
      </w:pPr>
      <w:r>
        <w:rPr>
          <w:color w:val="000000"/>
          <w:sz w:val="22"/>
          <w:szCs w:val="22"/>
        </w:rPr>
        <w:t>5. Avoid oversimplifying issues</w:t>
      </w:r>
    </w:p>
    <w:p>
      <w:pPr>
        <w:pStyle w:val="Normal"/>
        <w:keepLines/>
        <w:suppressAutoHyphens w:val="true"/>
        <w:autoSpaceDE w:val="false"/>
        <w:rPr>
          <w:color w:val="000000"/>
          <w:sz w:val="2"/>
          <w:szCs w:val="2"/>
        </w:rPr>
      </w:pPr>
      <w:r>
        <w:rPr>
          <w:color w:val="000000"/>
          <w:sz w:val="22"/>
          <w:szCs w:val="22"/>
        </w:rPr>
        <w:t>6. Tolerate ambigui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a | Psychological Applications</w:t>
        <w:tab/>
        <w:t>MSC:</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3.</w:t>
        <w:tab/>
        <w:t>Engaging in critical thinking is important because it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llows you to make better and more informed decis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elps you to arrive at judgments based on careful reaso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voids decision making that is based on assumptions or emo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sz w:val="22"/>
          <w:szCs w:val="22"/>
        </w:rPr>
        <w:t>Critical thinking is the process of deciding what to believe and how to act based on a careful evaluation of the evidence. An important aspect of critical thinking is ruling out alternative explana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a | Psychological Applications</w:t>
        <w:tab/>
        <w:t>MSC:</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4.</w:t>
        <w:tab/>
        <w:t>A researcher usually begins the research process by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eveloping the hypothesis to be tes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inding and reviewing relevant research literat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llecting dat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electing a scientific metho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After selecting a topic, researchers need to search the scientific literature to determine whether prior investigations exis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b</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5.</w:t>
        <w:tab/>
        <w:t>The four stages of the research process ar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electing a topic, breaking the topic down into its components, researching the most current literature on the topic, and reporting resul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electing a topic, collecting data, analyzing data, and reporting resul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electing a topic, collecting and analyzing data, developing a theory based on data collection and analysis, and reporting resul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electing a topic, formulating a hypothesis, selecting a scientific method, and collecting and analyzing dat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sz w:val="22"/>
          <w:szCs w:val="22"/>
        </w:rPr>
        <w:t>The four stages of the research process are: Selecting a topic, formulating a hypothesis, selecting a scientific method, and collecting and analyzing data.</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b</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6.</w:t>
        <w:tab/>
        <w:t>According to the text, what is the first research sta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eveloping a theory and hypothe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electing a topic and reviewing past resea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electing a scientific method and obtaining approval to conduct the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llecting and analyzing data, and then reporting the resul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B</w:t>
      </w:r>
    </w:p>
    <w:p>
      <w:pPr>
        <w:pStyle w:val="Normal"/>
        <w:keepLines/>
        <w:numPr>
          <w:ilvl w:val="0"/>
          <w:numId w:val="0"/>
        </w:numPr>
        <w:suppressAutoHyphens w:val="true"/>
        <w:autoSpaceDE w:val="false"/>
        <w:outlineLvl w:val="0"/>
        <w:rPr>
          <w:color w:val="000000"/>
          <w:sz w:val="2"/>
          <w:szCs w:val="2"/>
        </w:rPr>
      </w:pPr>
      <w:r>
        <w:rPr>
          <w:color w:val="000000"/>
          <w:sz w:val="22"/>
          <w:szCs w:val="22"/>
        </w:rPr>
        <w:t>The first stage involves selecting a topic and reviewing past research.</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b</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7.</w:t>
        <w:tab/>
        <w:t>An organized system of ideas that seeks to explain why two or more events are related is called a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hypothesi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ase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theor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naturalistic observ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B</w:t>
      </w:r>
    </w:p>
    <w:p>
      <w:pPr>
        <w:pStyle w:val="Normal"/>
        <w:keepLines/>
        <w:numPr>
          <w:ilvl w:val="0"/>
          <w:numId w:val="0"/>
        </w:numPr>
        <w:suppressAutoHyphens w:val="true"/>
        <w:autoSpaceDE w:val="false"/>
        <w:outlineLvl w:val="0"/>
        <w:rPr>
          <w:color w:val="000000"/>
          <w:sz w:val="2"/>
          <w:szCs w:val="2"/>
        </w:rPr>
      </w:pPr>
      <w:r>
        <w:rPr>
          <w:color w:val="000000"/>
          <w:sz w:val="22"/>
          <w:szCs w:val="22"/>
        </w:rPr>
        <w:t>A theory is an organized system of ideas that seeks to explain why two or more events are relat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b</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8.</w:t>
        <w:tab/>
        <w:t>The most salient factor in determining the value of a theory is it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internal coherenc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fert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econom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predictive accurac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D</w:t>
      </w:r>
    </w:p>
    <w:p>
      <w:pPr>
        <w:pStyle w:val="Normal"/>
        <w:keepLines/>
        <w:numPr>
          <w:ilvl w:val="0"/>
          <w:numId w:val="0"/>
        </w:numPr>
        <w:suppressAutoHyphens w:val="true"/>
        <w:autoSpaceDE w:val="false"/>
        <w:outlineLvl w:val="0"/>
        <w:rPr>
          <w:color w:val="000000"/>
          <w:sz w:val="2"/>
          <w:szCs w:val="2"/>
        </w:rPr>
      </w:pPr>
      <w:r>
        <w:rPr>
          <w:color w:val="000000"/>
          <w:sz w:val="22"/>
          <w:szCs w:val="22"/>
        </w:rPr>
        <w:t>The most salient factor is a theory’s predictive accurac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b</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9.</w:t>
        <w:tab/>
        <w:t>____ refers to whether a theory can reliably predict behavio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Predictive accurac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Fert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Internal coherenc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Econom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A</w:t>
      </w:r>
    </w:p>
    <w:p>
      <w:pPr>
        <w:pStyle w:val="Normal"/>
        <w:keepLines/>
        <w:numPr>
          <w:ilvl w:val="0"/>
          <w:numId w:val="0"/>
        </w:numPr>
        <w:suppressAutoHyphens w:val="true"/>
        <w:autoSpaceDE w:val="false"/>
        <w:outlineLvl w:val="0"/>
        <w:rPr>
          <w:color w:val="000000"/>
          <w:sz w:val="2"/>
          <w:szCs w:val="2"/>
        </w:rPr>
      </w:pPr>
      <w:r>
        <w:rPr>
          <w:color w:val="000000"/>
          <w:sz w:val="22"/>
          <w:szCs w:val="22"/>
        </w:rPr>
        <w:t>The most salient factor is a theory’s predictive accurac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b</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0.</w:t>
        <w:tab/>
        <w:t>____ is the ability to generate sufficient interest in other scientists so that the theory is tested and extended to a wide variety of behavio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Predictive accurac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Econom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Predictive accurac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Fertil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sz w:val="22"/>
          <w:szCs w:val="22"/>
        </w:rPr>
        <w:t>Fertility: The ability to generate sufficient interest in other scientists so that the theory is tested and extended to a wide variety of behavio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b</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1.</w:t>
        <w:tab/>
        <w:t>The theory of operant conditioning explains the probability of a behavioral response using the minimum number of principles or concepts. This is an indication of the theory’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predictive accurac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econom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internal coherenc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fertil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sz w:val="22"/>
          <w:szCs w:val="22"/>
        </w:rPr>
        <w:t>A characteristic of a good theory is that it should be economical,</w:t>
      </w:r>
      <w:r>
        <w:rPr>
          <w:i/>
          <w:iCs/>
          <w:color w:val="000000"/>
          <w:sz w:val="22"/>
          <w:szCs w:val="22"/>
        </w:rPr>
        <w:t xml:space="preserve"> </w:t>
      </w:r>
      <w:r>
        <w:rPr>
          <w:color w:val="000000"/>
          <w:sz w:val="22"/>
          <w:szCs w:val="22"/>
        </w:rPr>
        <w:t>meaning that it includes the minimum number of principles or concepts necessary to adequately explain and predict the phenomena in ques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b</w:t>
        <w:tab/>
        <w:t>MSC:</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2.</w:t>
        <w:tab/>
        <w:t>Which of the following is NOT one of the four factors that make a good theor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Predictive accurac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omplex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Internal coherenc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Econom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C</w:t>
      </w:r>
    </w:p>
    <w:p>
      <w:pPr>
        <w:pStyle w:val="Normal"/>
        <w:keepLines/>
        <w:numPr>
          <w:ilvl w:val="0"/>
          <w:numId w:val="0"/>
        </w:numPr>
        <w:suppressAutoHyphens w:val="true"/>
        <w:autoSpaceDE w:val="false"/>
        <w:outlineLvl w:val="0"/>
        <w:rPr>
          <w:color w:val="000000"/>
          <w:sz w:val="2"/>
          <w:szCs w:val="2"/>
        </w:rPr>
      </w:pPr>
      <w:r>
        <w:rPr>
          <w:color w:val="000000"/>
          <w:sz w:val="22"/>
          <w:szCs w:val="22"/>
        </w:rPr>
        <w:t>Predictive accuracy, internal coherence, economy and fertility are the factors that make a good theo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b | Table 1-1</w:t>
        <w:tab/>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3.</w:t>
        <w:tab/>
        <w:t>The task of science is “not the dull and easy job of showing that a fixed hypothesis is right or wrong in a given context. … Science has the more exciting task of discovering in what senses the hypothesis and its theoretical explanations are true and in what senses false.” Who said th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William Demen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William McGui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Sigmund Freud</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Aristot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sz w:val="22"/>
          <w:szCs w:val="22"/>
        </w:rPr>
        <w:t>Psychologist William McGuire contends that the task of science is “not the dull and easy job of showing that a fixed hypothesis is right or wrong in a given context. … Science has the more exciting task of discovering in what senses the hypothesis and its theoretical explanations are true and in what senses fals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b</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4.</w:t>
        <w:tab/>
        <w:t>Scientists determine the predictive accuracy of a theory by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iscussing the theory with other experts in the fie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btaining and reviewing the most current literature in the fie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nsulting an institutional review boar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ormulating and testing hypotheses based on the theo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D</w:t>
      </w:r>
    </w:p>
    <w:p>
      <w:pPr>
        <w:pStyle w:val="Normal"/>
        <w:keepLines/>
        <w:numPr>
          <w:ilvl w:val="0"/>
          <w:numId w:val="0"/>
        </w:numPr>
        <w:suppressAutoHyphens w:val="true"/>
        <w:autoSpaceDE w:val="false"/>
        <w:outlineLvl w:val="0"/>
        <w:rPr>
          <w:color w:val="000000"/>
          <w:sz w:val="2"/>
          <w:szCs w:val="2"/>
        </w:rPr>
      </w:pPr>
      <w:r>
        <w:rPr>
          <w:color w:val="000000"/>
          <w:sz w:val="22"/>
          <w:szCs w:val="22"/>
        </w:rPr>
        <w:t>The way that scientists determine the predictive accuracy of a theory is by formulating hypothes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b</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5.</w:t>
        <w:tab/>
        <w:t>A hypothesis i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rganized systems of ideas that seek to explain why two or more events are rela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n educated guess or prediction about the nature of things based upon a the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athematical analyses that move beyond mere description of research data to make inferences about a popu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athematical analyses that summarize and describe the behavior or characteristics of a particular sample of participa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B</w:t>
      </w:r>
    </w:p>
    <w:p>
      <w:pPr>
        <w:pStyle w:val="Normal"/>
        <w:keepLines/>
        <w:numPr>
          <w:ilvl w:val="0"/>
          <w:numId w:val="0"/>
        </w:numPr>
        <w:suppressAutoHyphens w:val="true"/>
        <w:autoSpaceDE w:val="false"/>
        <w:outlineLvl w:val="0"/>
        <w:rPr>
          <w:color w:val="000000"/>
          <w:sz w:val="2"/>
          <w:szCs w:val="2"/>
        </w:rPr>
      </w:pPr>
      <w:r>
        <w:rPr>
          <w:color w:val="000000"/>
          <w:sz w:val="22"/>
          <w:szCs w:val="22"/>
        </w:rPr>
        <w:t>A hypothesis is an educated guess or prediction about the nature of things based upon a theo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b</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6.</w:t>
        <w:tab/>
        <w:t>William Dement developed the ____ that dreaming is a fundamental requirement for all humans. Based on this general idea, he developed the specific ____ that if people were not allowed to dream one night, they would make up for this deficit by increasing their dream time on subsequent nigh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hypothesis; theor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naturalistic observation; hypothe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theory; hypothesi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theory; naturalistic observ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Dement (1960) developed a theory that dreaming was a fundamental requirement for all humans. He hypothesized that if people were not allowed to dream over a series of nights (by waking them when they entered REM sleep), they would experience some kind of pressure to increase their “dream time” on subsequent nigh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b</w:t>
        <w:tab/>
        <w:t>MSC:</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7.</w:t>
        <w:tab/>
        <w:t>According to the text, the third research stage involve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ory and hypothesis develop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electing a scientific method and obtaining approval to conduct the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electing a topic and reviewing past resea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ata collection, analysis, and reporting resul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The third research stage involves selecting a scientific method and obtaining approval to conduct the stud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b</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8.</w:t>
        <w:tab/>
        <w:t>In assessing proposed studies involving human participants, the highest priority is always given to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potential benefits of the resea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welfare of the participa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potential loss of trust caused by any type of decep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aving all participants finish the task to the best of their abilit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In assessing proposed studies involving human participants, priority is always given to the welfare of the participants over any potential benefits of the research.</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b</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9.</w:t>
        <w:tab/>
        <w:t>Approximately what percentage of research published in psychology journals uses animals as subjec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Less than 1</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3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5</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7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IRBs also evaluate animal research, which accounts for about 5 percent of all research published in psychology journal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b</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0.</w:t>
        <w:tab/>
        <w:t>Self-reports, direct observations and archival information are all basic techniques of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literature search</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data colle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theory developmen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inferential statistic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sz w:val="22"/>
          <w:szCs w:val="22"/>
        </w:rPr>
        <w:t>There are three basic techniques of data collection: (1) self-reports, (2) direct observations, and (3) archival inform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b</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1.</w:t>
        <w:tab/>
        <w:t>Because of the problems caused by self-report, researchers often prefer to collect data through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survey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interview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meta-analysi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direct observ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sz w:val="22"/>
          <w:szCs w:val="22"/>
        </w:rPr>
        <w:t>Because people may not always be able to accurately describe these internal states, many researchers prefer to directly observe people’s behavior, recording its quantity and direction of change over tim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b</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2.</w:t>
        <w:tab/>
        <w:t>Researchers often begin data analysis by performing statistics that summarize the characteristics of their particular sample. These types of statistics are called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descriptive statistic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experimental statist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inferential statistic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orrelational statistic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Descriptive statistics</w:t>
      </w:r>
      <w:r>
        <w:rPr>
          <w:b/>
          <w:bCs/>
          <w:color w:val="000000"/>
          <w:sz w:val="22"/>
          <w:szCs w:val="22"/>
        </w:rPr>
        <w:t xml:space="preserve"> </w:t>
      </w:r>
      <w:r>
        <w:rPr>
          <w:color w:val="000000"/>
          <w:sz w:val="22"/>
          <w:szCs w:val="22"/>
        </w:rPr>
        <w:t>simply summarize and describe the behavior or characteristics of a particular sample of participants in a stud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b</w:t>
        <w:tab/>
        <w:t>MSC:</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3.</w:t>
        <w:tab/>
        <w:t>Inferential statistics are used to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ummarize the characteristics of the participants in a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irectly observe people’s behavior over ti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ake concrete assumptions about the samp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ake inferences about the population from which the sample was draw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sz w:val="22"/>
          <w:szCs w:val="22"/>
        </w:rPr>
        <w:t>Inferential statistics are used to estimate the likelihood that a difference found in the groups studied would also be found if everyone in the population participated in the stud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b</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4.</w:t>
        <w:tab/>
        <w:t>A researcher claims that the results of her study are statistically significant. This usually means that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results of the study significantly contribute to the field of psych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re is no possibility that the difference between the experimental and control groups is due to ch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likelihood that the difference between the experimental and control groups occurred by chance is less than 1 in 2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likelihood that the difference between the experimental and control groups occurred by chance is greater than 1 out of 2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sz w:val="22"/>
          <w:szCs w:val="22"/>
        </w:rPr>
        <w:t>Psychologists generally accept a difference as statistically significant if the likelihood of it having occurred by chance is less than 1 in 20—that is, a probability of less than 5 perc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b</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5.</w:t>
        <w:tab/>
        <w:t>Why is it important that researchers report their resul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o advance their care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o ensure that no existing research is replica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o share their discoveries with fellow scholars and ultimately advance the discipl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oth a and b</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sz w:val="22"/>
          <w:szCs w:val="22"/>
        </w:rPr>
        <w:t>The last task in the fourth stage of the research process is to report results. By informing fellow scholars of their discoveries, researchers build upon and refine one another’s work, and the understanding of psychology is enrich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b</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6.</w:t>
        <w:tab/>
        <w:t>What is risk/benefit rati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ratio between the risks that the researcher may face and the benefits that may that may derive out of the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ratio between the potential risks to those participating in a study and the benefits that the study may have for advancing knowledge about human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ratio between the risk and the benefits for the humans participating in the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ratio between the risk the researcher may face in conducting the study and the benefits it will have for the participa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To guard against harm to participants, the guidelines followed by IRBs focus on the risk/benefit ratio,</w:t>
      </w:r>
      <w:r>
        <w:rPr>
          <w:i/>
          <w:iCs/>
          <w:color w:val="000000"/>
          <w:sz w:val="22"/>
          <w:szCs w:val="22"/>
        </w:rPr>
        <w:t xml:space="preserve"> </w:t>
      </w:r>
      <w:r>
        <w:rPr>
          <w:color w:val="000000"/>
          <w:sz w:val="22"/>
          <w:szCs w:val="22"/>
        </w:rPr>
        <w:t>which weighs the potential risks to those participating in a study against the benefits that the study may have for advancing knowledge about humani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b</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7.</w:t>
        <w:tab/>
        <w:t>An observational method that investigates behavior in its natural environment i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the correlational method</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experimental meth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naturalistic observa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meta-analysi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B</w:t>
      </w:r>
    </w:p>
    <w:p>
      <w:pPr>
        <w:pStyle w:val="Normal"/>
        <w:keepLines/>
        <w:numPr>
          <w:ilvl w:val="0"/>
          <w:numId w:val="0"/>
        </w:numPr>
        <w:suppressAutoHyphens w:val="true"/>
        <w:autoSpaceDE w:val="false"/>
        <w:outlineLvl w:val="0"/>
        <w:rPr>
          <w:color w:val="000000"/>
          <w:sz w:val="2"/>
          <w:szCs w:val="2"/>
        </w:rPr>
      </w:pPr>
      <w:r>
        <w:rPr>
          <w:color w:val="000000"/>
          <w:sz w:val="22"/>
          <w:szCs w:val="22"/>
        </w:rPr>
        <w:t>Naturalistic observation is a method that investigates behavior in its natural environ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c</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8.</w:t>
        <w:tab/>
        <w:t>____ is a descriptive scientific method where a group is studied from within by a researcher who records behavior as it occurs in its usual natural environm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Naturalistic observat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ase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Participant observa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orrelational researc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Participant observation: A researcher records behavior as it occurs in its natural environment but does so as a participant of the group being studi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c</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9.</w:t>
        <w:tab/>
        <w:t>One of the chief benefits of participant observation is that it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oduces a detailed analysis of a pers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an be used to establish cause-and-effect relationship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ntrols extraneous variables better than any other meth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ows researchers to get closer to what they are studying than any other metho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sz w:val="22"/>
          <w:szCs w:val="22"/>
        </w:rPr>
        <w:t>One of the chief benefits of participant observation is that it allows investigators to get closer to what they are studying more than does any other metho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c</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0.</w:t>
        <w:tab/>
        <w:t>Leon Festinger’s study in which researchers infiltrated a doomsday cult to observe the cult’s dynamics is a classic example of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naturalistic observat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survey resea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participant observa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orrelational researc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An excellent example of participant observation was Leon Festinger’s study of a doomsday cult in the 1950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c</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1.</w:t>
        <w:tab/>
        <w:t>A researcher decides to study homeless people in their natural environment by becoming homeless himself. This is an example of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naturalistic observat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orrelational resea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participant observa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experimental researc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Another type of observational method is participant observation. Here, as in naturalistic observation, a researcher records behavior as it occurs in its natural environment but does so as a participant of the group being studi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c</w:t>
        <w:tab/>
        <w:t>MSC:</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2.</w:t>
        <w:tab/>
        <w:t>Which of the following is an advantage of naturalistic and participant observation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oth may alter participants’ behav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Variables are well controlled using these metho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oth help researchers understand the context in which certain behaviors occu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oth can be used to establish cause-and-effect relationship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sz w:val="22"/>
          <w:szCs w:val="22"/>
        </w:rPr>
        <w:t>Naturalistic and participant observation research: Researchers are able to watch behavior in its “wholeness,” providing the full context in which to understand i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c</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3.</w:t>
        <w:tab/>
        <w:t>A disadvantage of using observational methods i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ethical problem of invading others’ privac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lack of experimental contro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effect of the researcher’s participation on participants’ behav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sz w:val="22"/>
          <w:szCs w:val="22"/>
        </w:rPr>
        <w:t>First, because of the absence of control that researchers have in such studies, conclusions must be drawn very carefully. Second, researchers must be mindful that their participation in or even observation of events can significantly alter the participants’ behavior and thus taint the data. Finally, more than any other scientific method, observational methods pose the most ethical problems involving invasion of others’ privac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c</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4.</w:t>
        <w:tab/>
        <w:t>____ is a form of observational research involving an in-depth analysis of a single subjec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Naturalistic observat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A case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Participant observa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orrelational researc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sz w:val="22"/>
          <w:szCs w:val="22"/>
        </w:rPr>
        <w:t>Another form of observational research is a case study,</w:t>
      </w:r>
      <w:r>
        <w:rPr>
          <w:b/>
          <w:bCs/>
          <w:color w:val="000000"/>
          <w:sz w:val="22"/>
          <w:szCs w:val="22"/>
        </w:rPr>
        <w:t xml:space="preserve"> </w:t>
      </w:r>
      <w:r>
        <w:rPr>
          <w:color w:val="000000"/>
          <w:sz w:val="22"/>
          <w:szCs w:val="22"/>
        </w:rPr>
        <w:t>which involves an in-depth analysis of a single subjec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c</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5.</w:t>
        <w:tab/>
        <w:t>An advantage of using the case study method is that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t produces a detailed analysis of a pers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variables are well controll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results can be broadly generaliz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t can be used to establish cause-and-effect relationship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The advantage of the case study is that it produces a more detailed analysis of a person than any other metho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c</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6.</w:t>
        <w:tab/>
        <w:t>Which was the research method Sigmund Freud used predominantly in his work?</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Participant observat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ase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Naturalistic observa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Questionnai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C</w:t>
      </w:r>
    </w:p>
    <w:p>
      <w:pPr>
        <w:pStyle w:val="Normal"/>
        <w:keepLines/>
        <w:numPr>
          <w:ilvl w:val="0"/>
          <w:numId w:val="0"/>
        </w:numPr>
        <w:suppressAutoHyphens w:val="true"/>
        <w:autoSpaceDE w:val="false"/>
        <w:outlineLvl w:val="0"/>
        <w:rPr>
          <w:color w:val="000000"/>
          <w:sz w:val="2"/>
          <w:szCs w:val="2"/>
        </w:rPr>
      </w:pPr>
      <w:r>
        <w:rPr>
          <w:color w:val="000000"/>
          <w:sz w:val="22"/>
          <w:szCs w:val="22"/>
        </w:rPr>
        <w:t>Case study: Sigmund Freud’s work is perhaps the most famous example of this metho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c</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7.</w:t>
        <w:tab/>
        <w:t>Which method of inquiry is common in clinical work, in which psychotherapists provide an extensive description of a person suffering from a particular psychological disorder to illustrate the factors that lead to and influence i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Naturalistic observat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ase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Participant observa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Questionnai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sz w:val="22"/>
          <w:szCs w:val="22"/>
        </w:rPr>
        <w:t>Case study: This method of inquiry is common in clinical work, in which psychotherapists provide an extensive description of a person suffering from a particular psychological disorder to illustrate the factors that lead to and influence i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c</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8.</w:t>
        <w:tab/>
        <w:t>Which of the following is common between naturalistic and participant observ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esearchers are able to systematically record events that were previously observed only by nonscienti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searchers are able to record rare events that may never occur in a controlled laboratory environ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searchers are able to observe events that would be too risky, dangerous, or unethical to create in the labora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D</w:t>
      </w:r>
    </w:p>
    <w:p>
      <w:pPr>
        <w:pStyle w:val="Normal"/>
        <w:keepLines/>
        <w:suppressAutoHyphens w:val="true"/>
        <w:autoSpaceDE w:val="false"/>
        <w:rPr>
          <w:color w:val="000000"/>
          <w:sz w:val="22"/>
          <w:szCs w:val="22"/>
        </w:rPr>
      </w:pPr>
      <w:r>
        <w:rPr>
          <w:color w:val="000000"/>
          <w:sz w:val="22"/>
          <w:szCs w:val="22"/>
        </w:rPr>
        <w:t>The following are four advantages of both naturalistic and participant observation research:</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1. Researchers are able to watch behavior in its “wholeness,” providing the full context in which to understand it.</w:t>
      </w:r>
    </w:p>
    <w:p>
      <w:pPr>
        <w:pStyle w:val="Normal"/>
        <w:keepLines/>
        <w:suppressAutoHyphens w:val="true"/>
        <w:autoSpaceDE w:val="false"/>
        <w:rPr>
          <w:color w:val="000000"/>
          <w:sz w:val="22"/>
          <w:szCs w:val="22"/>
        </w:rPr>
      </w:pPr>
      <w:r>
        <w:rPr>
          <w:color w:val="000000"/>
          <w:sz w:val="22"/>
          <w:szCs w:val="22"/>
        </w:rPr>
        <w:t>2. Researchers are able to record rare events that may never occur in a controlled laboratory environment.</w:t>
      </w:r>
    </w:p>
    <w:p>
      <w:pPr>
        <w:pStyle w:val="Normal"/>
        <w:keepLines/>
        <w:suppressAutoHyphens w:val="true"/>
        <w:autoSpaceDE w:val="false"/>
        <w:rPr>
          <w:color w:val="000000"/>
          <w:sz w:val="22"/>
          <w:szCs w:val="22"/>
        </w:rPr>
      </w:pPr>
      <w:r>
        <w:rPr>
          <w:color w:val="000000"/>
          <w:sz w:val="22"/>
          <w:szCs w:val="22"/>
        </w:rPr>
        <w:t>3. Researchers are able to systematically record events that were previously observed only by nonscientists.</w:t>
      </w:r>
    </w:p>
    <w:p>
      <w:pPr>
        <w:pStyle w:val="Normal"/>
        <w:keepLines/>
        <w:suppressAutoHyphens w:val="true"/>
        <w:autoSpaceDE w:val="false"/>
        <w:rPr>
          <w:color w:val="000000"/>
          <w:sz w:val="2"/>
          <w:szCs w:val="2"/>
        </w:rPr>
      </w:pPr>
      <w:r>
        <w:rPr>
          <w:color w:val="000000"/>
          <w:sz w:val="22"/>
          <w:szCs w:val="22"/>
        </w:rPr>
        <w:t>4. Researchers are able to observe events that would be too risky, dangerous, or unethical to create in the laborato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c</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9.</w:t>
        <w:tab/>
        <w:t>Which of the following is not a scientific method that describes behavio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Naturalistic observat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A case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Participant observa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Experimental researc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D</w:t>
      </w:r>
    </w:p>
    <w:p>
      <w:pPr>
        <w:pStyle w:val="Normal"/>
        <w:keepLines/>
        <w:suppressAutoHyphens w:val="true"/>
        <w:autoSpaceDE w:val="false"/>
        <w:rPr>
          <w:color w:val="000000"/>
          <w:sz w:val="22"/>
          <w:szCs w:val="22"/>
        </w:rPr>
      </w:pPr>
      <w:r>
        <w:rPr>
          <w:color w:val="000000"/>
          <w:sz w:val="22"/>
          <w:szCs w:val="22"/>
        </w:rPr>
        <w:t>Description is the goal of observational research. The three methods are:</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1. Naturalistic observation</w:t>
      </w:r>
    </w:p>
    <w:p>
      <w:pPr>
        <w:pStyle w:val="Normal"/>
        <w:keepLines/>
        <w:suppressAutoHyphens w:val="true"/>
        <w:autoSpaceDE w:val="false"/>
        <w:rPr>
          <w:color w:val="000000"/>
          <w:sz w:val="22"/>
          <w:szCs w:val="22"/>
        </w:rPr>
      </w:pPr>
      <w:r>
        <w:rPr>
          <w:color w:val="000000"/>
          <w:sz w:val="22"/>
          <w:szCs w:val="22"/>
        </w:rPr>
        <w:t>2. Participant observation</w:t>
      </w:r>
    </w:p>
    <w:p>
      <w:pPr>
        <w:pStyle w:val="Normal"/>
        <w:keepLines/>
        <w:suppressAutoHyphens w:val="true"/>
        <w:autoSpaceDE w:val="false"/>
        <w:rPr>
          <w:color w:val="000000"/>
          <w:sz w:val="2"/>
          <w:szCs w:val="2"/>
        </w:rPr>
      </w:pPr>
      <w:r>
        <w:rPr>
          <w:color w:val="000000"/>
          <w:sz w:val="22"/>
          <w:szCs w:val="22"/>
        </w:rPr>
        <w:t>3. Case stud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c</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0.</w:t>
        <w:tab/>
        <w:t>Correlational research is used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o analyze the nature of the relationships between two or more variables that are not controlled by the research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o observe events that would be too risky, dangerous, or unethical to create in the labora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nly during the initial stages of studying a phenomen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o systematically record events that were previously observed only by nonscienti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Correlational research analyzes the nature of the relationship between two or more variables that are not controlled by the research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d</w:t>
        <w:tab/>
        <w:t>MSC:</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1.</w:t>
        <w:tab/>
        <w:t>Which statement is true about correl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rrelation does not imply caus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wo variables cannot have a zero corre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change in one variable cannot be predicted by knowing the value of the other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ase studies are the most widely used method of correlational researc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The major disadvantage of the correlational study is that it cannot definitively determine the cause of the relationship between two variabl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d</w:t>
        <w:tab/>
        <w:t>MSC:</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2.</w:t>
        <w:tab/>
        <w:t>The major disadvantage of the correlational study is that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t cannot be used for predic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t cannot study any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t cannot definitively determine the cause of the relationship between two variab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t can give casual referenc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sz w:val="22"/>
          <w:szCs w:val="22"/>
        </w:rPr>
        <w:t>The major disadvantage of the correlational study is that it cannot definitively determine the cause of the relationship between two variabl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d</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3.</w:t>
        <w:tab/>
        <w:t>One of the major advantages of correlational research is that it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llows researchers to establish cause-and-effect relationship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ntrols extraneous variables better than any other meth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llows researchers to get closer to what they are studying than any other meth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ows researchers to predict a change in one variable by knowing the value of another variab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sz w:val="22"/>
          <w:szCs w:val="22"/>
        </w:rPr>
        <w:t>The importance of correlational research for psychologists is prediction: It allows them to predict a change in one variable by knowing the value of another variab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d</w:t>
        <w:tab/>
        <w:t>MSC:</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4.</w:t>
        <w:tab/>
        <w:t>The correlation coefficient (</w:t>
      </w:r>
      <w:r>
        <w:rPr>
          <w:i/>
          <w:iCs/>
          <w:color w:val="000000"/>
          <w:sz w:val="22"/>
          <w:szCs w:val="22"/>
        </w:rPr>
        <w:t>r</w:t>
      </w:r>
      <w:r>
        <w:rPr>
          <w:color w:val="000000"/>
          <w:sz w:val="22"/>
          <w:szCs w:val="22"/>
        </w:rPr>
        <w:t>) can range from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0 to 100</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0 to 1</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10 to +10</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1.00 to +1.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D</w:t>
      </w:r>
    </w:p>
    <w:p>
      <w:pPr>
        <w:pStyle w:val="Normal"/>
        <w:keepLines/>
        <w:numPr>
          <w:ilvl w:val="0"/>
          <w:numId w:val="0"/>
        </w:numPr>
        <w:suppressAutoHyphens w:val="true"/>
        <w:autoSpaceDE w:val="false"/>
        <w:outlineLvl w:val="0"/>
        <w:rPr>
          <w:color w:val="000000"/>
          <w:sz w:val="2"/>
          <w:szCs w:val="2"/>
        </w:rPr>
      </w:pPr>
      <w:r>
        <w:rPr>
          <w:color w:val="000000"/>
          <w:sz w:val="22"/>
          <w:szCs w:val="22"/>
        </w:rPr>
        <w:t>This correlation coefficient (</w:t>
      </w:r>
      <w:r>
        <w:rPr>
          <w:i/>
          <w:iCs/>
          <w:color w:val="000000"/>
          <w:sz w:val="22"/>
          <w:szCs w:val="22"/>
        </w:rPr>
        <w:t>r</w:t>
      </w:r>
      <w:r>
        <w:rPr>
          <w:color w:val="000000"/>
          <w:sz w:val="22"/>
          <w:szCs w:val="22"/>
        </w:rPr>
        <w:t>) can range from –1.00 to +1.00.</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d</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5.</w:t>
        <w:tab/>
        <w:t>Suppose that a researcher determined that the correlation between intelligence and creativity was 0.59. An appropriate interpretation of this correlation would be that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eople with high intelligence also tend to be highly crea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ighly intelligent people are generally not very crea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ighly intelligent people are less crea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re is no relationship between these two variabl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Correlations of .50 to .60 are regarded as strong, those between .30 and .50 are moderately strong, and those below .30 or .20 are considered rather weak.</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d</w:t>
        <w:tab/>
        <w:t>MSC:</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6.</w:t>
        <w:tab/>
        <w:t>A researcher finds a strong, positive correlation between negative thinking and depression, but cannot determine whether negative thinking causes depression or depression causes negative thinking. This is referred to as the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orrelation/causation fallac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third variable probl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reverse-causality problem</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urvilinear proble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The reverse-causality problem occurs whenever either of the two variables correlated with one another could just as plausibly be the cause or the effec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d</w:t>
        <w:tab/>
        <w:t>MSC:</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7.</w:t>
        <w:tab/>
        <w:t>A zero correlation coefficient between private self-consciousness and self-disclosure could mean that these two variable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have no associat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have a curvilinear relationshi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are perfectly correlated</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Both a and 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sz w:val="22"/>
          <w:szCs w:val="22"/>
        </w:rPr>
        <w:t>Returning to the example of self-consciousness and self-disclosure, a correlation at or very near zero indicates the absence of a linear relationship between these two variables. This zero correlation may mean one of two things: (1) regularly self-reflecting has no association with self-disclosing, or (2) there is a curvilinear relationship between self-reflection and self-disclos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e</w:t>
        <w:tab/>
        <w:t>MSC:</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8.</w:t>
        <w:tab/>
        <w:t>Which type of research method examines cause-and-effect relationship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Descriptive research</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orrelational resea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Observational research</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Experimental researc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D</w:t>
      </w:r>
    </w:p>
    <w:p>
      <w:pPr>
        <w:pStyle w:val="Normal"/>
        <w:keepLines/>
        <w:numPr>
          <w:ilvl w:val="0"/>
          <w:numId w:val="0"/>
        </w:numPr>
        <w:suppressAutoHyphens w:val="true"/>
        <w:autoSpaceDE w:val="false"/>
        <w:outlineLvl w:val="0"/>
        <w:rPr>
          <w:color w:val="000000"/>
          <w:sz w:val="2"/>
          <w:szCs w:val="2"/>
        </w:rPr>
      </w:pPr>
      <w:r>
        <w:rPr>
          <w:color w:val="000000"/>
          <w:sz w:val="22"/>
          <w:szCs w:val="22"/>
        </w:rPr>
        <w:t>Psychologists conduct experimental research to examine cause-and-effect relationship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e</w:t>
        <w:tab/>
        <w:t>MSC:</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9.</w:t>
        <w:tab/>
        <w:t>Experimental research is used in psychology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o examine relationships between naturally occurring variab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o examine cause-and-effect relationship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nly during the initial stages of studying a phenomen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o provide an in-depth analysis of a single subje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B</w:t>
      </w:r>
    </w:p>
    <w:p>
      <w:pPr>
        <w:pStyle w:val="Normal"/>
        <w:keepLines/>
        <w:numPr>
          <w:ilvl w:val="0"/>
          <w:numId w:val="0"/>
        </w:numPr>
        <w:suppressAutoHyphens w:val="true"/>
        <w:autoSpaceDE w:val="false"/>
        <w:outlineLvl w:val="0"/>
        <w:rPr>
          <w:color w:val="000000"/>
          <w:sz w:val="2"/>
          <w:szCs w:val="2"/>
        </w:rPr>
      </w:pPr>
      <w:r>
        <w:rPr>
          <w:color w:val="000000"/>
          <w:sz w:val="22"/>
          <w:szCs w:val="22"/>
        </w:rPr>
        <w:t>Psychologists conduct experimental research to examine cause-and-effect relationship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e</w:t>
        <w:tab/>
        <w:t>MSC:</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0.</w:t>
        <w:tab/>
        <w:t>The variable manipulated in an experiment is called the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independent variabl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extraneous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dependent variabl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third variab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The variable that is manipulated is called the independent variable</w:t>
      </w:r>
      <w:r>
        <w:rPr>
          <w:b/>
          <w:bCs/>
          <w:color w:val="000000"/>
          <w:sz w:val="22"/>
          <w:szCs w:val="22"/>
        </w:rPr>
        <w:t xml:space="preserve">, </w:t>
      </w:r>
      <w:r>
        <w:rPr>
          <w:color w:val="000000"/>
          <w:sz w:val="22"/>
          <w:szCs w:val="22"/>
        </w:rPr>
        <w:t>and it is the one the experimenter is testing as the possible cause of any changes that might occur in the other variab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e</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1.</w:t>
        <w:tab/>
        <w:t>An experiment is conducted to investigate the effect of codeine on pain reduction. The amount of codeine given to each subject by the experimenter is the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independent variabl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ontrol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dependent variabl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third variab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The variable that is manipulated is called the independent variable, and it is the one the experimenter is testing as the possible cause of any changes that might occur in the other variab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e</w:t>
        <w:tab/>
        <w:t>MSC:</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2.</w:t>
        <w:tab/>
        <w:t>A researcher wants to study the effect of sleep deprivation on reaction time. After receiving varying levels of sleep, the reaction times of all participants are recorded. In this experiment, reaction time is the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independent variabl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ontrol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dependent variabl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third variab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The variable whose changes are considered to be the effect of the manipulated changes in the independent variable is called the</w:t>
      </w:r>
      <w:r>
        <w:rPr>
          <w:b/>
          <w:bCs/>
          <w:color w:val="000000"/>
          <w:sz w:val="22"/>
          <w:szCs w:val="22"/>
        </w:rPr>
        <w:t xml:space="preserve"> </w:t>
      </w:r>
      <w:r>
        <w:rPr>
          <w:color w:val="000000"/>
          <w:sz w:val="22"/>
          <w:szCs w:val="22"/>
        </w:rPr>
        <w:t>dependent variable</w:t>
      </w:r>
      <w:r>
        <w:rPr>
          <w:b/>
          <w:bCs/>
          <w:color w:val="000000"/>
          <w:sz w:val="22"/>
          <w:szCs w:val="22"/>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e</w:t>
        <w:tab/>
        <w:t>MSC:</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3.</w:t>
        <w:tab/>
        <w:t>In the control condition of an experiment, participants are not exposed to the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independent variabl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ontrol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dependent variabl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third variab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A</w:t>
      </w:r>
    </w:p>
    <w:p>
      <w:pPr>
        <w:pStyle w:val="Normal"/>
        <w:keepLines/>
        <w:numPr>
          <w:ilvl w:val="0"/>
          <w:numId w:val="0"/>
        </w:numPr>
        <w:suppressAutoHyphens w:val="true"/>
        <w:autoSpaceDE w:val="false"/>
        <w:outlineLvl w:val="0"/>
        <w:rPr>
          <w:color w:val="000000"/>
          <w:sz w:val="2"/>
          <w:szCs w:val="2"/>
        </w:rPr>
      </w:pPr>
      <w:r>
        <w:rPr>
          <w:color w:val="000000"/>
          <w:sz w:val="22"/>
          <w:szCs w:val="22"/>
        </w:rPr>
        <w:t>Control condition: Participants are not exposed to the independent variab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e</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4.</w:t>
        <w:tab/>
        <w:t>In an experiment on the effect of alcohol on performance, subjects are randomly assigned to drink different amounts of alcohol before completing a performance task. This means that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researcher assigned subjects to each level of the independent variable based on their performance leve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subjects chose the level of the independent variable they would rece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ach subject had an equal chance of being assigned to each level of the independent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ach subject had an equal chance of being assigned to each level of the dependent variab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sz w:val="22"/>
          <w:szCs w:val="22"/>
        </w:rPr>
        <w:t>In most experiments, participants are randomly assigned to different levels of the independent variable so they and the researcher do not determine their level of independent variab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e</w:t>
        <w:tab/>
        <w:t>MSC:</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5.</w:t>
        <w:tab/>
        <w:t>In his Bobo doll experiments, Bandura assigned half of the participating children to observe an aggressive adult and half to observe a nonaggressive adult. He assigned the children in such as way that each child had an equal chance of being in either condition. This procedure is called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ontrolled assignmen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ontrolled sele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random assignmen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random sele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A key feature of most experiments is that participants are randomly assigned to the different levels of the independent variable. In such random assignment, the experimenter, by some random procedure, decides which participants are exposed to which level of the independent variab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e</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6.</w:t>
        <w:tab/>
        <w:t>Albert Bandura studied whether children would imitate aggressive behavior in his well-known Bobo doll experiments. Half of the children observed an adult behaving aggressively with a Bobo doll; the other half observed an adult playing nonaggressively with toys. The children observing the nonaggressive adult were in the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ontrol condit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random condi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experimental condi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dependent condi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In contrast, the children who had observed the nonaggressive adult were in what is called the control condition</w:t>
      </w:r>
      <w:r>
        <w:rPr>
          <w:b/>
          <w:bCs/>
          <w:color w:val="000000"/>
          <w:sz w:val="22"/>
          <w:szCs w:val="22"/>
        </w:rPr>
        <w:t>,</w:t>
      </w:r>
      <w:r>
        <w:rPr>
          <w:color w:val="000000"/>
          <w:sz w:val="22"/>
          <w:szCs w:val="22"/>
        </w:rPr>
        <w:t xml:space="preserve"> which is the condition where participants are not exposed to the independent variab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e</w:t>
        <w:tab/>
        <w:t>MSC:</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7.</w:t>
        <w:tab/>
        <w:t>The condition in an experiment where participants are exposed to different levels of the independent variable is called the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ontrol condit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random condi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experimental condi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dependent condi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B</w:t>
      </w:r>
    </w:p>
    <w:p>
      <w:pPr>
        <w:pStyle w:val="Normal"/>
        <w:keepLines/>
        <w:numPr>
          <w:ilvl w:val="0"/>
          <w:numId w:val="0"/>
        </w:numPr>
        <w:suppressAutoHyphens w:val="true"/>
        <w:autoSpaceDE w:val="false"/>
        <w:outlineLvl w:val="0"/>
        <w:rPr>
          <w:color w:val="000000"/>
          <w:sz w:val="2"/>
          <w:szCs w:val="2"/>
        </w:rPr>
      </w:pPr>
      <w:r>
        <w:rPr>
          <w:color w:val="000000"/>
          <w:sz w:val="22"/>
          <w:szCs w:val="22"/>
        </w:rPr>
        <w:t>Experimental condition: Participants are exposed to different levels of the independent variab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e</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8.</w:t>
        <w:tab/>
        <w:t>____ is a simulated reality created by psychologists to conduct their researc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Artificial intelligenc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Lie detecting te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Virtual Environment Technolog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A lab</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Recently, some psychologists have begun using virtual environment technology (VET), in which they create a virtual research environment using a comput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e</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9.</w:t>
        <w:tab/>
        <w:t>What is the relatively new psychological perspective that studies optimal human functioning and is a direct descendent of humanistic psycholog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Gestalt psycholog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Positive psych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Optimistic psycholog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Sociocultural perspect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sz w:val="22"/>
          <w:szCs w:val="22"/>
        </w:rPr>
        <w:t>This new perspective is more firmly grounded in rigorous scientific methodology than is the humanistic perspective, and thus, it may be in a better position to shape the future direction of psycholog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2b</w:t>
        <w:tab/>
        <w:t>MSC:</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0.</w:t>
        <w:tab/>
        <w:t>What is the new scientific approach to studying optimal human functioning that asserts that the normal functioning of human beings cannot be accounted for within purely negative (or problem-focused) frames of referenc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tabs>
                <w:tab w:val="left" w:pos="720" w:leader="none"/>
              </w:tabs>
              <w:suppressAutoHyphens w:val="true"/>
              <w:autoSpaceDE w:val="false"/>
              <w:rPr>
                <w:color w:val="000000"/>
                <w:sz w:val="22"/>
                <w:szCs w:val="22"/>
              </w:rPr>
            </w:pPr>
            <w:r>
              <w:rPr>
                <w:color w:val="000000"/>
                <w:sz w:val="22"/>
                <w:szCs w:val="22"/>
              </w:rPr>
              <w:t>Humanistic psycholog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ognitive psych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Gestalt psycholog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Positive psycholog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sz w:val="22"/>
          <w:szCs w:val="22"/>
        </w:rPr>
        <w:t>Positive psychology is a scientific approach to studying optimal human functioning and is more firmly grounded in rigorous scientific methodology than is the traditional humanistic perspectiv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2b</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1.</w:t>
        <w:tab/>
        <w:t>Professor Sanchez studies how the brain communicates with itself and other body organs, including biochemical processes occurring at microscopic levels. He is most likely a(n)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tabs>
                <w:tab w:val="clear" w:pos="720"/>
                <w:tab w:val="left" w:pos="0" w:leader="none"/>
                <w:tab w:val="left" w:pos="792" w:leader="none"/>
              </w:tabs>
              <w:suppressAutoHyphens w:val="true"/>
              <w:autoSpaceDE w:val="false"/>
              <w:ind w:left="-18" w:firstLine="18"/>
              <w:rPr>
                <w:color w:val="000000"/>
                <w:sz w:val="22"/>
                <w:szCs w:val="22"/>
              </w:rPr>
            </w:pPr>
            <w:r>
              <w:rPr>
                <w:color w:val="000000"/>
                <w:sz w:val="22"/>
                <w:szCs w:val="22"/>
              </w:rPr>
              <w:t>cognitive psychologis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tabs>
                <w:tab w:val="clear" w:pos="720"/>
                <w:tab w:val="left" w:pos="0" w:leader="none"/>
                <w:tab w:val="left" w:pos="792" w:leader="none"/>
              </w:tabs>
              <w:suppressAutoHyphens w:val="true"/>
              <w:autoSpaceDE w:val="false"/>
              <w:ind w:left="-18" w:firstLine="18"/>
              <w:rPr>
                <w:color w:val="000000"/>
                <w:sz w:val="22"/>
                <w:szCs w:val="22"/>
              </w:rPr>
            </w:pPr>
            <w:r>
              <w:rPr>
                <w:color w:val="000000"/>
                <w:sz w:val="22"/>
                <w:szCs w:val="22"/>
              </w:rPr>
              <w:t>clinical psycholog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evolutionary psychologis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neuroscienti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sz w:val="22"/>
          <w:szCs w:val="22"/>
        </w:rPr>
        <w:t>Neuroscientists attempt to understand behavior and mental processes by examining the nervous syste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2d</w:t>
        <w:tab/>
        <w:t>MSC:</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2.</w:t>
        <w:tab/>
        <w:t>Every species on the planet is undergoing some sort of evolution, even though the speed of the process differs substantially across species. Species that experience ____ change in their environment tend to evolve ____ than other species, on averag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onsiderable; faster</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onsiderable; slow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little; faster</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little; slow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Species that experience a great deal of change in their environment evolve faster than those that live in stable environmen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2e</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3.</w:t>
        <w:tab/>
        <w:t>According to evolutionary theory, which of the following statements is fal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792" w:leader="none"/>
              </w:tabs>
              <w:suppressAutoHyphens w:val="true"/>
              <w:autoSpaceDE w:val="false"/>
              <w:ind w:left="-18" w:firstLine="18"/>
              <w:rPr>
                <w:color w:val="000000"/>
                <w:sz w:val="22"/>
                <w:szCs w:val="22"/>
              </w:rPr>
            </w:pPr>
            <w:r>
              <w:rPr>
                <w:color w:val="000000"/>
                <w:sz w:val="22"/>
                <w:szCs w:val="22"/>
              </w:rPr>
              <w:t>Individual organisms do not evol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atural selection doesn’t lead to evolutionary chang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Natural selection does lead to evolutionary chang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dividuals play a role in evolution by their own successes or failures in reproduc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As natural selection continues and the features best suited for survival change again and again, the result is evolu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2e</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4.</w:t>
        <w:tab/>
        <w:t>Sasha lives in a(n) ____ society in which people tend to trust group decisions, people’s identities are primarily given by their groups, and group goals are more important than personal goal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ollectivis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sociocultur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individualis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functionali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Collectivism is a philosophy of life stressing the priority of group needs over individual needs, a preference for tightly knit social relationships, and a willingness to submit to the influence of one's group.</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2f</w:t>
        <w:tab/>
        <w:t>MSC:</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5.</w:t>
        <w:tab/>
        <w:t>Is the statement “God created life” a scientific hypothes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792" w:leader="none"/>
              </w:tabs>
              <w:suppressAutoHyphens w:val="true"/>
              <w:autoSpaceDE w:val="false"/>
              <w:ind w:left="-18" w:firstLine="18"/>
              <w:rPr>
                <w:color w:val="000000"/>
                <w:sz w:val="22"/>
                <w:szCs w:val="22"/>
              </w:rPr>
            </w:pPr>
            <w:r>
              <w:rPr>
                <w:color w:val="000000"/>
                <w:sz w:val="22"/>
                <w:szCs w:val="22"/>
              </w:rPr>
              <w:t>Yes, because it can be tested by the methods of sci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o, because scientific studies have already proven that evolution created lif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792" w:leader="none"/>
              </w:tabs>
              <w:suppressAutoHyphens w:val="true"/>
              <w:autoSpaceDE w:val="false"/>
              <w:ind w:left="-18" w:firstLine="18"/>
              <w:rPr>
                <w:color w:val="000000"/>
                <w:sz w:val="22"/>
                <w:szCs w:val="22"/>
              </w:rPr>
            </w:pPr>
            <w:r>
              <w:rPr>
                <w:color w:val="000000"/>
                <w:sz w:val="22"/>
                <w:szCs w:val="22"/>
              </w:rPr>
              <w:t>Yes, because it has high fert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 because there is no conceivable experiment or observation that could potentially falsify i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sz w:val="22"/>
          <w:szCs w:val="22"/>
        </w:rPr>
        <w:t>To qualify as a scientific theory, an explanation must be falsifiable, meaning that it must be possible to find fault with, or disconfirm, the explan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f</w:t>
        <w:tab/>
        <w:t>MSC:</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6.</w:t>
        <w:tab/>
        <w:t xml:space="preserve">Why does the theory of evolution qualify as a scientific theory but creation science does not?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volutionary theory is falsifiable but creation science is not falsif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792" w:leader="none"/>
              </w:tabs>
              <w:suppressAutoHyphens w:val="true"/>
              <w:autoSpaceDE w:val="false"/>
              <w:ind w:left="-18" w:firstLine="18"/>
              <w:rPr>
                <w:color w:val="000000"/>
                <w:sz w:val="22"/>
                <w:szCs w:val="22"/>
              </w:rPr>
            </w:pPr>
            <w:r>
              <w:rPr>
                <w:color w:val="000000"/>
                <w:sz w:val="22"/>
                <w:szCs w:val="22"/>
              </w:rPr>
              <w:t>Evolutionary theory is not falsifiable but creation science is falsif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792" w:leader="none"/>
              </w:tabs>
              <w:suppressAutoHyphens w:val="true"/>
              <w:autoSpaceDE w:val="false"/>
              <w:ind w:left="-18" w:firstLine="18"/>
              <w:rPr>
                <w:color w:val="000000"/>
                <w:sz w:val="22"/>
                <w:szCs w:val="22"/>
              </w:rPr>
            </w:pPr>
            <w:r>
              <w:rPr>
                <w:color w:val="000000"/>
                <w:sz w:val="22"/>
                <w:szCs w:val="22"/>
              </w:rPr>
              <w:t>Evolutionary theory has been proven using scientific methods but creation science has not been prov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volutionary theory is economical, but creation science lacks internal cohere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To qualify as a scientific theory, an explanation must be falsifiable and creation science's premise that God created life is not falsifiab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f</w:t>
        <w:tab/>
        <w:t>MSC:</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7.</w:t>
        <w:tab/>
        <w:t>Social psychological studies have found a negative relationship between the number of bystanders at an emergency and the likelihood that the emergency victim will be helped. In other words, these studies suggest that a victim is ____ likely to be helped when there ar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ore; many bystanders present rather than very few pres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less; many bystanders present rather than very few pres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just as; many bystanders present compared to very few pres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The direction of the relationship between variable A and variable B tells the researcher how they are related (positively or negativel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d</w:t>
        <w:tab/>
        <w:t>MSC:</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8.</w:t>
        <w:tab/>
        <w:t>How do scientists use an operational defini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o determine the nature of the relationship between two or more facto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o present a proposed study to an institutional review boar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o describe a variable with a very precise description of how a variable in a study is measur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o guard against harm to study participa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sz w:val="22"/>
          <w:szCs w:val="22"/>
        </w:rPr>
        <w:t>Scientists use an operational definition to describe a variable with a very precise description of how a variable in a study is measur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b</w:t>
        <w:tab/>
        <w:t>MSC:</w:t>
        <w:tab/>
        <w:t>Applied</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numPr>
          <w:ilvl w:val="0"/>
          <w:numId w:val="0"/>
        </w:numPr>
        <w:suppressAutoHyphens w:val="true"/>
        <w:autoSpaceDE w:val="false"/>
        <w:ind w:left="-630" w:hanging="0"/>
        <w:outlineLvl w:val="0"/>
        <w:rPr>
          <w:color w:val="000000"/>
          <w:sz w:val="2"/>
          <w:szCs w:val="2"/>
        </w:rPr>
      </w:pPr>
      <w:r>
        <w:rPr>
          <w:b/>
          <w:bCs/>
          <w:color w:val="000000"/>
          <w:sz w:val="22"/>
          <w:szCs w:val="22"/>
        </w:rPr>
        <w:t>ESSAY</w:t>
      </w:r>
    </w:p>
    <w:p>
      <w:pPr>
        <w:pStyle w:val="Normal"/>
        <w:widowControl w:val="false"/>
        <w:suppressAutoHyphens w:val="true"/>
        <w:autoSpaceDE w:val="false"/>
        <w:rPr>
          <w:color w:val="000000"/>
          <w:sz w:val="22"/>
          <w:szCs w:val="22"/>
        </w:rPr>
      </w:pPr>
      <w:r>
        <w:rPr>
          <w:color w:val="000000"/>
          <w:sz w:val="22"/>
          <w:szCs w:val="22"/>
        </w:rPr>
      </w:r>
    </w:p>
    <w:p>
      <w:pPr>
        <w:pStyle w:val="Normal"/>
        <w:keepLines/>
        <w:numPr>
          <w:ilvl w:val="0"/>
          <w:numId w:val="0"/>
        </w:numPr>
        <w:tabs>
          <w:tab w:val="clear" w:pos="720"/>
          <w:tab w:val="right" w:pos="-180" w:leader="none"/>
          <w:tab w:val="left" w:pos="0" w:leader="none"/>
        </w:tabs>
        <w:suppressAutoHyphens w:val="true"/>
        <w:autoSpaceDE w:val="false"/>
        <w:ind w:hanging="630"/>
        <w:outlineLvl w:val="0"/>
        <w:rPr>
          <w:color w:val="000000"/>
          <w:sz w:val="2"/>
          <w:szCs w:val="2"/>
        </w:rPr>
      </w:pPr>
      <w:r>
        <w:rPr>
          <w:color w:val="000000"/>
          <w:sz w:val="22"/>
          <w:szCs w:val="22"/>
        </w:rPr>
        <w:tab/>
        <w:t>1.</w:t>
        <w:tab/>
        <w:t>Explain the prejudice and discrimination that many women and ethnic minorities were subjected to during the earliest years of psychology, and compare that time with toda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In the early years of psychology’s existence, women and minorities were generally excluded from graduate education due to the prejudice and discrimination of the times. The text notes the example of Mary Calkins who was not awarded a Ph.D. from Harvard, even though she had fulfilled all requirements for the Ph.D. Women and ethnic minorities who achieved educational success, then faced substandard research facilitie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Today, many of the new Ph.D. recipients are women and members of ethnic minority groups. Although women and minorities are making great strides, it is still more likely that men hold the most powerful positions of authority in university psychology departments. Also, the numbers of minorities in the discipline are low compared to their numbers in the general popul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1c</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numPr>
          <w:ilvl w:val="0"/>
          <w:numId w:val="0"/>
        </w:numPr>
        <w:tabs>
          <w:tab w:val="clear" w:pos="720"/>
          <w:tab w:val="right" w:pos="-180" w:leader="none"/>
          <w:tab w:val="left" w:pos="0" w:leader="none"/>
        </w:tabs>
        <w:suppressAutoHyphens w:val="true"/>
        <w:autoSpaceDE w:val="false"/>
        <w:ind w:hanging="630"/>
        <w:outlineLvl w:val="0"/>
        <w:rPr>
          <w:color w:val="000000"/>
          <w:sz w:val="2"/>
          <w:szCs w:val="2"/>
        </w:rPr>
      </w:pPr>
      <w:r>
        <w:rPr>
          <w:color w:val="000000"/>
          <w:sz w:val="22"/>
          <w:szCs w:val="22"/>
        </w:rPr>
        <w:tab/>
        <w:t>2.</w:t>
        <w:tab/>
        <w:t>How does the process of critical thinking improve decision mak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 process of critical thinking improves decision making because it leads one to make decisions based on evidence and not emotions or assumptions that may be false. Critical thinking involves asking questions, examining evidence, and avoiding oversimplification of issues. Decisions are made as a result of carefully exploring the options and the consequences of those op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REF:</w:t>
        <w:tab/>
        <w:t>Psychological Applications: How Can You Develop Critical Thinking Skil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numPr>
          <w:ilvl w:val="0"/>
          <w:numId w:val="0"/>
        </w:numPr>
        <w:tabs>
          <w:tab w:val="clear" w:pos="720"/>
          <w:tab w:val="right" w:pos="-180" w:leader="none"/>
          <w:tab w:val="left" w:pos="0" w:leader="none"/>
        </w:tabs>
        <w:suppressAutoHyphens w:val="true"/>
        <w:autoSpaceDE w:val="false"/>
        <w:ind w:hanging="630"/>
        <w:outlineLvl w:val="0"/>
        <w:rPr>
          <w:color w:val="000000"/>
          <w:sz w:val="2"/>
          <w:szCs w:val="2"/>
        </w:rPr>
      </w:pPr>
      <w:r>
        <w:rPr>
          <w:color w:val="000000"/>
          <w:sz w:val="22"/>
          <w:szCs w:val="22"/>
        </w:rPr>
        <w:tab/>
        <w:t>3.</w:t>
        <w:tab/>
        <w:t>Describe descriptive and inferential statistic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The two basic kinds of statistics employed by psychologists are descriptive and inferential. Descriptive statistics simply summarize and describe the behavior or characteristics of a particular sample of participants in a study, while inferential statistics move beyond mere description to make inferences about the larger population from which the sample was drawn.</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Inferential statistics are used to estimate the likelihood that a difference found in the groups studied would also be found if everyone in the population participated in the study. Psychologists generally accept a difference as statistically significant if the likelihood of it having occurred by chance is less than 1 in 20—that is, a probability of less than 5 percent. Because one of the main objectives of psychological research is to generalize research findings to the population of interest, inferential statistics are the more valued type of statistic.</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b</w:t>
        <w:tab/>
        <w:t>MSC:</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numPr>
          <w:ilvl w:val="0"/>
          <w:numId w:val="0"/>
        </w:numPr>
        <w:tabs>
          <w:tab w:val="clear" w:pos="720"/>
          <w:tab w:val="right" w:pos="-180" w:leader="none"/>
          <w:tab w:val="left" w:pos="0" w:leader="none"/>
        </w:tabs>
        <w:suppressAutoHyphens w:val="true"/>
        <w:autoSpaceDE w:val="false"/>
        <w:ind w:hanging="630"/>
        <w:outlineLvl w:val="0"/>
        <w:rPr>
          <w:color w:val="000000"/>
          <w:sz w:val="2"/>
          <w:szCs w:val="2"/>
        </w:rPr>
      </w:pPr>
      <w:r>
        <w:rPr>
          <w:color w:val="000000"/>
          <w:sz w:val="22"/>
          <w:szCs w:val="22"/>
        </w:rPr>
        <w:tab/>
        <w:t>4.</w:t>
        <w:tab/>
        <w:t>Describe the three basic techniques of data collec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There are three basic techniques of data collection: (1) self-reports, (2) direct observations, and (3) archival information.</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Collecting data using self-reports allows researchers to measure important subjective states such as people’s perceptions, emotions, or attitudes. Researchers often also directly observe people’s behavior, recording its quantity and direction of change over time. Finally, researchers will sometimes examine existing documents, or archives, to gather information. These accumulated records come from a wide variety of sources and can provide researchers with a great deal of valuable inform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b</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numPr>
          <w:ilvl w:val="0"/>
          <w:numId w:val="0"/>
        </w:numPr>
        <w:tabs>
          <w:tab w:val="clear" w:pos="720"/>
          <w:tab w:val="right" w:pos="-180" w:leader="none"/>
          <w:tab w:val="left" w:pos="0" w:leader="none"/>
        </w:tabs>
        <w:suppressAutoHyphens w:val="true"/>
        <w:autoSpaceDE w:val="false"/>
        <w:ind w:hanging="630"/>
        <w:outlineLvl w:val="0"/>
        <w:rPr>
          <w:color w:val="000000"/>
          <w:sz w:val="2"/>
          <w:szCs w:val="2"/>
        </w:rPr>
      </w:pPr>
      <w:r>
        <w:rPr>
          <w:color w:val="000000"/>
          <w:sz w:val="22"/>
          <w:szCs w:val="22"/>
        </w:rPr>
        <w:tab/>
        <w:t>5.</w:t>
        <w:tab/>
        <w:t>List at least four guidelines researchers should follow for conducting research with huma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Some guidelines for conducting research with human participants are:</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1. Provide enough information to possible participants about the activities they will perform in the study so they can freely give their informed consent.</w:t>
      </w:r>
    </w:p>
    <w:p>
      <w:pPr>
        <w:pStyle w:val="Normal"/>
        <w:keepLines/>
        <w:suppressAutoHyphens w:val="true"/>
        <w:autoSpaceDE w:val="false"/>
        <w:rPr>
          <w:color w:val="000000"/>
          <w:sz w:val="22"/>
          <w:szCs w:val="22"/>
        </w:rPr>
      </w:pPr>
      <w:r>
        <w:rPr>
          <w:color w:val="000000"/>
          <w:sz w:val="22"/>
          <w:szCs w:val="22"/>
        </w:rPr>
        <w:t>2. Be truthful whenever possible. Deception should be used only when absolutely necessary and when adequate debriefing is provided.</w:t>
      </w:r>
    </w:p>
    <w:p>
      <w:pPr>
        <w:pStyle w:val="Normal"/>
        <w:keepLines/>
        <w:suppressAutoHyphens w:val="true"/>
        <w:autoSpaceDE w:val="false"/>
        <w:rPr>
          <w:color w:val="000000"/>
          <w:sz w:val="22"/>
          <w:szCs w:val="22"/>
        </w:rPr>
      </w:pPr>
      <w:r>
        <w:rPr>
          <w:color w:val="000000"/>
          <w:sz w:val="22"/>
          <w:szCs w:val="22"/>
        </w:rPr>
        <w:t>3. Allow participants the right to decline to be a part of the study or to discontinue their participation at any point without this decision resulting in any negative consequences (for example, not receiving full payment for their participation).</w:t>
      </w:r>
    </w:p>
    <w:p>
      <w:pPr>
        <w:pStyle w:val="Normal"/>
        <w:keepLines/>
        <w:suppressAutoHyphens w:val="true"/>
        <w:autoSpaceDE w:val="false"/>
        <w:rPr>
          <w:color w:val="000000"/>
          <w:sz w:val="22"/>
          <w:szCs w:val="22"/>
        </w:rPr>
      </w:pPr>
      <w:r>
        <w:rPr>
          <w:color w:val="000000"/>
          <w:sz w:val="22"/>
          <w:szCs w:val="22"/>
        </w:rPr>
        <w:t>4. Protect participants from both physical and psychological harm. If participants suffer any undesirable consequences, the researcher must do as much as possible to remove the damaging effects.</w:t>
      </w:r>
    </w:p>
    <w:p>
      <w:pPr>
        <w:pStyle w:val="Normal"/>
        <w:keepLines/>
        <w:suppressAutoHyphens w:val="true"/>
        <w:autoSpaceDE w:val="false"/>
        <w:rPr>
          <w:color w:val="000000"/>
          <w:sz w:val="22"/>
          <w:szCs w:val="22"/>
        </w:rPr>
      </w:pPr>
      <w:r>
        <w:rPr>
          <w:color w:val="000000"/>
          <w:sz w:val="22"/>
          <w:szCs w:val="22"/>
        </w:rPr>
        <w:t>5. Ensure that any information provided by individual participants is kept confidential.</w:t>
      </w:r>
    </w:p>
    <w:p>
      <w:pPr>
        <w:pStyle w:val="Normal"/>
        <w:keepLines/>
        <w:suppressAutoHyphens w:val="true"/>
        <w:autoSpaceDE w:val="false"/>
        <w:rPr>
          <w:color w:val="000000"/>
          <w:sz w:val="2"/>
          <w:szCs w:val="2"/>
        </w:rPr>
      </w:pPr>
      <w:r>
        <w:rPr>
          <w:color w:val="000000"/>
          <w:sz w:val="22"/>
          <w:szCs w:val="22"/>
        </w:rPr>
        <w:t>6. Debrief individuals once they have completed their participation. Explain all aspects of the research, attempt to answer all questions and resolve any negative feelings, and make sure they realize that their participation contributes to better scientific understand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b | Table 1-2</w:t>
        <w:tab/>
        <w:tab/>
        <w:t>MSC:</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numPr>
          <w:ilvl w:val="0"/>
          <w:numId w:val="0"/>
        </w:numPr>
        <w:tabs>
          <w:tab w:val="clear" w:pos="720"/>
          <w:tab w:val="right" w:pos="-180" w:leader="none"/>
          <w:tab w:val="left" w:pos="0" w:leader="none"/>
        </w:tabs>
        <w:suppressAutoHyphens w:val="true"/>
        <w:autoSpaceDE w:val="false"/>
        <w:ind w:hanging="630"/>
        <w:outlineLvl w:val="0"/>
        <w:rPr>
          <w:color w:val="000000"/>
          <w:sz w:val="2"/>
          <w:szCs w:val="2"/>
        </w:rPr>
      </w:pPr>
      <w:r>
        <w:rPr>
          <w:color w:val="000000"/>
          <w:sz w:val="22"/>
          <w:szCs w:val="22"/>
        </w:rPr>
        <w:tab/>
        <w:t>6.</w:t>
        <w:tab/>
        <w:t>Design an experiment to test the effect of alcohol on memory. Include a discussion of your independent and dependent variables and experimental and control condi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Using the research techniques mentioned in the text, students will have to design an experiment to test the effect of alcohol on memory. All aspects of the experiment should be carefully document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e</w:t>
        <w:tab/>
        <w:t>MSC:</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numPr>
          <w:ilvl w:val="0"/>
          <w:numId w:val="0"/>
        </w:numPr>
        <w:tabs>
          <w:tab w:val="clear" w:pos="720"/>
          <w:tab w:val="right" w:pos="-180" w:leader="none"/>
          <w:tab w:val="left" w:pos="0" w:leader="none"/>
        </w:tabs>
        <w:suppressAutoHyphens w:val="true"/>
        <w:autoSpaceDE w:val="false"/>
        <w:ind w:hanging="630"/>
        <w:outlineLvl w:val="0"/>
        <w:rPr>
          <w:color w:val="000000"/>
          <w:sz w:val="2"/>
          <w:szCs w:val="2"/>
        </w:rPr>
      </w:pPr>
      <w:r>
        <w:rPr>
          <w:color w:val="000000"/>
          <w:sz w:val="22"/>
          <w:szCs w:val="22"/>
        </w:rPr>
        <w:tab/>
        <w:t>7.</w:t>
        <w:tab/>
        <w:t>How are naturalistic and participant observation similar? How are they differ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In both naturalistic and participant observation, the researcher observes behavior as it occurs in its natural environment. In naturalistic observation, the research does not influence the subjects’ behavior or interact with them. The researcher just observes and records. In participant observation, as in naturalistic observation, a researcher records behavior as it occurs in its natural environment but does so as a participant of the group being studi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c</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numPr>
          <w:ilvl w:val="0"/>
          <w:numId w:val="0"/>
        </w:numPr>
        <w:tabs>
          <w:tab w:val="clear" w:pos="720"/>
          <w:tab w:val="right" w:pos="-180" w:leader="none"/>
          <w:tab w:val="left" w:pos="0" w:leader="none"/>
        </w:tabs>
        <w:suppressAutoHyphens w:val="true"/>
        <w:autoSpaceDE w:val="false"/>
        <w:ind w:hanging="630"/>
        <w:outlineLvl w:val="0"/>
        <w:rPr>
          <w:color w:val="000000"/>
          <w:sz w:val="2"/>
          <w:szCs w:val="2"/>
        </w:rPr>
      </w:pPr>
      <w:r>
        <w:rPr>
          <w:color w:val="000000"/>
          <w:sz w:val="22"/>
          <w:szCs w:val="22"/>
        </w:rPr>
        <w:tab/>
        <w:t>8.</w:t>
        <w:tab/>
        <w:t>Explain why cause-and-effect relationships cannot be established using correlational method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In correlational studies, researchers measure how two variables are related to each other. Researchers do not manipulate either variable, as they do in experimental methods. Therefore, researchers are not able to determine if one of the variables in the study causes a change in the other variable. Correlational methods can only measure the relationships between variabl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d | 1-3e</w:t>
        <w:tab/>
        <w:t>MSC:</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numPr>
          <w:ilvl w:val="0"/>
          <w:numId w:val="0"/>
        </w:numPr>
        <w:tabs>
          <w:tab w:val="clear" w:pos="720"/>
          <w:tab w:val="right" w:pos="-180" w:leader="none"/>
          <w:tab w:val="left" w:pos="0" w:leader="none"/>
        </w:tabs>
        <w:suppressAutoHyphens w:val="true"/>
        <w:autoSpaceDE w:val="false"/>
        <w:ind w:hanging="630"/>
        <w:outlineLvl w:val="0"/>
        <w:rPr>
          <w:color w:val="000000"/>
          <w:sz w:val="2"/>
          <w:szCs w:val="2"/>
        </w:rPr>
      </w:pPr>
      <w:r>
        <w:rPr>
          <w:color w:val="000000"/>
          <w:sz w:val="22"/>
          <w:szCs w:val="22"/>
        </w:rPr>
        <w:tab/>
        <w:t>9.</w:t>
        <w:tab/>
        <w:t>Describe the Virtual Environment Technology that some psychologists have begun to use in research stud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Some psychologists have begun using virtual environment technology (VET), in which they create a virtual research environment using a computer. Once this simulated reality is created, research participants wearing virtual reality equipment are “immersed” in the setting. A commonly used piece of virtual reality equipment is a head-mounted or binocular-style device that allows an individual to view 3-D images and to “walk” through the virtual environment. Although this type of simulated environment is completely controlled by the experimenter—even more than the traditional laboratory setting—it has a very “real-world” feel to i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e</w:t>
        <w:tab/>
        <w:t>MSC:</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numPr>
          <w:ilvl w:val="0"/>
          <w:numId w:val="0"/>
        </w:numPr>
        <w:tabs>
          <w:tab w:val="clear" w:pos="720"/>
          <w:tab w:val="right" w:pos="-180" w:leader="none"/>
          <w:tab w:val="left" w:pos="0" w:leader="none"/>
        </w:tabs>
        <w:suppressAutoHyphens w:val="true"/>
        <w:autoSpaceDE w:val="false"/>
        <w:ind w:hanging="630"/>
        <w:outlineLvl w:val="0"/>
        <w:rPr>
          <w:color w:val="000000"/>
          <w:sz w:val="2"/>
          <w:szCs w:val="2"/>
        </w:rPr>
      </w:pPr>
      <w:r>
        <w:rPr>
          <w:color w:val="000000"/>
          <w:sz w:val="22"/>
          <w:szCs w:val="22"/>
        </w:rPr>
        <w:tab/>
        <w:t>10.</w:t>
        <w:tab/>
        <w:t>Explain random selection and why it is desirab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Random selection provides researchers the highest level of confidence in their results because everyone in the population has an equal chance of being selected for the sample. The closer a sample is in representing the population, the greater confidence researchers have in generalizing their findings beyond the sample. However, random selection is not always possib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1-3a</w:t>
        <w:tab/>
        <w:t>MSC:</w:t>
        <w:tab/>
        <w:t>Factual|Conceptual</w:t>
        <w:tab/>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6:21:00Z</dcterms:created>
  <dc:creator/>
  <dc:description/>
  <cp:keywords/>
  <dc:language>en-US</dc:language>
  <cp:lastModifiedBy>Nguyen Thi Loan</cp:lastModifiedBy>
  <dcterms:modified xsi:type="dcterms:W3CDTF">2013-03-13T16:21:00Z</dcterms:modified>
  <cp:revision>2</cp:revision>
  <dc:subject/>
  <dc:title/>
</cp:coreProperties>
</file>