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/>
      </w:pPr>
      <w:r>
        <w:rPr>
          <w:rFonts w:cs="Times New Roman;Geneva" w:ascii="Times New Roman;Geneva" w:hAnsi="Times New Roman;Geneva"/>
          <w:b/>
          <w:bCs/>
          <w:color w:val="000000"/>
          <w:sz w:val="28"/>
          <w:szCs w:val="28"/>
        </w:rPr>
        <w:t>Frazier: Essentials of Human Diseases and Conditions, 5</w:t>
      </w:r>
      <w:r>
        <w:rPr>
          <w:rFonts w:cs="Times New Roman;Geneva" w:ascii="Times New Roman;Geneva" w:hAnsi="Times New Roman;Geneva"/>
          <w:b/>
          <w:bCs/>
          <w:color w:val="000000"/>
          <w:sz w:val="28"/>
          <w:szCs w:val="28"/>
          <w:vertAlign w:val="superscript"/>
        </w:rPr>
        <w:t>th</w:t>
      </w:r>
      <w:r>
        <w:rPr>
          <w:rFonts w:cs="Times New Roman;Geneva" w:ascii="Times New Roman;Geneva" w:hAnsi="Times New Roman;Geneva"/>
          <w:b/>
          <w:bCs/>
          <w:color w:val="000000"/>
          <w:sz w:val="28"/>
          <w:szCs w:val="28"/>
        </w:rPr>
        <w:t xml:space="preserve"> Edition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;Geneva" w:hAnsi="Times New Roman;Geneva" w:cs="Times New Roman;Geneva"/>
          <w:b/>
          <w:b/>
          <w:bCs/>
          <w:color w:val="000000"/>
          <w:sz w:val="24"/>
          <w:szCs w:val="28"/>
        </w:rPr>
      </w:pPr>
      <w:r>
        <w:rPr>
          <w:rFonts w:cs="Times New Roman;Geneva" w:ascii="Times New Roman;Geneva" w:hAnsi="Times New Roman;Geneva"/>
          <w:b/>
          <w:bCs/>
          <w:color w:val="000000"/>
          <w:sz w:val="24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;Geneva" w:hAnsi="Times New Roman;Geneva" w:cs="Times New Roman;Geneva"/>
          <w:b/>
          <w:b/>
          <w:bCs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b/>
          <w:bCs/>
          <w:color w:val="000000"/>
          <w:sz w:val="24"/>
          <w:szCs w:val="24"/>
        </w:rPr>
        <w:t>Test Bank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;Geneva" w:hAnsi="Times New Roman;Geneva" w:cs="Times New Roman;Geneva"/>
          <w:b/>
          <w:b/>
          <w:bCs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;Geneva" w:hAnsi="Times New Roman;Geneva" w:cs="Times New Roman;Geneva"/>
          <w:b/>
          <w:b/>
          <w:bCs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b/>
          <w:bCs/>
          <w:color w:val="000000"/>
          <w:sz w:val="24"/>
          <w:szCs w:val="24"/>
        </w:rPr>
        <w:t xml:space="preserve">Chapter 1: Mechanisms of Disease, Diagnosis, and Treatment 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;Geneva" w:hAnsi="Times New Roman;Geneva" w:cs="Times New Roman;Geneva"/>
          <w:b/>
          <w:b/>
          <w:bCs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630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b/>
          <w:bCs/>
          <w:color w:val="000000"/>
          <w:sz w:val="24"/>
          <w:szCs w:val="24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.</w:t>
        <w:tab/>
        <w:t>Signs of disea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ways cause sympto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rarely correlate with sympto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nclude abnormal objective finding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re always described by the pati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.</w:t>
        <w:tab/>
        <w:t>Predisposing factors of disea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recisely predict the occurrence of dis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make a person or group more vulnerable to dis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never overlap or occur in combin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an all be controlled by preven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3.</w:t>
        <w:tab/>
        <w:t>Genetic diseases may b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roduced by an abnormality in or mutation of the genetic code in a single gen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aused by several abnormal gen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aused by the abnormal presence or absence of a chromosome or an alteration of the structure of chromosom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4.</w:t>
        <w:tab/>
        <w:t>Benign tumor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tend to remain encapsula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nfiltrate surrounding tiss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o not compress surrounding tissue or obstruct orga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o not resemble the tissue of origi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5.</w:t>
        <w:tab/>
        <w:t>Malignant tumor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tend to infiltrate other tiss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tend to bleed, ulcerate, and become infec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may spread to distant sites in the bod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re 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6.</w:t>
        <w:tab/>
        <w:t>Which statement is true regarding the TNM (tumor, nodes, metastasis) cancer staging syst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ssesses the size and extent of the spread of the primary tum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s a grading system based on the degree of differentiation of tumor cel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oth a and b are tr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Neither a nor b is tru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7.</w:t>
        <w:tab/>
        <w:t>Which of the following correctly states the sequence of an allergic response within the body mos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gE antibodies enter the body and produce an allerg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The release of histamine sensitizes mast cells and produces sympto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Exposure to allergen stimulates production of IgE antibodies that can subsequently trigger symptoms of aller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Histamine produces mast cells, which stimulate plasma cel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8.</w:t>
        <w:tab/>
        <w:t>Which of the following most accurately states the orderly steps in making a diagnosi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Medical history, physical examination, diagnostic tests, diagnosis, integration of results, treat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Medical history, diagnostic tests, physical examination, treatment pl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hysical examination, medical history, radiographs, prognosis, integration of all infor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omparison of normals, physical examination, history, treatment plan, progn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9.</w:t>
        <w:tab/>
        <w:t>Mechanical and chemical barriers, the inflammatory response, and the immune response a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risk factors for dis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the combined effects of inheritance and environmental fact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ncluded in the body’s natural defense system against infe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gents that damage D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0.</w:t>
        <w:tab/>
        <w:t>Immune disorders are the result of a breakdown in the body’s defense system that may generat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ler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utoimmune dise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mmunodeficiency disord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1.</w:t>
        <w:tab/>
        <w:t>Immunodeficiency disorders result from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n exudative respon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hysical traum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motor vehicle accid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 depressed or absent immune respon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2.</w:t>
        <w:tab/>
        <w:t>Which statement(s) is (are) correct regarding autoimmune diseas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The disease allows the immune system to become self-destruc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Many serious diseases have a strong autoimmune compon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oth a and b are corre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oth a and b are incorre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3.</w:t>
        <w:tab/>
        <w:t>Homeostasis refers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isease related to 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nternal stability of the bod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 chronic disease proc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genetic predisposition to disea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4.</w:t>
        <w:tab/>
        <w:t>Pathogens cause disease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nvasion of living tiss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estruction of living tiss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ntoxic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5.</w:t>
        <w:tab/>
        <w:t>The normal protective physiologic response(s) to tissue injury and disease is (are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nfe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cute inflamm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achex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6.</w:t>
        <w:tab/>
        <w:t>MRSA refers to a “superbug” that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methicillin-resistant staphylococcus aureu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 common cold viru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 noninfectious, noncontagious skin condi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7.</w:t>
        <w:tab/>
        <w:t>The spread of “superbugs” can be controlled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frequent, thorough handwash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stricter infection control in all health care facili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onsidering everyone a risk for infection, especially in hospita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8.</w:t>
        <w:tab/>
        <w:t>Anaphylaxis, serum sickness, arthralgia, and status asthmaticus a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art of ag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systemic manifestations of severe allergic respon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mmunodeficiency disord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mild allergic condit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9.</w:t>
        <w:tab/>
        <w:t>Smoking, drinking, nutrition, and lack of exercise are examples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redisposing factors related to 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redisposing factors related to enviro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redisposing factors related to hered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redisposing factors related to lifesty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0.</w:t>
        <w:tab/>
        <w:t>In preventative health care the emphasis is 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ccident interven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freedom of lifesty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rophylactic medical servi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ersonal righ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1.</w:t>
        <w:tab/>
        <w:t>The single greatest avoidable cause of death and disease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smoking tobacco and exposure to second-hand smok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nsufficient exerci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 diet high in sodiu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oor personal hygie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2.</w:t>
        <w:tab/>
        <w:t>Vaccines that may be given to prevent cancer includ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HPV vaccine to protect against cervical canc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Hepatitis B vaccine that helps prevent against liver C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oth 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3.</w:t>
        <w:tab/>
        <w:t>Which statement(s) is(are) true about understanding a patient’s pai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ain is subjec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ain has individualized effec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Pain is a necessary entity in lif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l of the above statements are tru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4.</w:t>
        <w:tab/>
        <w:t>Osteopath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is not practiced by trained medical physicia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emphasizes the body’s natural process to heal and provide well-be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oes not use manipulation techniqu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5.</w:t>
        <w:tab/>
        <w:t>Pain may be described 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ull and aching, burning, or throbb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shooting, dull, stabb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frightening, intense, tir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6.</w:t>
        <w:tab/>
        <w:t>The holistic concept of medical care focuses 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the needs of the whole person: spiritual, cognitive, social, physical, and emotion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narrowly defining physical pathologic chang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iscounting the needs of a patient as a whole to expedite hea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7.</w:t>
        <w:tab/>
        <w:t>Which statement(s) is (are) correct concerning chemotherapy treatment for canc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hemotherapy is effective against the rapidly developing cells of canc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Many of the side effects of chemotherapy are due to destruction of some normal cells in the bod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oth 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neither a 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8.</w:t>
        <w:tab/>
        <w:t>An alternative to conventional radiation therapy for cancer tumors in which normal tissues experience much less toxicity is call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gene therap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stereotactic radiosurgery (SRS)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hemotherap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9.</w:t>
        <w:tab/>
        <w:t>Recognizing the aspects of the cultural diversity of patients include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language, religious beliefs, views about health issues, and life experien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ietary preferen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eath rituals and other tradi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b/>
          <w:bCs/>
          <w:color w:val="000000"/>
          <w:sz w:val="24"/>
          <w:szCs w:val="24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30.</w:t>
        <w:tab/>
        <w:t>Gene therapy is now a common intervention and proven cure for many diseas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31.</w:t>
        <w:tab/>
        <w:t>Tumor grade is determined through microscopic evaluation of the tumor or a biopsy specime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32.</w:t>
        <w:tab/>
        <w:t>When a product lacks FDA approval, that may mean that the ingredients listed outside the bottle may not be inside the bottle, or may not be included in the amount liste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33.</w:t>
        <w:tab/>
        <w:t>The use of hormone therapy and immunotherapy in the treatment of cancer continues to evol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34.</w:t>
        <w:tab/>
        <w:t>The philosophy of hospice affirms life and neither hastens nor postpones deat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35.</w:t>
        <w:tab/>
        <w:t>Among some common concerns about the health issues of older adults are substance abuse and nutritional problem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36.</w:t>
        <w:tab/>
        <w:t>One of the main goals of patient teaching is to encourage the patient to comply with the treatment plan to assure recover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b/>
          <w:bCs/>
          <w:color w:val="000000"/>
          <w:sz w:val="24"/>
          <w:szCs w:val="24"/>
        </w:rPr>
        <w:t>MATCHING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suppressAutoHyphens w:val="true"/>
        <w:autoSpaceDE w:val="false"/>
        <w:ind w:left="-450" w:hanging="0"/>
        <w:rPr/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>37.</w:t>
        <w:tab/>
        <w:t>Match the descriptions with the appropriate term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Excision of tissue for microscopic examin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Tumor, or growth of new tiss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Changes in the genetic code of a ce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;Geneva" w:hAnsi="Times New Roman;Geneva" w:cs="Times New Roman;Geneva"/>
                <w:color w:val="000000"/>
                <w:sz w:val="24"/>
                <w:szCs w:val="24"/>
              </w:rPr>
            </w:pPr>
            <w:r>
              <w:rPr>
                <w:rFonts w:cs="Times New Roman;Geneva" w:ascii="Times New Roman;Geneva" w:hAnsi="Times New Roman;Geneva"/>
                <w:color w:val="000000"/>
                <w:sz w:val="24"/>
                <w:szCs w:val="24"/>
              </w:rPr>
              <w:t>Stimulates the immune system to produce antibod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.</w:t>
        <w:tab/>
        <w:t>Muta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.</w:t>
        <w:tab/>
        <w:t>Antige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3.</w:t>
        <w:tab/>
        <w:t>Neoplas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4.</w:t>
        <w:tab/>
        <w:t>Biopsy</w:t>
      </w:r>
    </w:p>
    <w:p>
      <w:pPr>
        <w:pStyle w:val="Normal"/>
        <w:widowControl w:val="false"/>
        <w:suppressAutoHyphens w:val="true"/>
        <w:autoSpaceDE w:val="false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1.</w:t>
        <w:tab/>
        <w:t>ANS: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2.</w:t>
        <w:tab/>
        <w:t>ANS:</w:t>
        <w:tab/>
        <w:t>D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3.</w:t>
        <w:tab/>
        <w:t>ANS:</w:t>
        <w:tab/>
        <w:t>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rFonts w:ascii="Times New Roman;Geneva" w:hAnsi="Times New Roman;Geneva" w:cs="Times New Roman;Geneva"/>
          <w:color w:val="000000"/>
          <w:sz w:val="24"/>
          <w:szCs w:val="24"/>
        </w:rPr>
      </w:pPr>
      <w:r>
        <w:rPr>
          <w:rFonts w:cs="Times New Roman;Geneva" w:ascii="Times New Roman;Geneva" w:hAnsi="Times New Roman;Geneva"/>
          <w:color w:val="000000"/>
          <w:sz w:val="24"/>
          <w:szCs w:val="24"/>
        </w:rPr>
        <w:tab/>
        <w:t>4.</w:t>
        <w:tab/>
        <w:t>ANS:</w:t>
        <w:tab/>
        <w:t>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070" w:right="1080" w:gutter="0" w:header="720" w:top="108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Geneva"/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Geneva" w:hAnsi="Times New Roman;Geneva" w:cs="Times New Roman;Geneva"/>
      </w:rPr>
    </w:pPr>
    <w:r>
      <w:rPr>
        <w:rFonts w:cs="Times New Roman;Geneva" w:ascii="Times New Roman;Geneva" w:hAnsi="Times New Roman;Geneva"/>
      </w:rPr>
      <w:t>Copyright © 2013, 2009, 2004, 2000, 1996 by Saunders, an imprint of Elsevier Inc.</w:t>
    </w:r>
  </w:p>
  <w:p>
    <w:pPr>
      <w:pStyle w:val="Footer"/>
      <w:rPr>
        <w:rFonts w:ascii="Times New Roman;Geneva" w:hAnsi="Times New Roman;Geneva" w:cs="Times New Roman;Geneva"/>
      </w:rPr>
    </w:pPr>
    <w:r>
      <w:rPr>
        <w:rFonts w:cs="Times New Roman;Geneva" w:ascii="Times New Roman;Geneva" w:hAnsi="Times New Roman;Genev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Times New Roman;Geneva" w:hAnsi="Times New Roman;Geneva" w:cs="Times New Roman;Geneva"/>
      </w:rPr>
    </w:pPr>
    <w:r>
      <w:rPr>
        <w:rFonts w:cs="Times New Roman;Geneva" w:ascii="Times New Roman;Geneva" w:hAnsi="Times New Roman;Geneva"/>
      </w:rPr>
      <w:t>Copyright © 2013, 2009, 2004, 2000, 1996 by Saunders, an imprint of Elsevier Inc.</w:t>
    </w:r>
  </w:p>
  <w:p>
    <w:pPr>
      <w:pStyle w:val="Footer"/>
      <w:rPr>
        <w:rFonts w:ascii="Times New Roman;Geneva" w:hAnsi="Times New Roman;Geneva" w:cs="Times New Roman;Geneva"/>
      </w:rPr>
    </w:pPr>
    <w:r>
      <w:rPr>
        <w:rFonts w:cs="Times New Roman;Geneva" w:ascii="Times New Roman;Geneva" w:hAnsi="Times New Roman;Genev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enter" w:pos="8910" w:leader="none"/>
        <w:tab w:val="right" w:pos="9360" w:leader="none"/>
      </w:tabs>
      <w:jc w:val="both"/>
      <w:rPr>
        <w:rFonts w:ascii="Times New Roman;Geneva" w:hAnsi="Times New Roman;Geneva" w:cs="Times New Roman;Geneva"/>
        <w:sz w:val="24"/>
        <w:szCs w:val="24"/>
      </w:rPr>
    </w:pPr>
    <w:r>
      <w:rPr>
        <w:rFonts w:cs="Times New Roman;Geneva" w:ascii="Times New Roman;Geneva" w:hAnsi="Times New Roman;Geneva"/>
        <w:sz w:val="24"/>
        <w:szCs w:val="24"/>
      </w:rPr>
      <w:t>Test Bank: Chapter 1</w:t>
    </w:r>
    <w:r>
      <w:rPr>
        <w:rFonts w:cs="Times New Roman;Geneva" w:ascii="Times New Roman;Geneva" w:hAnsi="Times New Roman;Geneva"/>
      </w:rPr>
      <w:tab/>
    </w:r>
    <w:r>
      <w:rPr>
        <w:rFonts w:cs="Times New Roman;Geneva" w:ascii="Times New Roman;Geneva" w:hAnsi="Times New Roman;Geneva"/>
        <w:sz w:val="24"/>
        <w:szCs w:val="24"/>
      </w:rPr>
      <w:t>TB 1-</w:t>
    </w:r>
    <w:r>
      <w:rPr>
        <w:rFonts w:cs="Times New Roman;Geneva" w:ascii="Times New Roman;Geneva" w:hAnsi="Times New Roman;Geneva"/>
        <w:sz w:val="24"/>
        <w:szCs w:val="24"/>
      </w:rPr>
      <w:fldChar w:fldCharType="begin"/>
    </w:r>
    <w:r>
      <w:rPr>
        <w:sz w:val="24"/>
        <w:szCs w:val="24"/>
        <w:rFonts w:cs="Times New Roman;Geneva" w:ascii="Times New Roman;Geneva" w:hAnsi="Times New Roman;Geneva"/>
      </w:rPr>
      <w:instrText xml:space="preserve"> PAGE </w:instrText>
    </w:r>
    <w:r>
      <w:rPr>
        <w:sz w:val="24"/>
        <w:szCs w:val="24"/>
        <w:rFonts w:cs="Times New Roman;Geneva" w:ascii="Times New Roman;Geneva" w:hAnsi="Times New Roman;Geneva"/>
      </w:rPr>
      <w:fldChar w:fldCharType="separate"/>
    </w:r>
    <w:r>
      <w:rPr>
        <w:sz w:val="24"/>
        <w:szCs w:val="24"/>
        <w:rFonts w:cs="Times New Roman;Geneva" w:ascii="Times New Roman;Geneva" w:hAnsi="Times New Roman;Geneva"/>
      </w:rPr>
      <w:t>7</w:t>
    </w:r>
    <w:r>
      <w:rPr>
        <w:sz w:val="24"/>
        <w:szCs w:val="24"/>
        <w:rFonts w:cs="Times New Roman;Geneva" w:ascii="Times New Roman;Geneva" w:hAnsi="Times New Roman;Geneva"/>
      </w:rPr>
      <w:fldChar w:fldCharType="end"/>
    </w:r>
  </w:p>
  <w:p>
    <w:pPr>
      <w:pStyle w:val="Header"/>
      <w:rPr>
        <w:rFonts w:ascii="Times New Roman;Geneva" w:hAnsi="Times New Roman;Geneva" w:cs="Times New Roman;Geneva"/>
        <w:sz w:val="24"/>
        <w:szCs w:val="24"/>
      </w:rPr>
    </w:pPr>
    <w:r>
      <w:rPr>
        <w:rFonts w:cs="Times New Roman;Geneva" w:ascii="Times New Roman;Geneva" w:hAnsi="Times New Roman;Geneva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;Arial Rounded MT Bold" w:hAnsi="Calibri;Arial Rounded MT Bold" w:eastAsia="Times New Roman;Geneva" w:cs="Times New Roman;Genev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;Geneva"/>
    </w:rPr>
  </w:style>
  <w:style w:type="character" w:styleId="FooterChar">
    <w:name w:val="Footer Char"/>
    <w:qFormat/>
    <w:rPr>
      <w:rFonts w:cs="Times New Roman;Genev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45" w:leader="none"/>
        <w:tab w:val="right" w:pos="909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46:00Z</dcterms:created>
  <dc:creator>LOAN</dc:creator>
  <dc:description/>
  <dc:language>en-US</dc:language>
  <cp:lastModifiedBy>LOAN</cp:lastModifiedBy>
  <dcterms:modified xsi:type="dcterms:W3CDTF">2012-12-05T01:46:00Z</dcterms:modified>
  <cp:revision>2</cp:revision>
  <dc:subject/>
  <dc:title/>
</cp:coreProperties>
</file>