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080" w:leader="none"/>
          <w:tab w:val="left" w:pos="1440" w:leader="none"/>
        </w:tabs>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Environment: The Science Behind the Stories, 4e </w:t>
      </w:r>
      <w:r>
        <w:rPr>
          <w:rFonts w:cs="Times New Roman" w:ascii="Times New Roman" w:hAnsi="Times New Roman"/>
          <w:b/>
          <w:bCs/>
          <w:color w:val="000000"/>
          <w:sz w:val="24"/>
          <w:szCs w:val="24"/>
        </w:rPr>
        <w:t xml:space="preserve">(Withgott) </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   Science and Sustainability: An Introduction to Environmental Science</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Graph and Figure Interpretation Questions</w:t>
      </w:r>
    </w:p>
    <w:p>
      <w:pPr>
        <w:pStyle w:val="NormalText"/>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150235" cy="446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150235" cy="4464685"/>
                    </a:xfrm>
                    <a:prstGeom prst="rect">
                      <a:avLst/>
                    </a:prstGeom>
                  </pic:spPr>
                </pic:pic>
              </a:graphicData>
            </a:graphic>
          </wp:inline>
        </w:drawing>
      </w:r>
    </w:p>
    <w:p>
      <w:pPr>
        <w:pStyle w:val="NormalTex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Use Figure 1.1 to answer the following questions.</w:t>
      </w:r>
    </w:p>
    <w:p>
      <w:pPr>
        <w:pStyle w:val="NormalTex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How many citizens of Mexico does it take to equal the ecological footprint of the average citizen of the United St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y are essentially eq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wo citizens of Mexico equal the ecological footprint of one average citizen of the United St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t takes nearly three Mexican citizens to equal the ecological footprint of the average U.S. citiz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 takes just over eight Mexican citizens to equal the ecological footprint of the average U.S. citiz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t takes about 12 Mexican citizens to equal the ecological footprint of the average U.S. citiz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 Pressures on the glob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Nearly 50% of the land on our planet is currently used for agriculture. If everyone on the planet had an ecological footprint the size of the average citizen of the United States, the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e would have 50% more food to go arou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e would be able to provide for everyone without much difficulty, using the other 50% of the land currently not being u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e would need at least two more planet Earths to feed and support every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e could support 50% more people on our plan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bout 50% of the people would star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 Pressures on the glob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 The world's average footprint per person is about 2..7 hectares per person. At that size, we are depleting our renewable resources 30% faster than they can replenish. The U.S. average footprint is 9.5 hectares, which is ________ times larger than the average world footprin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2.5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3.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6.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 Pressures on the glob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The average footprint per person has increased from 2.2 to 2.7 since 2008, and the footprints of many developing nations, such as India and China, have also increased. This means tha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ur collective lifestyle is even more unsustainable than bef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ur collective lifestyle is slightly more sustainable than bef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ability of the planet to sustain human beings has increa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me nations no longer have a measurable footpri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populations of both India and China have decreased since 200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 Pressures on the global environment</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Matching Ques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Match the following.</w:t>
      </w:r>
    </w:p>
    <w:p>
      <w:pPr>
        <w:pStyle w:val="NormalTex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pendent vari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o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qualitative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terdisciplinary sc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c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F) predi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G) paradigm</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H) quantitative data</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 xml:space="preserve">I) independent variabl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J) Social Sc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K) environmental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L) hypothe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A scientific field of study</w:t>
        <w:tab/>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 Interdisciplinary nature of environmental science</w:t>
        <w:tab/>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Information expressed with numbers</w:t>
        <w:tab/>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Diff: 1</w:t>
        <w:tab/>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The variable that is manipulated</w:t>
        <w:tab/>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tab/>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Expectations of experimental outco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tab/>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Widely accepted , well-tested explanation of one or more cause-and-effect relation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Type of discipline describing environmental sc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 Interdisciplinary nature of environmental sc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Answers: 1) E  2) H  3) I  4) F  5) B  6) D</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Multiple-Choice Ques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A paradigm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is a group of several hypotheses that can be tested together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is a dominant world view in scien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an only come from qualitative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s synonymous with the scientific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s a means of evaluating scientific hypothe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Advances in agricultur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d not increase the amount of food per person from a global perspe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do not include chemical fertilize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re always sustainable, since they are based on natural ecosyst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ave resulted in increased death r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E) have often resulted in alteration and destruction of natural system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 Pressures on the glob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The scientific process and knowledge is based o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bservation al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esting hypotheses that are built on observ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fact that hypotheses can be prov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quantitative data al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educated gue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Scientific inquiry is based o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n incremental approach to tru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acts that can only be proven by testing hypothe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the production of technological advanc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signing experiments that have never been done befo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making huge leaps of knowledge with scientific insigh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A hypothesis i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prediction about something that has not yet been observ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testable proposition that explains an observed phenomenon or answers a ques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n instrument that is used to examine environmental condi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design of an experiment that can be used in scientific enqui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proven scientific f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Sachiko and Fred are having a discussion about the scientific method. Sachiko makes the comment that every time she sees people carrying open umbrellas, she also sees several small car accidents. This is a(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ypothesis</w:t>
        <w:tab/>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ory about umbrell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ory about car accid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cientific stud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obser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An experimen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s an activity designed to test the validity of a hypothe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ften involves manipulating as many variables as possi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does not need to be repeated if well designe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volves only collection of quantitative da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s designed to generate new scientific hypothe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In a manipulative experimen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searchers manipulate the independent vari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searchers manipulate as many variables as possi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plication of the experiment is not necessa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motive is economic g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peer review process is bypas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Ecology i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cerned only with solving environmental probl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study of organisms and their interactions with each other and with the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subfield of environmentalis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ot a crucial discipline to environmental sc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study of animal behav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 Interdisciplinary nature of environmental sc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According to Edward O. Wilson, biodiversity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nnot be conserv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s a nonrenewable resource because extinction is irreversi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lways recovers from human impacts given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n recover quickly with human interven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s a resource that can be used endlessly for human go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 Pressures on the glob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In general, natural resource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ould not be u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hould be used efficiently and conserv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elong only to those on whose property they exi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re evenly divided among all count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should be used by everyone equal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 Natural resources and their import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Solutions to environmental problem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n be implemented only by scient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ust be designed with sustainable go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ust be on a local sca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ust be short te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re best designed and discussed in the political aren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6 Sustainability</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Ruben has a new puppy and wants to feed it the best possible food. He decides on an experiment where he will feed it the very best canned food plus a dietary supplement of vitamins recommended by a veterinarian. Which of the following best describes Ruben's proj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is is an example of an excellent, controlled experiment as it is writt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uben needs to take careful measurements of the puppy's weight and height at least once a week for it to be a good experi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uben needs to control for the amount of exercise, sunshine, water, and care that the puppy gets each week, so that they are equal from week to wee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uben needs to use his mother's 6-year-old chocolate Sharpei to feed a standard diet so he can compare his puppy with a control do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is is not an experiment—there are no controls or replic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The process by which several researchers review another researcher's manuscript prior to publication to ensure research quality is referred to a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ypothesis tes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vestigative inqui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eer re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quality contro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ritical analys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Geothermal energy, wind and solar radiation are all examples of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on-renewable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newable environmental fa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iotic environmental fa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iodivers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biodegradable materi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Which of the following is the best description of a sustainable system compon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ne which can appropriate increasing amounts of energy from other compon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ne which is in balance with the system as a who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ne in which all species have rapidly increasing popu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component that requires increasing amounts of materials from surrounding compon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 component that does not need to interact with other compon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 Pressures on the global environment</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Ecosystem service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tribute to keeping ecosystems produc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re not necessary to sustainable syst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conomically valuable services provided by natural syst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valuable to natural systems but not to human-created syst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required to rebalance natural systems that we have disturb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 Natural resources and their import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The cumulative total and kind of living things on Earth is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lled taxonom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ts biodivers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creasing rapid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s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an abiotic fac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You have read about the mistakes made on Easter Island. On Tikopia, another small island, the people acted in other ways. When they realized that the pigs they had imported were damaging the environment, they killed them all. They had to have permission from a chief to fish, which prevented overfishing. They practiced contraception. These all indicate tha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y believed in full resource uti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y felt that everything was a nonrenewable resou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y felt that everything was a renewable resour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y were concerned with only one year at a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y truly practiced sustain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 Sustain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The oceans face pressure from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creasing whale popu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Endangered Species A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verfish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oo many preser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lack of preda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5 Pressures on the global environment</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Sustainable developmen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nsures an economy that will decline over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eans consuming resources without compromising future avail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s impossible to accomplis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s beyond our current technology and attitu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s possible given our increased use of fertilizers and technology for agri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 Pressures on the glob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Pesticide us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y be a necessary part of modern technological agriculture with monocultu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can be eliminated by changing the season when crops are planted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ill be eliminated as pests decrease as a consequence of years of pesticide 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oses no environmental threat in this count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will not be a problem as we learn to genetically modify preda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5 Pressures on the global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In a controlled experimen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researcher has several hypotheses, one of which will be proven corr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researcher knows the outcome before beginning the experi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researcher controls for the effects of all variables except 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experimental organisms have all been used before and given good resul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you need only a single experimental organism which is tested again and ag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Qualitative data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re data that are expressed as numbers and tested using statist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an be acquired in the detailed examination of personal interviews or observ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ave variables that may not have been properly manipul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nnot be used to support or disprove hypothe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annot be replic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A pharmaceutical company wishes to study a possible new headache medicine. They are doing human trials with 1,000 volunteers and need to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ave 10 volunteers in the control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ut all women in the control group and all men in the experimental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vide the groups by level of heal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ive both control and experimental groups the same amount of the new medic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trol for the type of headache—stress, migraine, or other cau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3</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A study's results are deemed worthy of acceptance into the body of scientific knowledge if they are published in journals which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use the peer review proc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harge a high fee for accept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re funded by corporations funding the rese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et guidelines advocated by environmentalists or consumer grou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conform to current political and religious view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Essay Ques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Why is it important to understand our interactions with the environment? What will studying environmental science enable you to d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We depend on the environment for air, water, food, shelter, and everything else. We are capable of modifying the environment whether we intend to or not. Understanding our interactions with the environment is the essential first step toward devising positive, sustainable solutions. Studying environmental science will give us the tools we need to evaluate information on environmental change and to think critically and creatively about possible actions to take in respon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 Interdisciplinary nature of environmental sc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pPr>
      <w:r>
        <w:rPr>
          <w:rFonts w:cs="Times New Roman" w:ascii="Times New Roman" w:hAnsi="Times New Roman"/>
          <w:color w:val="000000"/>
          <w:sz w:val="24"/>
          <w:szCs w:val="24"/>
        </w:rPr>
        <w:t xml:space="preserve">2) Define the term </w:t>
      </w:r>
      <w:r>
        <w:rPr>
          <w:rFonts w:cs="Times New Roman" w:ascii="Times New Roman" w:hAnsi="Times New Roman"/>
          <w:i/>
          <w:iCs/>
          <w:color w:val="000000"/>
          <w:sz w:val="24"/>
          <w:szCs w:val="24"/>
        </w:rPr>
        <w:t>environmental problem</w:t>
      </w:r>
      <w:r>
        <w:rPr>
          <w:rFonts w:cs="Times New Roman" w:ascii="Times New Roman" w:hAnsi="Times New Roman"/>
          <w:color w:val="000000"/>
          <w:sz w:val="24"/>
          <w:szCs w:val="24"/>
        </w:rPr>
        <w:t>. Give an example of an environmental problem. Why does the perception of what is an environmental problem differ from time to time and country to country? Give an example of how the perception of an environmental problem may have changed.</w:t>
      </w:r>
    </w:p>
    <w:p>
      <w:pPr>
        <w:pStyle w:val="NormalText"/>
        <w:rPr/>
      </w:pPr>
      <w:r>
        <w:rPr>
          <w:rFonts w:cs="Times New Roman" w:ascii="Times New Roman" w:hAnsi="Times New Roman"/>
          <w:color w:val="000000"/>
          <w:sz w:val="24"/>
          <w:szCs w:val="24"/>
        </w:rPr>
        <w:t xml:space="preserve">Answer:  An environmental problem is an imbalance or undesirable change in the environment. An example would be decreased air quality caused by pollution in Los Angeles. The perception of a problem changes due to one's definition of the word </w:t>
      </w:r>
      <w:r>
        <w:rPr>
          <w:rFonts w:cs="Times New Roman" w:ascii="Times New Roman" w:hAnsi="Times New Roman"/>
          <w:i/>
          <w:iCs/>
          <w:color w:val="000000"/>
          <w:sz w:val="24"/>
          <w:szCs w:val="24"/>
        </w:rPr>
        <w:t>undesirable</w:t>
      </w:r>
      <w:r>
        <w:rPr>
          <w:rFonts w:cs="Times New Roman" w:ascii="Times New Roman" w:hAnsi="Times New Roman"/>
          <w:color w:val="000000"/>
          <w:sz w:val="24"/>
          <w:szCs w:val="24"/>
        </w:rPr>
        <w:t xml:space="preserve"> and the awareness of the consequences of certain actions. The environmental problems resulting from DDT use are undesirable in this country but are the lesser of two evils in a country with severe malaria problems. Still, we should accept the challenge of trying to control malaria-transmitting mosquitoes without major threat to the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1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Differentiate between environmental science and environmentalism. Define each term and explain how they are similar and how they diff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nvironmental science is the pursuit of knowledge about the workings of the environment and our interactions with it. Environmentalism is a social concern focused on protecting the natural environment and, by extension, humans, from undesirable changes brought about by certain human choices. Environmental scientists and environmentalists study the same issues, but environmental scientists use an objective scientific approach to understanding environmental problems. Environmentalists, on the other hand, may use dramatic and often emotional approaches to alter the political and social understanding or to educate the public about environmental probl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3 Interdisciplinary nature of environmental sc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 Name two transformative events of the past 10,000 years that caused human population size to increase? Describe each, briefly explaining the contributions that each made to human population growth. Include pros and cons of each.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agricultural revolution included transition from the hunter-gatherer lifestyle to an agricultural lifestyle. Then, during the industrial revolution, there were shifts from rural life, animal-powered agriculture, and manufacture by craftspeople to an urban society powered by fossil fuels such as coal and oil. Students should describe the benefits and problems associated with each transformative ev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 Natural resources and their import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Compare and contrast the types of knowledge gained and the research methods of natural and social sciences when considering environmental problems. Why do both types of disciplines need to be a part of environmental sc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The natural sciences are made up of disciplines that study the physical and biological facets of the natural world and their interactions with each other. These disciplines rely on all types of studies that generate mainly quantitative data, allowing scientists to acquire and interpret information about the natural world. The social sciences are made up of disciplines that study human attitudes, behaviors, and interactions. The scientists in these disciplines mainly collect qualitative data using a variety of research techniques that are similar to natural scientists. Studies that examine how cultures perceive an environmental concept may be used to implement environmental policy. Because environmental problems involve accurate assessment of the scope of the problem by which policy that affects humans is devised, both types of sciences are needed to be a part of environmental scienc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3 Interdisciplinary nature of environmental sci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What qualities are present in an sustainable enterpr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 sustainable enterprise is one which allows future generations to carry it on at the same level of productivity that we do at present. Whatever natural capital is required will remain equally available in the future as it is now. The environmental effects of the enterprise will not damage, degrade or deplete the systems with which it interfaces. Materials and energy will be used efficiently, wastes will be minimal and non-toxic, and the ecological footprint of the enterprise will remain unchanged, or may diminish as better technology becomes avail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6 Sustain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Discuss the differences between a manipulative and a natural experi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In a manipulative experiment, the researcher chooses and manipulates the independent variable, but in a natural experiment the researchers records differences in variables as they are expressed in the natural environment, such as the mean weight of tomatoes grown in dry versus wet clim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Several states in the United States and Mexico remove water from the Colorado River for a variety of purposes. Every year, California has typically removed more than its fair share of water as mandated by the Colorado River Compact of 1922. How is this action a "tragedy of the comm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The Colorado River holds water in common for seven states in the U.S. (Colorado, Wyoming, Utah, Nevada, California, Arizona and New Mexico) and the two northwestern states of Mexico (Baja California del Norte and Sonora). If California removes more than its share from the river, it leaves less water for the other users, tempting them to do likewise and scramble to compete for a limited resource. This poses a threat to the entire riverine system and is thus a "tragedy of the comm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2 Natural resources and their import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Scenario-Based Ques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Read the following scenario and answer the questions below.</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Pablo and Johanna have to do a yearlong study for their biology course. After some discussion, they decide to try comparing their dogs and the diet that they feed them. Each has a dog from the pound, and both dogs are less than one year old. Pablo feeds his shepherd-mix dog a special diet of wet and dry foods from the local vet, while Johanna uses generic dry kibble from the supermarket for her bulldog. They want to see which diet results in bigger, healthier, faster-growing do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The independent variable in this study will b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age of the do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sex of the do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type of food the dogs rece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ow much the dogs gro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breed of the do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According to the information given, one dependent variable in this study will be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age of the do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sex of the do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type of food the dogs rece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ow much the dogs gro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 breed of the do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When they write up their initial proposal, the instructor will probably ________.</w:t>
      </w:r>
    </w:p>
    <w:p>
      <w:pPr>
        <w:pStyle w:val="NormalText"/>
        <w:rPr/>
      </w:pPr>
      <w:r>
        <w:rPr>
          <w:rFonts w:cs="Times New Roman" w:ascii="Times New Roman" w:hAnsi="Times New Roman"/>
          <w:color w:val="000000"/>
          <w:sz w:val="24"/>
          <w:szCs w:val="24"/>
        </w:rPr>
        <w:t xml:space="preserve">A) give them an </w:t>
      </w:r>
      <w:r>
        <w:rPr>
          <w:rFonts w:cs="Times New Roman" w:ascii="Times New Roman" w:hAnsi="Times New Roman"/>
          <w:i/>
          <w:iCs/>
          <w:color w:val="000000"/>
          <w:sz w:val="24"/>
          <w:szCs w:val="24"/>
        </w:rPr>
        <w:t>A</w:t>
      </w:r>
      <w:r>
        <w:rPr>
          <w:rFonts w:cs="Times New Roman" w:ascii="Times New Roman" w:hAnsi="Times New Roman"/>
          <w:color w:val="000000"/>
          <w:sz w:val="24"/>
          <w:szCs w:val="24"/>
        </w:rPr>
        <w:t xml:space="preserve"> for thoroughness and allow them to proceed with the experi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ell them that they need at least 100 dogs to do the stud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ell them that the proposal is impossible and that such a study cannot be done at all</w:t>
      </w:r>
    </w:p>
    <w:p>
      <w:pPr>
        <w:pStyle w:val="NormalText"/>
        <w:rPr/>
      </w:pPr>
      <w:r>
        <w:rPr>
          <w:rFonts w:cs="Times New Roman" w:ascii="Times New Roman" w:hAnsi="Times New Roman"/>
          <w:color w:val="000000"/>
          <w:sz w:val="24"/>
          <w:szCs w:val="24"/>
        </w:rPr>
        <w:t xml:space="preserve">D) give them an </w:t>
      </w:r>
      <w:r>
        <w:rPr>
          <w:rFonts w:cs="Times New Roman" w:ascii="Times New Roman" w:hAnsi="Times New Roman"/>
          <w:i/>
          <w:iCs/>
          <w:color w:val="000000"/>
          <w:sz w:val="24"/>
          <w:szCs w:val="24"/>
        </w:rPr>
        <w:t>F</w:t>
      </w:r>
      <w:r>
        <w:rPr>
          <w:rFonts w:cs="Times New Roman" w:ascii="Times New Roman" w:hAnsi="Times New Roman"/>
          <w:color w:val="000000"/>
          <w:sz w:val="24"/>
          <w:szCs w:val="24"/>
        </w:rPr>
        <w:t xml:space="preserve"> and tell them to start over—it would take many years to do such a stud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ell them they have some serious problems with the proposal, but it is possible to f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The reason the instructor gives them will include the fact that they have too many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ariables that they didn't control and not enough replic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eplicates and not enough variab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trolled variables and not enough uncontrolled variab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pendent variables and not enough independent variab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independent variables and not enough dependent variab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Read the following scenario and answer the questions below.</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fter meeting with their instructor, Pablo and Johanna know that they need to change their experimental design. They contact a local puppy farm and arrange to do their study with 3-month-old litters of pups from four Irish setters, a total of 24 puppies, consisting of 12 females and 12 ma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In order to have two sets of puppies, one set to be the control group and one set to be the experimental group, Pablo and Johanna shoul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ut the 12 females in one group and the 12 males in the other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lip a coin for each dog to see which group it will be 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andomly choose one dog for the control group and use the other 23 in the experimental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ut six males and six females in each group, with some from each litter in each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put all the puppies from two of the litters in one group and all of the puppies from the other two litters in the other gro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Pablo and Johanna should probably run the experiment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or one month, weighing and measuring the pups before and af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or several months, weighing and measuring the pups before and af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or several months, weighing and measuring the pups twice every da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or several months, weighing and measuring the pups every wee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for at least 3 years, weighing and measuring the pups every wee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3</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If the puppies in the experimental group gain, on average, 3 pounds more than those in the control group over a 4-month period and seem healthier and more energetic, then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y have proven the veterinary diet is best for all do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re is a probability that the veterinary diet is better than kibble for pupp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re is a probability that the veterinary diet is better than kibble for all do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re is a probability that the kibble is better for pupp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E) they have proven that the kibble diet is best for female do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3</w:t>
      </w:r>
    </w:p>
    <w:p>
      <w:pPr>
        <w:pStyle w:val="NormalText"/>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Objective:  1.4 Scientific Method</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43600" cy="47752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7752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1 Pearson Education, Inc.</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3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jc w:val="center"/>
                      <w:rPr>
                        <w:rStyle w:val="PageNumber"/>
                      </w:rPr>
                    </w:pPr>
                    <w:r>
                      <w:rPr>
                        <w:rFonts w:cs="Palatino Linotype" w:ascii="Palatino Linotype" w:hAnsi="Palatino Linotype"/>
                        <w:color w:val="000000"/>
                        <w:sz w:val="18"/>
                        <w:szCs w:val="18"/>
                      </w:rPr>
                      <w:t>Copyright © 2011 Pearson Education, Inc.</w:t>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6:26:00Z</dcterms:created>
  <dc:creator/>
  <dc:description/>
  <dc:language>en-US</dc:language>
  <cp:lastModifiedBy>Preferred Customer</cp:lastModifiedBy>
  <dcterms:modified xsi:type="dcterms:W3CDTF">2010-10-11T20:55:00Z</dcterms:modified>
  <cp:revision>4</cp:revision>
  <dc:subject>Chapter 1</dc:subject>
  <dc:title>Environment: The Science Behind the Stories, 4e (Withgott) </dc:title>
</cp:coreProperties>
</file>