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Times New Roman" w:ascii="Times New Roman;Times New Roman" w:hAnsi="Times New Roman;Times New Roman"/>
          <w:b/>
          <w:bCs/>
          <w:i/>
          <w:iCs/>
          <w:sz w:val="24"/>
          <w:szCs w:val="24"/>
        </w:rPr>
        <w:t>Conceptual Physical Science, 5e</w:t>
      </w:r>
      <w:r>
        <w:rPr>
          <w:rFonts w:cs="Times New Roman;Times New Roman" w:ascii="Times New Roman;Times New Roman" w:hAnsi="Times New Roman;Times New Roman"/>
          <w:b/>
          <w:bCs/>
          <w:sz w:val="24"/>
          <w:szCs w:val="24"/>
        </w:rPr>
        <w:t xml:space="preserve"> (Hewitt/Suchocki/Hewitt)</w:t>
      </w:r>
    </w:p>
    <w:p>
      <w:pPr>
        <w:pStyle w:val="NormalTex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Chapter 1  Patterns of Motion and Equilibrium </w:t>
      </w:r>
    </w:p>
    <w:p>
      <w:pPr>
        <w:pStyle w:val="NormalTex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Aristotle on Mo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Aristotle treated motion b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mparing the distance traveled with the time of trave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easurements of distance travell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lassifying it into two class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ristotle on Mo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Aristotle believed that natural laws could be understood b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xperime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logi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atter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athematic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ristotle on Mo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In contrast to Aristotle's way of explaining nature, Galileo relied 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xperime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logi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atter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athematic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ristotle on Mo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Galileo's demonstration at the Leaning Tower of Pis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nfirmed Aristotle's teaching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refuted Aristotle's teaching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failed in their purpo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ristotle on Mo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Galileo's Concept of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The scientist to first introduce the concept of inertia wa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ristot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Galile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Newt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pernicu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Galileo's Concept of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Science greatly advanced when Galileo favor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hilosophical discuss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xperime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non-mathematical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Galileo's Concept of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Galileo said that if you rolled a ball along a level surface it woul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low down due to its natural tendency to come to res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keep rolling without slowing down if no friction acted upon i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roll as long as its inertia nudged it alo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oll in the opposite direc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Galileo's Concept of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When Galileo rolled a ball down an incline and up another incline, he found that the ball rolled nearly t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ts initial heigh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halfway its original heigh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ree quarters its original heigh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higher than its original heigh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Galileo's Concept of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According to Galileo, inertia is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force like any other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pecial kind of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roperty of all matt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ncept opposite to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Galileo's Concept of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According to Galileo, the test of scientific truth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xperime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hilosophical discus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finding patterns in natu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logi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Galileo's Concept of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Mass-A Measure of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hich has the greatest ma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king-size pillow</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 scrunched up king-size pillow</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utomobile batter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about the sa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Mass—A Measure of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A kilogram is a measure of an objec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weigh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a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grav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Mass—A Measure of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Compared with a 1-kg block of solid iron, a 2-kg block of solid iron has twice as muc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a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volu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Mass—A Measure of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Compared with a 1-kg block of solid iron, a 2-kg block of solid iron has the sa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volu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weigh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Mass—A Measure of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An object that has twice as much mass as another object also has twice as muc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veloc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gravitational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volu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all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Mass—A Measure of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Compared with the mass of a certain object on Earth, the mass of the same object on the Moon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o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sa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Mass—A Measure of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Your weight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nother word for your ma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gravitational attraction between you and Eart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 property of mechanical equilibriu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same in all loca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Mass—A Measure of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A 1-kg mass at Earth's surface weighs abou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1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5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1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12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Mass—A Measure of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You would have the largest mass of gold if it weighed 1 N on th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o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art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both the sa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Mass—A Measure of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An object weighs 30 N on Earth. A second object weighs 30 N on the Moon. The object with the greater mass is the one 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art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Mo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ame for eac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t enough inform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3</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Mass—A Measure of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Distinguish between the concepts of mass and weight. Which is more fundamental, and wh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Mass is the quantity of matter in an object while weight is the force due to gravity on the object. Mass is more fundamental than weight because it only involves the object itself, whereas weight may vary for the same object in different locations. For example, a block of matter will weigh less on the Moon than on Eart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Mass—A Measure of Inert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Net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A girl pushes a cart to the left with a 100-N force. A boy pushes it to the right with a 50-N force. The net force exerted on the cart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50 N to the lef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50 N to the righ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100 N to the lef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100 N to the righ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Net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hen a 10-kg block is simultaneously pushed toward the east with 20 N and toward the west with 15 N, the combination of these forces on the block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5 N wes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5 N eas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35 N eas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35 N wes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Net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An object is pulled with two forces, 10 N northward and 15 N southward. The magnitude of the net force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5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1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15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Net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An object is pulled with two forces, 10 N northward and 15 N southward. The direction of the net force is to th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nort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out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eas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wes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Net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An object is pulled with three forces: one at 20 N to the right, another at 40 N to the right, and the third at 30 N to the left. The net force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60 N to the righ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60 N to the lef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30 N to the lef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Net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A 50-N object falling in air experiences 30 N of air resistance. The amount of net force on the falling object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2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5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8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Net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A 50-N object falling in air experiences 50 N of air resistance. The amount of net force on the falling object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25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5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10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Net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The Equilibrium Ru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hich has zero acceleration?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n object at res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n object moving at constant veloc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n object in mechanical equilibriu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Equilibrium Ru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henever the net force on an object is zero, its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y be zer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s zer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nd velocity are the sa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Equilibrium Ru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hen a 10-N object is suspended at rest by two vertical strands of rope, the tension in each rope i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ess than 5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5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ore than 5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1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Equilibrium Ru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When sign painters Burl and Paul stand on opposite ends of a scaffold, the tensions in each of the two supporting rop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re equ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epend on the relative weights of Burl and Pau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mbine to equal zer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Equilibrium Ru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5) If Burl carried Paul piggy-back while standing in the </w:t>
      </w:r>
      <w:r>
        <w:rPr>
          <w:rFonts w:cs="Times New Roman;Times New Roman" w:ascii="Times New Roman;Times New Roman" w:hAnsi="Times New Roman;Times New Roman"/>
          <w:i/>
          <w:iCs/>
          <w:sz w:val="24"/>
          <w:szCs w:val="24"/>
        </w:rPr>
        <w:t xml:space="preserve">middle </w:t>
      </w:r>
      <w:r>
        <w:rPr>
          <w:rFonts w:cs="Times New Roman;Times New Roman" w:ascii="Times New Roman;Times New Roman" w:hAnsi="Times New Roman;Times New Roman"/>
          <w:sz w:val="24"/>
          <w:szCs w:val="24"/>
        </w:rPr>
        <w:t>of a scaffold, the tensions in the two supporting ropes woul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ancel to zer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be equ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be unequ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ore easily support Burl and Pau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Equilibrium Ru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6) Burl and Paul have a total weight of 1300 N. The tensions in the ropes that support the scaffold they stand on add to 1700 N. The weight of the scaffold itself must b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40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50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60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80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Equilibrium Ru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What is the meaning of the expression ΣF = 0?</w:t>
      </w:r>
    </w:p>
    <w:p>
      <w:pPr>
        <w:pStyle w:val="NormalText"/>
        <w:rPr/>
      </w:pPr>
      <w:r>
        <w:rPr>
          <w:rFonts w:cs="Times New Roman;Times New Roman" w:ascii="Times New Roman;Times New Roman" w:hAnsi="Times New Roman;Times New Roman"/>
          <w:sz w:val="24"/>
          <w:szCs w:val="24"/>
        </w:rPr>
        <w:t>Answer:  This is the mathematical expression for the equilibrium rule, which states that the vector sum of the forces acting on an object is equal to zero if that object is in a state of rest, or a state of unchanging velocity. "Vector sum" means that direction is vital. If for example, an object is pulled to the left and doesn't move, then an equal and opposite force must be pulling on the right, cancelling the pulls to zero. The fact that the object doesn't change how it moves is evidence of th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Equilibrium Rule</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Give three examples of the equilibrium rule that are not cited in the textboo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Open ended. Whatever the objects listed, they must be in a non-accelerated state (no changes in their states of mo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Equilibrium Ru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Support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Place a book that weighs 10 N on a horizontal surface and the support force on the book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ess than 1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greater than 1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ependent on whether the book lies flat or stands uprigh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Support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2) When you stand at rest on a pair of bathroom scales, the readings on the scales will </w:t>
      </w:r>
      <w:r>
        <w:rPr>
          <w:rFonts w:cs="Times New Roman;Times New Roman" w:ascii="Times New Roman;Times New Roman" w:hAnsi="Times New Roman;Times New Roman"/>
          <w:i/>
          <w:iCs/>
          <w:sz w:val="24"/>
          <w:szCs w:val="24"/>
        </w:rPr>
        <w:t>alway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ach be half your weigh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ach equal your weigh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dd to equal your weigh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dd up to more than your weigh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Support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Fido weighs 120 N and carries Trixie who weighs 40 N on her back. The support force on Fido's feet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4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2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16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ore than 16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Support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4) You hang from a pair of gym rings and the upward support forces of the rings will </w:t>
      </w:r>
      <w:r>
        <w:rPr>
          <w:rFonts w:cs="Times New Roman;Times New Roman" w:ascii="Times New Roman;Times New Roman" w:hAnsi="Times New Roman;Times New Roman"/>
          <w:i/>
          <w:iCs/>
          <w:sz w:val="24"/>
          <w:szCs w:val="24"/>
        </w:rPr>
        <w:t>alway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ach be half your weigh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ach be equal to your weigh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dd up to equal your weigh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dd up to more than your weigh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Support Force</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A man weighing 800 N stands at rest on two bathroom scales so that his weight is distributed evenly over both scales. The reading on each scale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20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40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80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160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Support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A man weighing 800 N stands at rest on two bathroom scales so that one scale shows a reading of 500 N. The reading on the other scale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20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30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40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80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Support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When you stand at rest on a floor, the number of vertical forces acting on you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zer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n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w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re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fou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Support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Dynamic Equilibriu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An object in mechanical equilibrium is an obj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t res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oving at constant veloc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with no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Dynamic Equilibriu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If a non-rotating object has no acceleration, then we can say for certain that it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t res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oving at constant nonzero veloc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 mechanical equilibriu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Dynamic Equilibriu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The force of friction on a sliding object is 10 N. The applied force needed to maintain a constant velocity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ore than 1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less than 1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1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Dynamic Equilibriu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A bucket of cement is raised by a rope at constant speed at a construction site. The upward force on the bucket supplied by the rope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greater than the force of grav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qual to the force of grav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less than the force of grav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Dynamic Equilibriu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5) The equilibrium rule </w:t>
      </w:r>
      <w:r>
        <w:rPr>
          <w:rFonts w:cs="Times New Roman;Times New Roman" w:ascii="Times New Roman;Times New Roman" w:hAnsi="Times New Roman;Times New Roman"/>
          <w:i/>
          <w:iCs/>
          <w:sz w:val="24"/>
          <w:szCs w:val="24"/>
        </w:rPr>
        <w:t>F</w:t>
      </w:r>
      <w:r>
        <w:rPr>
          <w:rFonts w:cs="Times New Roman;Times New Roman" w:ascii="Times New Roman;Times New Roman" w:hAnsi="Times New Roman;Times New Roman"/>
          <w:sz w:val="24"/>
          <w:szCs w:val="24"/>
        </w:rPr>
        <w:t xml:space="preserve"> = 0 applies t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objects or systems at res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bjects or systems in uniform motion in a straight lin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bot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eith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Dynamic Equilibriu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When a crate slides down an incline at a constant velocity it is</w:t>
      </w:r>
    </w:p>
    <w:p>
      <w:pPr>
        <w:pStyle w:val="NormalText"/>
        <w:rPr/>
      </w:pPr>
      <w:r>
        <w:rPr>
          <w:rFonts w:cs="Times New Roman;Times New Roman" w:ascii="Times New Roman;Times New Roman" w:hAnsi="Times New Roman;Times New Roman"/>
          <w:sz w:val="24"/>
          <w:szCs w:val="24"/>
        </w:rPr>
        <w:t>A) in dynamic equilibriu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not in dynamic equilibriu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 a state of being in and out of dynamic equilibriu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Dynamic Equilibriu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A parachutist falling at constant velocity is in a state of</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ynamic equilibriu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non-dynamic equilibriu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being in and out of dynamic equilibriu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Dynamic Equilibriu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The Force of Fric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hen you push your desk to the right, friction on the desk acts towar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lef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righ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t right angles to your pus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Force of Fric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The resistive force of friction occurs fo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olid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liquid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gas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Force of Fric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The amount of friction that occurs when two blocks slide against each other depends 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how much they are pressed togeth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stickiness" of atoms on their surfac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both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Force of Fric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When you push a crate across a level floor at constant speed, friction between the crate and the floor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ess than your pushing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same amount as your pushing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ore than your pushing 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Force of Fric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A 3000-N bear grasping a vertical tree slides down at constant velocity. The friction force between the tree and the bear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3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30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300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ore than 3000 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Force of Fric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While a crate rests on a horizontal floor the friction force acting on the crate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zer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qual to the weight of the crat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between zero and the weight of the crat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The Force of Fric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Speed and Veloc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The two measurements necessary for calculating average speed a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cceleration and ti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velocity and ti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istance and ti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istance and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velocity and dista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Speed and Veloc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hat did Galileo incorporate in his study of motion that Aristotle overlook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role of dista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role of ti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role of spa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Speed and Veloc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A glance at your speedometer will tell you you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verage spe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stantaneous spe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overall spe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Speed and Veloc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Nellie runs the length of a 100-yard football field in a time of 20 seconds. Her average running speed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1/2 yard/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5 yard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50 yard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t enough inform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Speed and Veloc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The average speed of a deer traveling a distance of 2 km in a time of one-half hour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1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2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4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ore than 4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Speed and Veloc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When she hikes a distance of 1 km in a time of one-half hour her average speed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nearly 1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lightly more than 1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wice 1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Speed and Veloc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You're lying on the sand on a breezy day when a pesky fly wishes to join you. The breeze is blowing at a steady 2 m/s. In order for the fly to land on you it should hover over you while fly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gainst the breeze at 2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with the breeze at 2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faster than 2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bout 4 m/s relative to the breez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Speed and Veloc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While in an airplane flying at 100 km/h you look down from the window and spot another airplane flying at the same speed in the opposite direction. Relative to you, the speed of the spotted plane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zer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00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150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200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Speed and Veloc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You're driving in a car at 50 km/h and bump into a car ahead traveling at 48 km/h in the same direction. The speed of impact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zer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2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48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50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98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Speed and Veloc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In a dream you're in a car traveling at 50 km/h and you bump into another car traveling toward you at 48 km/h. The speed of impact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48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50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98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2400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Speed and Veloc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Carefully distinguish between the concepts of velocity and acceleration, with an example of eac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Velocity is a measure of how fast something moves, while acceleration is a measure of how quickly a moving object changes its state of motion. A bowling ball rolling along an alley is an example of an object with velocity. An example of an object accelerating is the same bowling ball rolling off the edge of a supporting surface, changing from steady motion in a straight line. When it changes its state of motion we say it accelerat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Speed and Velocity/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hen a ball increases in speed by the same amount each second, its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lso increases each seco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ecreases each seco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s consta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var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If a ball rolls down an inclined plane and picks up 4 m/s each second it rolls, its acceleration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one half of 4 m/s.</w:t>
      </w:r>
    </w:p>
    <w:p>
      <w:pPr>
        <w:pStyle w:val="NormalText"/>
        <w:rPr/>
      </w:pPr>
      <w:r>
        <w:rPr>
          <w:rFonts w:cs="Times New Roman;Times New Roman" w:ascii="Times New Roman;Times New Roman" w:hAnsi="Times New Roman;Times New Roman"/>
          <w:sz w:val="24"/>
          <w:szCs w:val="24"/>
        </w:rPr>
        <w:t>B) one half of 4 m/s</w:t>
      </w:r>
      <w:r>
        <w:rPr>
          <w:rFonts w:cs="Times New Roman;Times New Roman" w:ascii="Times New Roman;Times New Roman" w:hAnsi="Times New Roman;Times New Roman"/>
          <w:position w:val="4"/>
          <w:sz w:val="24"/>
          <w:szCs w:val="24"/>
        </w:rPr>
        <w:t>2</w:t>
      </w:r>
      <w:r>
        <w:rPr>
          <w:rFonts w:cs="Times New Roman;Times New Roman" w:ascii="Times New Roman;Times New Roman" w:hAnsi="Times New Roman;Times New Roman"/>
          <w:sz w:val="24"/>
          <w:szCs w:val="24"/>
        </w:rPr>
        <w:t>.</w:t>
      </w:r>
    </w:p>
    <w:p>
      <w:pPr>
        <w:pStyle w:val="NormalText"/>
        <w:rPr/>
      </w:pPr>
      <w:r>
        <w:rPr>
          <w:rFonts w:cs="Times New Roman;Times New Roman" w:ascii="Times New Roman;Times New Roman" w:hAnsi="Times New Roman;Times New Roman"/>
          <w:sz w:val="24"/>
          <w:szCs w:val="24"/>
        </w:rPr>
        <w:t>C) 4 m/s</w:t>
      </w:r>
      <w:r>
        <w:rPr>
          <w:rFonts w:cs="Times New Roman;Times New Roman" w:ascii="Times New Roman;Times New Roman" w:hAnsi="Times New Roman;Times New Roman"/>
          <w:position w:val="4"/>
          <w:sz w:val="24"/>
          <w:szCs w:val="24"/>
        </w:rPr>
        <w:t>2</w:t>
      </w:r>
      <w:r>
        <w:rPr>
          <w:rFonts w:cs="Times New Roman;Times New Roman" w:ascii="Times New Roman;Times New Roman" w:hAnsi="Times New Roman;Times New Roman"/>
          <w:sz w:val="24"/>
          <w:szCs w:val="24"/>
        </w:rPr>
        <w:t>.</w:t>
      </w:r>
    </w:p>
    <w:p>
      <w:pPr>
        <w:pStyle w:val="NormalText"/>
        <w:rPr/>
      </w:pPr>
      <w:r>
        <w:rPr>
          <w:rFonts w:cs="Times New Roman;Times New Roman" w:ascii="Times New Roman;Times New Roman" w:hAnsi="Times New Roman;Times New Roman"/>
          <w:sz w:val="24"/>
          <w:szCs w:val="24"/>
        </w:rPr>
        <w:t>D) 10 m/s</w:t>
      </w:r>
      <w:r>
        <w:rPr>
          <w:rFonts w:cs="Times New Roman;Times New Roman" w:ascii="Times New Roman;Times New Roman" w:hAnsi="Times New Roman;Times New Roman"/>
          <w:position w:val="4"/>
          <w:sz w:val="24"/>
          <w:szCs w:val="24"/>
        </w:rPr>
        <w:t>2</w:t>
      </w:r>
      <w:r>
        <w:rPr>
          <w:rFonts w:cs="Times New Roman;Times New Roman" w:ascii="Times New Roman;Times New Roman" w:hAnsi="Times New Roman;Times New Roman"/>
          <w:sz w:val="24"/>
          <w:szCs w:val="24"/>
        </w:rPr>
        <w: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A motor scooter undergoes acceleration when i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gains spe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ecreases spe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hanges direc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A tutor will be correct in saying that velocity and acceleration a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same concept, but expressed differentl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rates of one anoth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expressions for changing speed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ifferent concep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When a falling object gains 10 m/s each second, its acceleration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10 m/s.</w:t>
      </w:r>
    </w:p>
    <w:p>
      <w:pPr>
        <w:pStyle w:val="NormalText"/>
        <w:rPr/>
      </w:pPr>
      <w:r>
        <w:rPr>
          <w:rFonts w:cs="Times New Roman;Times New Roman" w:ascii="Times New Roman;Times New Roman" w:hAnsi="Times New Roman;Times New Roman"/>
          <w:sz w:val="24"/>
          <w:szCs w:val="24"/>
        </w:rPr>
        <w:t>B) 10 m/s</w:t>
      </w:r>
      <w:r>
        <w:rPr>
          <w:rFonts w:cs="Times New Roman;Times New Roman" w:ascii="Times New Roman;Times New Roman" w:hAnsi="Times New Roman;Times New Roman"/>
          <w:position w:val="4"/>
          <w:sz w:val="24"/>
          <w:szCs w:val="24"/>
        </w:rPr>
        <w:t>2</w:t>
      </w:r>
      <w:r>
        <w:rPr>
          <w:rFonts w:cs="Times New Roman;Times New Roman" w:ascii="Times New Roman;Times New Roman" w:hAnsi="Times New Roman;Times New Roman"/>
          <w:sz w:val="24"/>
          <w:szCs w:val="24"/>
        </w:rPr>
        <w: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irected upwar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teadily increas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At the end of two seconds of free fall, an object released from rest will have a speed of</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5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15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One-half second after starting from rest, a freely falling object will have a speed of abou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5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15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During each second of free fall, the speed of an obj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creases by the same amou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hanges by increasing amounts each seco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remains consta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oubles each seco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If a freely falling object were somehow equipped with a speedometer, its speed reading would increase each second by abou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5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15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 variable amou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At the end of 2 seconds of free fall, an apple falling from rest has a speed of</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1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5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1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ore than 1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An object in free fall has a speed of 60 m/s. One second later its speed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1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3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6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7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A free-falling object has a speed of 30 m/s at one instant. Exactly 2 seconds later its speed will b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sa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4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5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ore than 5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The average speed of a horse that gallops a distance of 10 km in a time of 30 min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10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20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30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ore than 30 km/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As an object freely falls, i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velocity increas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cceleration increas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bot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The gain in speed each second for a freely falling object is abou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5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1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2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depends on the initial spe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An object travels 8 m in the 1st second of travel, 8 m again during the 2nd second of travel, and 8 m again during the 3rd second. Its acceleration is</w:t>
      </w:r>
    </w:p>
    <w:p>
      <w:pPr>
        <w:pStyle w:val="NormalText"/>
        <w:rPr/>
      </w:pPr>
      <w:r>
        <w:rPr>
          <w:rFonts w:cs="Times New Roman;Times New Roman" w:ascii="Times New Roman;Times New Roman" w:hAnsi="Times New Roman;Times New Roman"/>
          <w:sz w:val="24"/>
          <w:szCs w:val="24"/>
        </w:rPr>
        <w:t>A) 0 m/s</w:t>
      </w:r>
      <w:r>
        <w:rPr>
          <w:rFonts w:cs="Times New Roman;Times New Roman" w:ascii="Times New Roman;Times New Roman" w:hAnsi="Times New Roman;Times New Roman"/>
          <w:position w:val="4"/>
          <w:sz w:val="24"/>
          <w:szCs w:val="24"/>
        </w:rPr>
        <w:t>2</w:t>
      </w:r>
      <w:r>
        <w:rPr>
          <w:rFonts w:cs="Times New Roman;Times New Roman" w:ascii="Times New Roman;Times New Roman" w:hAnsi="Times New Roman;Times New Roman"/>
          <w:sz w:val="24"/>
          <w:szCs w:val="24"/>
        </w:rPr>
        <w:t>.</w:t>
      </w:r>
    </w:p>
    <w:p>
      <w:pPr>
        <w:pStyle w:val="NormalText"/>
        <w:rPr/>
      </w:pPr>
      <w:r>
        <w:rPr>
          <w:rFonts w:cs="Times New Roman;Times New Roman" w:ascii="Times New Roman;Times New Roman" w:hAnsi="Times New Roman;Times New Roman"/>
          <w:sz w:val="24"/>
          <w:szCs w:val="24"/>
        </w:rPr>
        <w:t>B) 5 m/s</w:t>
      </w:r>
      <w:r>
        <w:rPr>
          <w:rFonts w:cs="Times New Roman;Times New Roman" w:ascii="Times New Roman;Times New Roman" w:hAnsi="Times New Roman;Times New Roman"/>
          <w:position w:val="4"/>
          <w:sz w:val="24"/>
          <w:szCs w:val="24"/>
        </w:rPr>
        <w:t>2</w:t>
      </w:r>
      <w:r>
        <w:rPr>
          <w:rFonts w:cs="Times New Roman;Times New Roman" w:ascii="Times New Roman;Times New Roman" w:hAnsi="Times New Roman;Times New Roman"/>
          <w:sz w:val="24"/>
          <w:szCs w:val="24"/>
        </w:rPr>
        <w:t>.</w:t>
      </w:r>
    </w:p>
    <w:p>
      <w:pPr>
        <w:pStyle w:val="NormalText"/>
        <w:rPr/>
      </w:pPr>
      <w:r>
        <w:rPr>
          <w:rFonts w:cs="Times New Roman;Times New Roman" w:ascii="Times New Roman;Times New Roman" w:hAnsi="Times New Roman;Times New Roman"/>
          <w:sz w:val="24"/>
          <w:szCs w:val="24"/>
        </w:rPr>
        <w:t>C) 8 m/s</w:t>
      </w:r>
      <w:r>
        <w:rPr>
          <w:rFonts w:cs="Times New Roman;Times New Roman" w:ascii="Times New Roman;Times New Roman" w:hAnsi="Times New Roman;Times New Roman"/>
          <w:position w:val="4"/>
          <w:sz w:val="24"/>
          <w:szCs w:val="24"/>
        </w:rPr>
        <w:t>2</w:t>
      </w:r>
      <w:r>
        <w:rPr>
          <w:rFonts w:cs="Times New Roman;Times New Roman" w:ascii="Times New Roman;Times New Roman" w:hAnsi="Times New Roman;Times New Roman"/>
          <w:sz w:val="24"/>
          <w:szCs w:val="24"/>
        </w:rPr>
        <w:t>.</w:t>
      </w:r>
    </w:p>
    <w:p>
      <w:pPr>
        <w:pStyle w:val="NormalText"/>
        <w:rPr/>
      </w:pPr>
      <w:r>
        <w:rPr>
          <w:rFonts w:cs="Times New Roman;Times New Roman" w:ascii="Times New Roman;Times New Roman" w:hAnsi="Times New Roman;Times New Roman"/>
          <w:sz w:val="24"/>
          <w:szCs w:val="24"/>
        </w:rPr>
        <w:t>D) 10 m/s</w:t>
      </w:r>
      <w:r>
        <w:rPr>
          <w:rFonts w:cs="Times New Roman;Times New Roman" w:ascii="Times New Roman;Times New Roman" w:hAnsi="Times New Roman;Times New Roman"/>
          <w:position w:val="4"/>
          <w:sz w:val="24"/>
          <w:szCs w:val="24"/>
        </w:rPr>
        <w:t>2</w:t>
      </w:r>
      <w:r>
        <w:rPr>
          <w:rFonts w:cs="Times New Roman;Times New Roman" w:ascii="Times New Roman;Times New Roman" w:hAnsi="Times New Roman;Times New Roman"/>
          <w:sz w:val="24"/>
          <w:szCs w:val="24"/>
        </w:rPr>
        <w:t>.</w:t>
      </w:r>
    </w:p>
    <w:p>
      <w:pPr>
        <w:pStyle w:val="NormalText"/>
        <w:rPr/>
      </w:pPr>
      <w:r>
        <w:rPr>
          <w:rFonts w:cs="Times New Roman;Times New Roman" w:ascii="Times New Roman;Times New Roman" w:hAnsi="Times New Roman;Times New Roman"/>
          <w:sz w:val="24"/>
          <w:szCs w:val="24"/>
        </w:rPr>
        <w:t>E) more than 10 m/s</w:t>
      </w:r>
      <w:r>
        <w:rPr>
          <w:rFonts w:cs="Times New Roman;Times New Roman" w:ascii="Times New Roman;Times New Roman" w:hAnsi="Times New Roman;Times New Roman"/>
          <w:position w:val="4"/>
          <w:sz w:val="24"/>
          <w:szCs w:val="24"/>
        </w:rPr>
        <w:t>2</w:t>
      </w:r>
      <w:r>
        <w:rPr>
          <w:rFonts w:cs="Times New Roman;Times New Roman" w:ascii="Times New Roman;Times New Roman" w:hAnsi="Times New Roman;Times New Roman"/>
          <w:sz w:val="24"/>
          <w:szCs w:val="24"/>
        </w:rPr>
        <w: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The speed of a vertically-thrown ball at the top of its path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zero.</w:t>
      </w:r>
    </w:p>
    <w:p>
      <w:pPr>
        <w:pStyle w:val="NormalText"/>
        <w:rPr/>
      </w:pPr>
      <w:r>
        <w:rPr>
          <w:rFonts w:cs="Times New Roman;Times New Roman" w:ascii="Times New Roman;Times New Roman" w:hAnsi="Times New Roman;Times New Roman"/>
          <w:sz w:val="24"/>
          <w:szCs w:val="24"/>
        </w:rPr>
        <w:t>B) 10 m/s</w:t>
      </w:r>
      <w:r>
        <w:rPr>
          <w:rFonts w:cs="Times New Roman;Times New Roman" w:ascii="Times New Roman;Times New Roman" w:hAnsi="Times New Roman;Times New Roman"/>
          <w:position w:val="4"/>
          <w:sz w:val="24"/>
          <w:szCs w:val="24"/>
        </w:rPr>
        <w:t>2</w:t>
      </w:r>
      <w:r>
        <w:rPr>
          <w:rFonts w:cs="Times New Roman;Times New Roman" w:ascii="Times New Roman;Times New Roman" w:hAnsi="Times New Roman;Times New Roman"/>
          <w:sz w:val="24"/>
          <w:szCs w:val="24"/>
        </w:rPr>
        <w:t>.</w:t>
      </w:r>
    </w:p>
    <w:p>
      <w:pPr>
        <w:pStyle w:val="NormalText"/>
        <w:rPr/>
      </w:pPr>
      <w:r>
        <w:rPr>
          <w:rFonts w:cs="Times New Roman;Times New Roman" w:ascii="Times New Roman;Times New Roman" w:hAnsi="Times New Roman;Times New Roman"/>
          <w:sz w:val="24"/>
          <w:szCs w:val="24"/>
        </w:rPr>
        <w:t>C) between zero and 10 m/s</w:t>
      </w:r>
      <w:r>
        <w:rPr>
          <w:rFonts w:cs="Times New Roman;Times New Roman" w:ascii="Times New Roman;Times New Roman" w:hAnsi="Times New Roman;Times New Roman"/>
          <w:position w:val="4"/>
          <w:sz w:val="24"/>
          <w:szCs w:val="24"/>
        </w:rPr>
        <w:t>2</w:t>
      </w:r>
      <w:r>
        <w:rPr>
          <w:rFonts w:cs="Times New Roman;Times New Roman" w:ascii="Times New Roman;Times New Roman" w:hAnsi="Times New Roman;Times New Roman"/>
          <w:sz w:val="24"/>
          <w:szCs w:val="24"/>
        </w:rPr>
        <w: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ependent on the mass of the b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If you toss a ball straight upward at 40 m/s, with no air resistance it returns to you at a speed of</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zer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4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ore than 4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1</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The acceleration of a cart moving down an inclined plane (a ramp)</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s consta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reases with ti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ecreases with ti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20) What is the acceleration of a car that maintains a </w:t>
      </w:r>
      <w:r>
        <w:rPr>
          <w:rFonts w:cs="Times New Roman;Times New Roman" w:ascii="Times New Roman;Times New Roman" w:hAnsi="Times New Roman;Times New Roman"/>
          <w:i/>
          <w:iCs/>
          <w:sz w:val="24"/>
          <w:szCs w:val="24"/>
        </w:rPr>
        <w:t>constant velocity</w:t>
      </w:r>
      <w:r>
        <w:rPr>
          <w:rFonts w:cs="Times New Roman;Times New Roman" w:ascii="Times New Roman;Times New Roman" w:hAnsi="Times New Roman;Times New Roman"/>
          <w:sz w:val="24"/>
          <w:szCs w:val="24"/>
        </w:rPr>
        <w:t xml:space="preserve"> of 100 km/h for 10 s?</w:t>
      </w:r>
    </w:p>
    <w:p>
      <w:pPr>
        <w:pStyle w:val="NormalText"/>
        <w:rPr/>
      </w:pPr>
      <w:r>
        <w:rPr>
          <w:rFonts w:cs="Times New Roman;Times New Roman" w:ascii="Times New Roman;Times New Roman" w:hAnsi="Times New Roman;Times New Roman"/>
          <w:sz w:val="24"/>
          <w:szCs w:val="24"/>
        </w:rPr>
        <w:t>A) 0 m/s</w:t>
      </w:r>
      <w:r>
        <w:rPr>
          <w:rFonts w:cs="Times New Roman;Times New Roman" w:ascii="Times New Roman;Times New Roman" w:hAnsi="Times New Roman;Times New Roman"/>
          <w:position w:val="4"/>
          <w:sz w:val="24"/>
          <w:szCs w:val="24"/>
        </w:rPr>
        <w:t>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0 km/h/s</w:t>
      </w:r>
    </w:p>
    <w:p>
      <w:pPr>
        <w:pStyle w:val="NormalText"/>
        <w:rPr/>
      </w:pPr>
      <w:r>
        <w:rPr>
          <w:rFonts w:cs="Times New Roman;Times New Roman" w:ascii="Times New Roman;Times New Roman" w:hAnsi="Times New Roman;Times New Roman"/>
          <w:sz w:val="24"/>
          <w:szCs w:val="24"/>
        </w:rPr>
        <w:t>C) 10 m/s</w:t>
      </w:r>
      <w:r>
        <w:rPr>
          <w:rFonts w:cs="Times New Roman;Times New Roman" w:ascii="Times New Roman;Times New Roman" w:hAnsi="Times New Roman;Times New Roman"/>
          <w:position w:val="4"/>
          <w:sz w:val="24"/>
          <w:szCs w:val="24"/>
        </w:rPr>
        <w:t>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1000 km/h/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If a Jaguar sports car accelerates from zero to 100 km/h in 3.0 s its acceleration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0.03 km/h/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0.06 km/h/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33.3 km/h/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66 km/h/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If you toss a ball straight upward at 40 m/s with no air resistance, one second before it reaches the top of its path its speed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zer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2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3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4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If you toss a ball straight upward at 40 m/s with no air resistance, one second after it reaches the top of its path its speed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zer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2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3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4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2</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If you toss a ball straight upward at 40 m/s with no air resistance, 6 seconds later its speed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zer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2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3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4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pPr>
      <w:r>
        <w:rPr>
          <w:rFonts w:cs="Times New Roman;Times New Roman" w:ascii="Times New Roman;Times New Roman" w:hAnsi="Times New Roman;Times New Roman"/>
          <w:sz w:val="24"/>
          <w:szCs w:val="24"/>
        </w:rPr>
        <w:t>25) If a freely falling object were somehow equipped with a speedometer on a planet where the acceleration due to gravity is 20 m/s</w:t>
      </w:r>
      <w:r>
        <w:rPr>
          <w:rFonts w:cs="Times New Roman;Times New Roman" w:ascii="Times New Roman;Times New Roman" w:hAnsi="Times New Roman;Times New Roman"/>
          <w:position w:val="4"/>
          <w:sz w:val="24"/>
          <w:szCs w:val="24"/>
        </w:rPr>
        <w:t>2</w:t>
      </w:r>
      <w:r>
        <w:rPr>
          <w:rFonts w:cs="Times New Roman;Times New Roman" w:ascii="Times New Roman;Times New Roman" w:hAnsi="Times New Roman;Times New Roman"/>
          <w:sz w:val="24"/>
          <w:szCs w:val="24"/>
        </w:rPr>
        <w:t>, then its speed reading would increase each second b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1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2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3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40 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depends on its initial spe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 The vertical height attained by a basketball player who achieves a hang time of a full 1 s is abou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0.8 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 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1.2 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2.5 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more than 2.5 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On the surface of the Moon where acceleration due to gravity is less, a person's hang time would b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ong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hort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same as on Eart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 3</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pic:  Acceleration</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fldChar w:fldCharType="begin"/>
    </w:r>
    <w:r>
      <w:rPr>
        <w:sz w:val="20"/>
        <w:szCs w:val="20"/>
        <w:rFonts w:cs="Times New Roman;Times New Roman" w:ascii="Times New Roman;Times New Roman" w:hAnsi="Times New Roman;Times New Roman"/>
      </w:rPr>
      <w:instrText xml:space="preserve"> PAGE </w:instrText>
    </w:r>
    <w:r>
      <w:rPr>
        <w:sz w:val="20"/>
        <w:szCs w:val="20"/>
        <w:rFonts w:cs="Times New Roman;Times New Roman" w:ascii="Times New Roman;Times New Roman" w:hAnsi="Times New Roman;Times New Roman"/>
      </w:rPr>
      <w:fldChar w:fldCharType="separate"/>
    </w:r>
    <w:r>
      <w:rPr>
        <w:sz w:val="20"/>
        <w:szCs w:val="20"/>
        <w:rFonts w:cs="Times New Roman;Times New Roman" w:ascii="Times New Roman;Times New Roman" w:hAnsi="Times New Roman;Times New Roman"/>
      </w:rPr>
      <w:t>21</w:t>
    </w:r>
    <w:r>
      <w:rPr>
        <w:sz w:val="20"/>
        <w:szCs w:val="20"/>
        <w:rFonts w:cs="Times New Roman;Times New Roman" w:ascii="Times New Roman;Times New Roman" w:hAnsi="Times New Roman;Times New Roman"/>
      </w:rPr>
      <w:fldChar w:fldCharType="end"/>
    </w:r>
  </w:p>
  <w:p>
    <w:pPr>
      <w:pStyle w:val="Footer"/>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4:00Z</dcterms:created>
  <dc:creator/>
  <dc:description/>
  <cp:keywords/>
  <dc:language>en-US</dc:language>
  <cp:lastModifiedBy>Alan Edwards</cp:lastModifiedBy>
  <dcterms:modified xsi:type="dcterms:W3CDTF">2012-10-25T23:33:00Z</dcterms:modified>
  <cp:revision>4</cp:revision>
  <dc:subject>Chapter 1</dc:subject>
  <dc:title>Conceptual Physical Science, 5e (Hewitt/Suchocki/Hewitt)</dc:title>
</cp:coreProperties>
</file>