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bookmarkStart w:id="0" w:name="Editing"/>
      <w:bookmarkEnd w:id="0"/>
      <w:r>
        <w:rPr>
          <w:rFonts w:cs="Times New Roman" w:ascii="Times New Roman" w:hAnsi="Times New Roman"/>
          <w:color w:val="1C1C1C"/>
          <w:sz w:val="24"/>
          <w:szCs w:val="24"/>
        </w:rPr>
        <w:t>Test Bank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color w:val="1C1C1C"/>
          <w:sz w:val="24"/>
          <w:szCs w:val="24"/>
        </w:rPr>
      </w:pPr>
      <w:r>
        <w:rPr>
          <w:rFonts w:cs="Times New Roman" w:ascii="Times New Roman" w:hAnsi="Times New Roman"/>
          <w:b/>
          <w:color w:val="1C1C1C"/>
          <w:sz w:val="24"/>
          <w:szCs w:val="24"/>
        </w:rPr>
        <w:t>Chapter 1</w:t>
        <w:tab/>
        <w:t>Laboratory Basics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color w:val="1C1C1C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1C1C1C"/>
          <w:sz w:val="24"/>
          <w:szCs w:val="24"/>
        </w:rPr>
        <w:tab/>
      </w:r>
      <w:r>
        <w:rPr>
          <w:rFonts w:cs="Times New Roman" w:ascii="Times New Roman" w:hAnsi="Times New Roman"/>
          <w:color w:val="1C1C1C"/>
          <w:sz w:val="24"/>
          <w:szCs w:val="24"/>
        </w:rPr>
        <w:t>Reverse osmosis (RO) is described as a process: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 xml:space="preserve">In which water is forced through a semipermeable membrane that acts as a </w:t>
        <w:tab/>
        <w:tab/>
        <w:tab/>
        <w:t>molecular filter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>Used to purify liquid chemicals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C.</w:t>
        <w:tab/>
        <w:t>In which water forced through a carbon filter eliminates organic solvents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In which salt in water moves through filter paper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2.</w:t>
        <w:tab/>
        <w:t>Activated carbon filters remove: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>Ions from water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>Organic compounds from water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C.</w:t>
        <w:tab/>
        <w:t>Acids and bases from water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Large particulates from water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3.</w:t>
        <w:tab/>
        <w:t>A 0.22-micron filter will remove: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>Particles with a diameter of 0.01 microns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>Particles with a diameter of 0.01 nanometer.</w:t>
        <w:br/>
        <w:t>C.</w:t>
        <w:tab/>
        <w:t>Particles with a diameter of 2.2 microns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Only sodium chloride crystals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4.</w:t>
        <w:tab/>
        <w:t>The unit of resistivity is: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fr-FR"/>
        </w:rPr>
        <w:t>A.</w:t>
        <w:tab/>
        <w:t>Amperes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fr-FR"/>
        </w:rPr>
        <w:t>B.</w:t>
        <w:tab/>
        <w:t>Volts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fr-FR"/>
        </w:rPr>
        <w:t>C.</w:t>
        <w:tab/>
        <w:t>Coulombs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</w:r>
      <w:r>
        <w:rPr>
          <w:rFonts w:cs="LucidaGrande;Lucida Grande" w:ascii="Times New Roman" w:hAnsi="Times New Roman"/>
          <w:color w:val="1C1C1C"/>
          <w:sz w:val="24"/>
          <w:szCs w:val="24"/>
          <w:lang w:bidi="en-US"/>
        </w:rPr>
        <w:t>MΩ∙cm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5.</w:t>
        <w:tab/>
        <w:t xml:space="preserve">The electrical resistance measured between opposite faces of a 1.00 cm cube of an </w:t>
        <w:tab/>
        <w:tab/>
        <w:t>aqueous solution at a specified temperature is termed: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>Resistivity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>Conductivity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C.</w:t>
        <w:tab/>
        <w:t>Amperometry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Voltammetry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1C1C1C"/>
          <w:sz w:val="24"/>
          <w:szCs w:val="24"/>
        </w:rPr>
        <w:t>6.</w:t>
        <w:tab/>
        <w:t xml:space="preserve">According to CLSI, the resistivity of clinical laboratory reagent water (CLRW) </w:t>
        <w:tab/>
        <w:tab/>
        <w:tab/>
        <w:t>must be: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>&gt; 100 milliamps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>&lt; 10 millivolts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C.</w:t>
        <w:tab/>
        <w:t>&gt; 10 MΩ∙cm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&lt; 10 MΩ∙cm.</w:t>
        <w:br/>
        <w:t>7.</w:t>
        <w:tab/>
        <w:t xml:space="preserve">Which of the following should not be storied in borosilicate glass because it will </w:t>
        <w:tab/>
        <w:tab/>
        <w:tab/>
        <w:t>etch the inside surface of the glass container?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>Saline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>Strong bases (caustic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C.</w:t>
        <w:tab/>
        <w:t>Clinical laboratory reagent water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Weak acids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</w:r>
      <w:r>
        <w:br w:type="page"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8.</w:t>
        <w:tab/>
        <w:t>Low actinic glassware has which of the following properties: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>High thermal resistance with no color added to the glass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 xml:space="preserve">Low thermal resistance with a green-yellow color added as an integral part </w:t>
        <w:tab/>
        <w:tab/>
        <w:tab/>
        <w:t>of the glass.</w:t>
        <w:br/>
        <w:t>C.</w:t>
        <w:tab/>
        <w:t xml:space="preserve">High thermal resistance with a blue color added as an integral part of the </w:t>
        <w:tab/>
        <w:tab/>
        <w:tab/>
        <w:tab/>
        <w:t>glass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 xml:space="preserve">High thermal resistance with an amber or red color added as an integral </w:t>
        <w:tab/>
        <w:tab/>
        <w:tab/>
        <w:tab/>
        <w:t>part of the glass.</w:t>
        <w:br/>
        <w:t>9.</w:t>
        <w:tab/>
        <w:t xml:space="preserve">Care must be taken before selecting polyethylene plastic for use as test tubes and </w:t>
        <w:tab/>
        <w:tab/>
        <w:tab/>
        <w:t>disposable transfer pipets because: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>Polyethylene can bind or absorb proteins, dyes, stains, and picric acid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 xml:space="preserve">Polyethylene does not bind or absorb proteins, dyes, stains, and picric </w:t>
        <w:tab/>
        <w:tab/>
        <w:tab/>
        <w:tab/>
        <w:t>acid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C.</w:t>
        <w:tab/>
        <w:t>Polyethylene cannot be used to pipet serum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Polyethylene forms insoluble salts in the presence of sodium chloride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10.</w:t>
        <w:tab/>
        <w:t xml:space="preserve">Which of the following classes of glassware, including pipets, is manufactured </w:t>
        <w:tab/>
        <w:tab/>
        <w:tab/>
        <w:t>and calibrated to deliver the most accurate volume of liquid?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>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>B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C.</w:t>
        <w:tab/>
        <w:t>A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C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ab/>
      </w:r>
      <w:r>
        <w:br w:type="page"/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1C1C1C"/>
          <w:sz w:val="24"/>
          <w:szCs w:val="24"/>
        </w:rPr>
        <w:t>11.</w:t>
        <w:tab/>
        <w:t xml:space="preserve">A </w:t>
      </w:r>
      <w:r>
        <w:rPr>
          <w:rFonts w:cs="Times New Roman" w:ascii="Times New Roman" w:hAnsi="Times New Roman"/>
          <w:i/>
          <w:color w:val="1C1C1C"/>
          <w:sz w:val="24"/>
          <w:szCs w:val="24"/>
        </w:rPr>
        <w:t>to deliver</w:t>
      </w:r>
      <w:r>
        <w:rPr>
          <w:rFonts w:cs="Times New Roman" w:ascii="Times New Roman" w:hAnsi="Times New Roman"/>
          <w:color w:val="1C1C1C"/>
          <w:sz w:val="24"/>
          <w:szCs w:val="24"/>
        </w:rPr>
        <w:t xml:space="preserve"> or </w:t>
      </w:r>
      <w:r>
        <w:rPr>
          <w:rFonts w:cs="Times New Roman" w:ascii="Times New Roman" w:hAnsi="Times New Roman"/>
          <w:i/>
          <w:color w:val="1C1C1C"/>
          <w:sz w:val="24"/>
          <w:szCs w:val="24"/>
        </w:rPr>
        <w:t>TD pipets</w:t>
      </w:r>
      <w:r>
        <w:rPr>
          <w:rFonts w:cs="Times New Roman" w:ascii="Times New Roman" w:hAnsi="Times New Roman"/>
          <w:color w:val="1C1C1C"/>
          <w:sz w:val="24"/>
          <w:szCs w:val="24"/>
        </w:rPr>
        <w:t xml:space="preserve"> are designed to: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 xml:space="preserve">Allow the user to remove a portion of the sample in the tip for better </w:t>
        <w:tab/>
        <w:tab/>
        <w:tab/>
        <w:tab/>
        <w:t>accuracy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>Be vigorously tapped against the test tube after all the liquid is removed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C.</w:t>
        <w:tab/>
        <w:t>Drain by gravity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 xml:space="preserve">Be refilled or rinsed out with the appropriate solvent after the initial liquid </w:t>
        <w:tab/>
        <w:tab/>
        <w:tab/>
        <w:tab/>
        <w:t>has been drained from the pipet.</w:t>
        <w:br/>
        <w:t>12.</w:t>
        <w:tab/>
        <w:t>Which of the following devices is used to calibrate laboratory thermometers?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>Barometer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>Gallium melting point cel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C.</w:t>
        <w:tab/>
        <w:t>Titanium freezing point cel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Platinum cathode voltmeter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13.</w:t>
        <w:tab/>
        <w:t>Convert 75 mg/dL to mg/L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da-DK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da-DK"/>
        </w:rPr>
        <w:t>A.</w:t>
        <w:tab/>
        <w:t>7.5 mg/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da-DK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da-DK"/>
        </w:rPr>
        <w:t>B.</w:t>
        <w:tab/>
        <w:t>75.0 mg/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da-DK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da-DK"/>
        </w:rPr>
        <w:t>C.</w:t>
        <w:tab/>
        <w:t>750 mg/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7500 mg/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14.</w:t>
        <w:tab/>
        <w:t>Convert 70.0 mg/dL glucose to mmol/L glucose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>3.89 mmol/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>38.9 mmol/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C.</w:t>
        <w:tab/>
        <w:t>70.0 mmol/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389 mmol/L</w:t>
      </w:r>
      <w:r>
        <w:br w:type="page"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15.</w:t>
        <w:tab/>
        <w:t>If a thermometer reads 39°F, what is the equivalent degree Celsius?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>0.39°C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>3.9°C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C.</w:t>
        <w:tab/>
        <w:t>39°C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40°C</w:t>
        <w:br/>
        <w:t>16.</w:t>
        <w:tab/>
        <w:t>Convert 200 picograms to grams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>2.0 x 10</w:t>
      </w:r>
      <w:r>
        <w:rPr>
          <w:rFonts w:cs="Times New Roman" w:ascii="Times New Roman" w:hAnsi="Times New Roman"/>
          <w:color w:val="1C1C1C"/>
          <w:sz w:val="24"/>
          <w:szCs w:val="24"/>
          <w:vertAlign w:val="superscript"/>
        </w:rPr>
        <w:t>–10</w:t>
      </w:r>
      <w:r>
        <w:rPr>
          <w:rFonts w:cs="Times New Roman" w:ascii="Times New Roman" w:hAnsi="Times New Roman"/>
          <w:color w:val="1C1C1C"/>
          <w:sz w:val="24"/>
          <w:szCs w:val="24"/>
        </w:rPr>
        <w:t xml:space="preserve"> grams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>2.0 x 10</w:t>
      </w:r>
      <w:r>
        <w:rPr>
          <w:rFonts w:cs="Times New Roman" w:ascii="Times New Roman" w:hAnsi="Times New Roman"/>
          <w:color w:val="1C1C1C"/>
          <w:sz w:val="24"/>
          <w:szCs w:val="24"/>
          <w:vertAlign w:val="superscript"/>
        </w:rPr>
        <w:t>–8</w:t>
      </w:r>
      <w:r>
        <w:rPr>
          <w:rFonts w:cs="Times New Roman" w:ascii="Times New Roman" w:hAnsi="Times New Roman"/>
          <w:color w:val="1C1C1C"/>
          <w:sz w:val="24"/>
          <w:szCs w:val="24"/>
        </w:rPr>
        <w:t xml:space="preserve"> grams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C.</w:t>
        <w:tab/>
        <w:t>20.0 grams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200 grams</w:t>
        <w:br/>
        <w:t>17.</w:t>
        <w:tab/>
        <w:t>A patient’s calcium result is 8.0 mg/dL. Convert this result to mmol/L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>0.004 mmol/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>0.20 mmol/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C.</w:t>
        <w:tab/>
        <w:t>2.0 mmol/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20.0 mmol/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18.</w:t>
        <w:tab/>
        <w:t xml:space="preserve">The surface area of a laboratory bench measures 12 square feet. What is the </w:t>
        <w:tab/>
        <w:tab/>
        <w:tab/>
        <w:t>surface area in square meters?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>1.115 square meters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>11.15 square meters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C.</w:t>
        <w:tab/>
        <w:t>111.5 square meters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1115 square meters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ab/>
      </w:r>
      <w:r>
        <w:br w:type="page"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19.</w:t>
        <w:tab/>
        <w:t>A 24-hours stool specimen weights 0.50 pounds. What is the weight in kilograms?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>0.0226 kilograms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>0.2265 kilograms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C.</w:t>
        <w:tab/>
        <w:t>2.265 kilograms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22.65 kilograms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20.</w:t>
        <w:tab/>
        <w:t xml:space="preserve">A 1 to 4 dilution must be prepared to make a total volume of 100.0 µL. How </w:t>
        <w:tab/>
        <w:tab/>
        <w:tab/>
        <w:t>much serum must be used?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>0.025 µ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>0.25 µ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C.</w:t>
        <w:tab/>
        <w:t>2.5 µ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25 µ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21.</w:t>
        <w:tab/>
        <w:t xml:space="preserve">A patient’s creatinine is outside the linear range of the analyzer; 10 µL of serum is </w:t>
        <w:tab/>
        <w:tab/>
        <w:t xml:space="preserve">added to 90.0 µL of diluent and the diluted sample is reanalyzed. The creatinine </w:t>
        <w:tab/>
        <w:tab/>
        <w:tab/>
        <w:t xml:space="preserve">value of the diluted sample is 1.0 mg/dL. Which of the following creatinine </w:t>
        <w:tab/>
        <w:tab/>
        <w:tab/>
        <w:t>values is correct?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>1.0 mg/d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da-DK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da-DK"/>
        </w:rPr>
        <w:t>B.</w:t>
        <w:tab/>
        <w:t>10.0 mg/d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da-DK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da-DK"/>
        </w:rPr>
        <w:t>C.</w:t>
        <w:tab/>
        <w:t>20.0 mg/d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da-DK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da-DK"/>
        </w:rPr>
        <w:t>D.</w:t>
        <w:tab/>
        <w:t>100 mg/d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da-DK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da-DK"/>
        </w:rPr>
        <w:tab/>
      </w:r>
      <w:r>
        <w:br w:type="page"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22.</w:t>
        <w:tab/>
        <w:t>If 10 mL of sample is added to 190 mL of diluent, what is the dilution factor?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>10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>19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C.</w:t>
        <w:tab/>
        <w:t>20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25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23.</w:t>
        <w:tab/>
        <w:t xml:space="preserve">A serum creatine kinase is diluted 1/200 with a result of 50 U/L. What is the </w:t>
        <w:tab/>
        <w:tab/>
        <w:tab/>
        <w:t>patients’ actual amylase result?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>50 U/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>200 U/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C.</w:t>
        <w:tab/>
        <w:t>1000 U/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10,000 U/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24.</w:t>
        <w:tab/>
        <w:t xml:space="preserve">How many grams of sodium hydroxide (NaOH) are required to prepare 250 mL </w:t>
        <w:tab/>
        <w:tab/>
        <w:tab/>
        <w:t>of a 1.00 molar solution?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>2.5 g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>10.0 g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C.</w:t>
        <w:tab/>
        <w:t>25.0 g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100 g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1C1C1C"/>
          <w:sz w:val="24"/>
          <w:szCs w:val="24"/>
        </w:rPr>
        <w:t>25.</w:t>
        <w:tab/>
        <w:t>What is the normality of a 1.5 molar H</w:t>
      </w:r>
      <w:r>
        <w:rPr>
          <w:rFonts w:cs="Times New Roman" w:ascii="Times New Roman" w:hAnsi="Times New Roman"/>
          <w:color w:val="1C1C1C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1C1C1C"/>
          <w:sz w:val="24"/>
          <w:szCs w:val="24"/>
        </w:rPr>
        <w:t>SO</w:t>
      </w:r>
      <w:r>
        <w:rPr>
          <w:rFonts w:cs="Times New Roman" w:ascii="Times New Roman" w:hAnsi="Times New Roman"/>
          <w:color w:val="1C1C1C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1C1C1C"/>
          <w:sz w:val="24"/>
          <w:szCs w:val="24"/>
        </w:rPr>
        <w:t xml:space="preserve"> solution?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>1.0 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>1.5 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C.</w:t>
        <w:tab/>
        <w:t>3.0 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36 N</w:t>
      </w:r>
      <w:r>
        <w:br w:type="page"/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1C1C1C"/>
          <w:sz w:val="24"/>
          <w:szCs w:val="24"/>
        </w:rPr>
        <w:t>26.</w:t>
        <w:tab/>
        <w:t>What is the molality of a solution that contains 330 g of CaCL</w:t>
      </w:r>
      <w:r>
        <w:rPr>
          <w:rFonts w:cs="Times New Roman" w:ascii="Times New Roman" w:hAnsi="Times New Roman"/>
          <w:color w:val="1C1C1C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1C1C1C"/>
          <w:sz w:val="24"/>
          <w:szCs w:val="24"/>
        </w:rPr>
        <w:t xml:space="preserve"> per kilogram?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>3.0 mola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>3.3 mola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C.</w:t>
        <w:tab/>
        <w:t>33.0 mola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Unable to determine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27.</w:t>
        <w:tab/>
        <w:t>What is the concentration in mg/dL of a 140 mEq/L sodium standard?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da-DK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da-DK"/>
        </w:rPr>
        <w:t>A.</w:t>
        <w:tab/>
        <w:t>0.323 mg/d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da-DK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da-DK"/>
        </w:rPr>
        <w:t>B.</w:t>
        <w:tab/>
        <w:t>3.23 mg/d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da-DK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da-DK"/>
        </w:rPr>
        <w:t>C.</w:t>
        <w:tab/>
        <w:t>32.3 mg/d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322 mg/dL</w:t>
        <w:br/>
        <w:t>28.</w:t>
        <w:tab/>
        <w:t>Convert 145 mEq/L sodium standard to mmoles/L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>14.5 mmol/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>145 mmol/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C.</w:t>
        <w:tab/>
        <w:t>167 mmol/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333 mmol/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29.</w:t>
        <w:tab/>
        <w:t>What is the molarity of a 20.0% w/v glucose solution?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>0.111 molar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>1.11 molar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C.</w:t>
        <w:tab/>
        <w:t>2.22 molar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11.1 molar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ab/>
      </w:r>
      <w:r>
        <w:br w:type="page"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30.</w:t>
        <w:tab/>
        <w:t xml:space="preserve">Determine the molarity of a solution if 125 mL of a 3.5 molar solution is diluted </w:t>
        <w:tab/>
        <w:tab/>
        <w:tab/>
        <w:t>to a final volume of 500 mL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>0.875 M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>3.50 M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C.</w:t>
        <w:tab/>
        <w:t>8.75 M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10.0 M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31.</w:t>
        <w:tab/>
        <w:t>Convert 40°C to °F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>60°F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>90°F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C.</w:t>
        <w:tab/>
        <w:t>100°F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104 °F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32.</w:t>
        <w:tab/>
        <w:t>What is the concentration (g/dL) of a 1/10 dilution of a 12% NaCl solution?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>0.12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>1.20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C.</w:t>
        <w:tab/>
        <w:t>12.0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120.0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33.</w:t>
        <w:tab/>
        <w:t xml:space="preserve">A solution contains 45 g/100 mL of glucose. It is diluted 1/10 and rediluted 1/10. What is the </w:t>
        <w:tab/>
        <w:t>concentration of the final solution?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>45.0 g/100m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>4.5 g/100 m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C.</w:t>
        <w:tab/>
        <w:t>0.45 g/100m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0.045 g/100m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ab/>
      </w:r>
      <w:r>
        <w:br w:type="page"/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1C1C1C"/>
          <w:sz w:val="24"/>
          <w:szCs w:val="24"/>
        </w:rPr>
        <w:t>34.</w:t>
        <w:tab/>
        <w:t>How many milliliters of a 2.0M solution is required to prepare 50 mL of a 0.3M solution?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A.</w:t>
        <w:tab/>
        <w:t>0.075 m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B.</w:t>
        <w:tab/>
        <w:t>0.75 m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C.</w:t>
        <w:tab/>
        <w:t>7.5 m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75 m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35.</w:t>
        <w:tab/>
        <w:t xml:space="preserve">Calculate the chloride concentration in milliequivalents per liter of a solution </w:t>
        <w:tab/>
        <w:tab/>
        <w:tab/>
        <w:t>prepared by diluting 20 g of barium chloride to 1L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fr-FR"/>
        </w:rPr>
        <w:t>A.</w:t>
        <w:tab/>
        <w:t>1.92 mEq/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fr-FR"/>
        </w:rPr>
        <w:t>B.</w:t>
        <w:tab/>
        <w:t>19.2 mEq/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fr-FR"/>
        </w:rPr>
        <w:t>C.</w:t>
        <w:tab/>
        <w:t>192.0 mEq/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D.</w:t>
        <w:tab/>
        <w:t>384 mEq/L</w:t>
      </w:r>
      <w:r>
        <w:br w:type="page"/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1C1C1C"/>
          <w:sz w:val="24"/>
          <w:szCs w:val="24"/>
        </w:rPr>
        <w:t>Chapter 1 Answer Key</w:t>
        <w:br/>
        <w:t>1.</w:t>
        <w:tab/>
      </w:r>
      <w:r>
        <w:rPr>
          <w:rFonts w:cs="Times New Roman" w:ascii="Times New Roman" w:hAnsi="Times New Roman"/>
          <w:color w:val="1C1C1C"/>
          <w:sz w:val="24"/>
          <w:szCs w:val="24"/>
          <w:lang w:val="pt-BR"/>
        </w:rPr>
        <w:t>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pt-BR"/>
        </w:rPr>
        <w:t>2.</w:t>
        <w:tab/>
        <w:t>B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pt-BR"/>
        </w:rPr>
        <w:t>3.</w:t>
        <w:tab/>
        <w:t>C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pt-BR"/>
        </w:rPr>
        <w:t>4.</w:t>
        <w:tab/>
        <w:t>D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pt-BR"/>
        </w:rPr>
        <w:t>5.</w:t>
        <w:tab/>
        <w:t>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pt-BR"/>
        </w:rPr>
        <w:t>6.</w:t>
        <w:tab/>
        <w:t>C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pt-BR"/>
        </w:rPr>
        <w:t>7.</w:t>
        <w:tab/>
        <w:t>B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pt-BR"/>
        </w:rPr>
        <w:t>8.</w:t>
        <w:tab/>
        <w:t>D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pt-BR"/>
        </w:rPr>
        <w:t>9.</w:t>
        <w:tab/>
        <w:t>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pt-BR"/>
        </w:rPr>
        <w:t>10.</w:t>
        <w:tab/>
        <w:t>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pt-BR"/>
        </w:rPr>
        <w:t>11.</w:t>
        <w:tab/>
        <w:t>C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pt-BR"/>
        </w:rPr>
        <w:t>12.</w:t>
        <w:tab/>
        <w:t>B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pt-BR"/>
        </w:rPr>
        <w:t>13.</w:t>
        <w:tab/>
        <w:t>C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pt-BR"/>
        </w:rPr>
        <w:t>14.</w:t>
        <w:tab/>
        <w:t>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pt-BR"/>
        </w:rPr>
        <w:t>15.</w:t>
        <w:tab/>
        <w:t>B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pt-BR"/>
        </w:rPr>
        <w:t>16.</w:t>
        <w:tab/>
        <w:t>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pt-BR"/>
        </w:rPr>
        <w:t>17.</w:t>
        <w:tab/>
        <w:t>C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pt-BR"/>
        </w:rPr>
        <w:t>18.</w:t>
        <w:tab/>
        <w:t>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pt-BR"/>
        </w:rPr>
        <w:t>19.</w:t>
        <w:tab/>
        <w:t>B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pt-BR"/>
        </w:rPr>
        <w:t>20.</w:t>
        <w:tab/>
        <w:t>D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pt-BR"/>
        </w:rPr>
        <w:t>21.</w:t>
        <w:tab/>
        <w:t>B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1C1C1C"/>
          <w:sz w:val="24"/>
          <w:szCs w:val="24"/>
          <w:lang w:val="pt-BR"/>
        </w:rPr>
        <w:t>22.</w:t>
        <w:tab/>
        <w:t>C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23.</w:t>
        <w:tab/>
        <w:t>D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24.</w:t>
        <w:tab/>
        <w:t>B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25.</w:t>
        <w:tab/>
        <w:t>C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26.</w:t>
        <w:tab/>
        <w:t>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27.</w:t>
        <w:tab/>
        <w:t>D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28.</w:t>
        <w:tab/>
        <w:t>B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29.</w:t>
        <w:tab/>
        <w:t>B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30.</w:t>
        <w:tab/>
        <w:t>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31.</w:t>
        <w:tab/>
        <w:t>D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32.</w:t>
        <w:tab/>
        <w:t>B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33.</w:t>
        <w:tab/>
        <w:t>B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34.</w:t>
        <w:tab/>
        <w:t>C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</w:rPr>
        <w:t>35.</w:t>
        <w:tab/>
        <w:t>C</w:t>
      </w:r>
    </w:p>
    <w:p>
      <w:pPr>
        <w:pStyle w:val="Normal"/>
        <w:spacing w:lineRule="auto" w:line="480" w:before="0" w:after="0"/>
        <w:rPr>
          <w:rFonts w:cs="Calibri"/>
        </w:rPr>
      </w:pPr>
      <w:r>
        <w:rPr>
          <w:rFonts w:cs="Calibri"/>
        </w:rPr>
        <w:t xml:space="preserve"> 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720" w:right="720" w:hanging="0"/>
      <w:rPr>
        <w:i/>
        <w:i/>
      </w:rPr>
    </w:pPr>
    <w:r>
      <w:rPr/>
      <w:t>©2011 by Pearson Education, Inc.</w:t>
      <w:br/>
      <w:t xml:space="preserve">Sunheimer/Graves, </w:t>
    </w:r>
    <w:r>
      <w:rPr>
        <w:rFonts w:cs="Verdana" w:ascii="Verdana" w:hAnsi="Verdana"/>
        <w:i/>
        <w:lang w:bidi="en-US"/>
      </w:rPr>
      <w:t>Test Bank to accompany Clinical Laboratory Chemistry</w:t>
    </w:r>
  </w:p>
  <w:p>
    <w:pPr>
      <w:pStyle w:val="Footer"/>
      <w:spacing w:before="0" w:after="200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napToGrid w:val="false"/>
      <w:spacing w:lineRule="auto" w:line="240" w:before="0" w:after="0"/>
      <w:outlineLvl w:val="1"/>
    </w:pPr>
    <w:rPr>
      <w:rFonts w:ascii="Arial" w:hAnsi="Arial" w:eastAsia="Times New Roman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5">
    <w:name w:val="WW8Num9z5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5">
    <w:name w:val="WW8Num29z5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5">
    <w:name w:val="WW8Num30z5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33z5">
    <w:name w:val="WW8Num33z5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35z5">
    <w:name w:val="WW8Num35z5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36z5">
    <w:name w:val="WW8Num36z5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37z5">
    <w:name w:val="WW8Num37z5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0z5">
    <w:name w:val="WW8Num40z5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1z5">
    <w:name w:val="WW8Num41z5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i w:val="false"/>
      <w:sz w:val="22"/>
    </w:rPr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z5">
    <w:name w:val="WW8Num45z5"/>
    <w:qFormat/>
    <w:rPr/>
  </w:style>
  <w:style w:type="character" w:styleId="WW8Num46z1">
    <w:name w:val="WW8Num46z1"/>
    <w:qFormat/>
    <w:rPr>
      <w:b w:val="false"/>
      <w:i w:val="false"/>
      <w:sz w:val="22"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0z1">
    <w:name w:val="WW8Num50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50z5">
    <w:name w:val="WW8Num50z5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51z5">
    <w:name w:val="WW8Num51z5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2z1">
    <w:name w:val="WW8Num52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52z5">
    <w:name w:val="WW8Num52z5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3z1">
    <w:name w:val="WW8Num5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53z5">
    <w:name w:val="WW8Num53z5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7z1">
    <w:name w:val="WW8Num5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58z5">
    <w:name w:val="WW8Num58z5"/>
    <w:qFormat/>
    <w:rPr/>
  </w:style>
  <w:style w:type="character" w:styleId="WW8Num59z0">
    <w:name w:val="WW8Num59z0"/>
    <w:qFormat/>
    <w:rPr>
      <w:b w:val="false"/>
      <w:i w:val="false"/>
    </w:rPr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</w:rPr>
  </w:style>
  <w:style w:type="character" w:styleId="WW8Num63z1">
    <w:name w:val="WW8Num6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63z5">
    <w:name w:val="WW8Num63z5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</w:rPr>
  </w:style>
  <w:style w:type="character" w:styleId="WW8Num65z1">
    <w:name w:val="WW8Num6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65z5">
    <w:name w:val="WW8Num65z5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i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8z1">
    <w:name w:val="WW8Num6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68z5">
    <w:name w:val="WW8Num68z5"/>
    <w:qFormat/>
    <w:rPr/>
  </w:style>
  <w:style w:type="character" w:styleId="WW8Num69z0">
    <w:name w:val="WW8Num69z0"/>
    <w:qFormat/>
    <w:rPr>
      <w:b w:val="false"/>
      <w:i w:val="false"/>
    </w:rPr>
  </w:style>
  <w:style w:type="character" w:styleId="WW8Num69z5">
    <w:name w:val="WW8Num69z5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WW8Num70z1">
    <w:name w:val="WW8Num70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70z5">
    <w:name w:val="WW8Num70z5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71z5">
    <w:name w:val="WW8Num71z5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2z1">
    <w:name w:val="WW8Num72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72z5">
    <w:name w:val="WW8Num72z5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73z5">
    <w:name w:val="WW8Num73z5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5z5">
    <w:name w:val="WW8Num75z5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5">
    <w:name w:val="WW8Num77z5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78z5">
    <w:name w:val="WW8Num78z5"/>
    <w:qFormat/>
    <w:rPr/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b w:val="false"/>
      <w:i w:val="false"/>
    </w:rPr>
  </w:style>
  <w:style w:type="character" w:styleId="WW8Num83z1">
    <w:name w:val="WW8Num8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5">
    <w:name w:val="WW8Num83z5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84z5">
    <w:name w:val="WW8Num84z5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85z5">
    <w:name w:val="WW8Num85z5"/>
    <w:qFormat/>
    <w:rPr/>
  </w:style>
  <w:style w:type="character" w:styleId="WW8Num86z0">
    <w:name w:val="WW8Num86z0"/>
    <w:qFormat/>
    <w:rPr>
      <w:b w:val="false"/>
      <w:i w:val="false"/>
    </w:rPr>
  </w:style>
  <w:style w:type="character" w:styleId="WW8Num86z1">
    <w:name w:val="WW8Num86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86z5">
    <w:name w:val="WW8Num86z5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87z5">
    <w:name w:val="WW8Num87z5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88z5">
    <w:name w:val="WW8Num88z5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89z5">
    <w:name w:val="WW8Num89z5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b w:val="false"/>
      <w:i w:val="false"/>
    </w:rPr>
  </w:style>
  <w:style w:type="character" w:styleId="WW8Num91z1">
    <w:name w:val="WW8Num91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91z5">
    <w:name w:val="WW8Num91z5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2z1">
    <w:name w:val="WW8Num92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3z1">
    <w:name w:val="WW8Num9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93z5">
    <w:name w:val="WW8Num93z5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94z5">
    <w:name w:val="WW8Num94z5"/>
    <w:qFormat/>
    <w:rPr/>
  </w:style>
  <w:style w:type="character" w:styleId="WW8Num95z0">
    <w:name w:val="WW8Num95z0"/>
    <w:qFormat/>
    <w:rPr>
      <w:b w:val="false"/>
      <w:i w:val="false"/>
    </w:rPr>
  </w:style>
  <w:style w:type="character" w:styleId="WW8Num95z1">
    <w:name w:val="WW8Num9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95z5">
    <w:name w:val="WW8Num95z5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6z1">
    <w:name w:val="WW8Num96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96z5">
    <w:name w:val="WW8Num96z5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97z5">
    <w:name w:val="WW8Num97z5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Wingdings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  <w:i w:val="false"/>
    </w:rPr>
  </w:style>
  <w:style w:type="character" w:styleId="WW8Num99z1">
    <w:name w:val="WW8Num9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0z0">
    <w:name w:val="WW8Num100z0"/>
    <w:qFormat/>
    <w:rPr>
      <w:b w:val="false"/>
      <w:i w:val="false"/>
    </w:rPr>
  </w:style>
  <w:style w:type="character" w:styleId="WW8Num100z1">
    <w:name w:val="WW8Num100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0z5">
    <w:name w:val="WW8Num100z5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1z1">
    <w:name w:val="WW8Num101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1z5">
    <w:name w:val="WW8Num101z5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b w:val="false"/>
      <w:i w:val="false"/>
      <w:sz w:val="22"/>
    </w:rPr>
  </w:style>
  <w:style w:type="character" w:styleId="WW8Num103z0">
    <w:name w:val="WW8Num103z0"/>
    <w:qFormat/>
    <w:rPr>
      <w:b w:val="false"/>
      <w:i w:val="false"/>
    </w:rPr>
  </w:style>
  <w:style w:type="character" w:styleId="WW8Num103z1">
    <w:name w:val="WW8Num10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3z5">
    <w:name w:val="WW8Num103z5"/>
    <w:qFormat/>
    <w:rPr/>
  </w:style>
  <w:style w:type="character" w:styleId="WW8Num104z0">
    <w:name w:val="WW8Num104z0"/>
    <w:qFormat/>
    <w:rPr>
      <w:b w:val="false"/>
      <w:i w:val="false"/>
    </w:rPr>
  </w:style>
  <w:style w:type="character" w:styleId="WW8Num104z1">
    <w:name w:val="WW8Num10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4z5">
    <w:name w:val="WW8Num104z5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6z0">
    <w:name w:val="WW8Num106z0"/>
    <w:qFormat/>
    <w:rPr>
      <w:b w:val="false"/>
      <w:i w:val="false"/>
    </w:rPr>
  </w:style>
  <w:style w:type="character" w:styleId="WW8Num106z1">
    <w:name w:val="WW8Num106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7z0">
    <w:name w:val="WW8Num107z0"/>
    <w:qFormat/>
    <w:rPr>
      <w:b w:val="false"/>
      <w:i w:val="false"/>
    </w:rPr>
  </w:style>
  <w:style w:type="character" w:styleId="WW8Num107z1">
    <w:name w:val="WW8Num10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8z0">
    <w:name w:val="WW8Num108z0"/>
    <w:qFormat/>
    <w:rPr>
      <w:b w:val="false"/>
      <w:i w:val="false"/>
    </w:rPr>
  </w:style>
  <w:style w:type="character" w:styleId="WW8Num108z1">
    <w:name w:val="WW8Num10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8z5">
    <w:name w:val="WW8Num108z5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9z5">
    <w:name w:val="WW8Num109z5"/>
    <w:qFormat/>
    <w:rPr/>
  </w:style>
  <w:style w:type="character" w:styleId="WW8Num110z0">
    <w:name w:val="WW8Num110z0"/>
    <w:qFormat/>
    <w:rPr>
      <w:b w:val="false"/>
      <w:i w:val="false"/>
    </w:rPr>
  </w:style>
  <w:style w:type="character" w:styleId="WW8Num110z1">
    <w:name w:val="WW8Num110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0z5">
    <w:name w:val="WW8Num110z5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1z5">
    <w:name w:val="WW8Num111z5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3z5">
    <w:name w:val="WW8Num113z5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 w:val="false"/>
      <w:i w:val="false"/>
    </w:rPr>
  </w:style>
  <w:style w:type="character" w:styleId="WW8Num115z0">
    <w:name w:val="WW8Num115z0"/>
    <w:qFormat/>
    <w:rPr>
      <w:b w:val="false"/>
      <w:i w:val="false"/>
    </w:rPr>
  </w:style>
  <w:style w:type="character" w:styleId="WW8Num115z1">
    <w:name w:val="WW8Num11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5z5">
    <w:name w:val="WW8Num115z5"/>
    <w:qFormat/>
    <w:rPr/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7z5">
    <w:name w:val="WW8Num117z5"/>
    <w:qFormat/>
    <w:rPr/>
  </w:style>
  <w:style w:type="character" w:styleId="WW8Num118z0">
    <w:name w:val="WW8Num118z0"/>
    <w:qFormat/>
    <w:rPr>
      <w:b w:val="false"/>
      <w:i w:val="false"/>
    </w:rPr>
  </w:style>
  <w:style w:type="character" w:styleId="WW8Num118z1">
    <w:name w:val="WW8Num11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8z5">
    <w:name w:val="WW8Num118z5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0z5">
    <w:name w:val="WW8Num120z5"/>
    <w:qFormat/>
    <w:rPr/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1z5">
    <w:name w:val="WW8Num121z5"/>
    <w:qFormat/>
    <w:rPr/>
  </w:style>
  <w:style w:type="character" w:styleId="WW8Num122z0">
    <w:name w:val="WW8Num122z0"/>
    <w:qFormat/>
    <w:rPr>
      <w:b w:val="false"/>
      <w:i w:val="false"/>
    </w:rPr>
  </w:style>
  <w:style w:type="character" w:styleId="WW8Num122z1">
    <w:name w:val="WW8Num122z1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23z0">
    <w:name w:val="WW8Num123z0"/>
    <w:qFormat/>
    <w:rPr>
      <w:b w:val="false"/>
      <w:i w:val="false"/>
    </w:rPr>
  </w:style>
  <w:style w:type="character" w:styleId="WW8Num123z1">
    <w:name w:val="WW8Num12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3z5">
    <w:name w:val="WW8Num123z5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cs="Times New Roman"/>
      <w:sz w:val="22"/>
    </w:rPr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5z5">
    <w:name w:val="WW8Num125z5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27z1">
    <w:name w:val="WW8Num12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7z5">
    <w:name w:val="WW8Num127z5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5">
    <w:name w:val="WW8Num128z5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  <w:i w:val="false"/>
    </w:rPr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1z5">
    <w:name w:val="WW8Num131z5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2z5">
    <w:name w:val="WW8Num132z5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b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6z5">
    <w:name w:val="WW8Num136z5"/>
    <w:qFormat/>
    <w:rPr/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7z5">
    <w:name w:val="WW8Num137z5"/>
    <w:qFormat/>
    <w:rPr/>
  </w:style>
  <w:style w:type="character" w:styleId="WW8Num138z0">
    <w:name w:val="WW8Num138z0"/>
    <w:qFormat/>
    <w:rPr>
      <w:b w:val="false"/>
      <w:i w:val="false"/>
    </w:rPr>
  </w:style>
  <w:style w:type="character" w:styleId="WW8Num138z1">
    <w:name w:val="WW8Num138z1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8z5">
    <w:name w:val="WW8Num138z5"/>
    <w:qFormat/>
    <w:rPr/>
  </w:style>
  <w:style w:type="character" w:styleId="WW8Num139z0">
    <w:name w:val="WW8Num139z0"/>
    <w:qFormat/>
    <w:rPr>
      <w:b w:val="false"/>
      <w:i w:val="false"/>
    </w:rPr>
  </w:style>
  <w:style w:type="character" w:styleId="WW8Num139z1">
    <w:name w:val="WW8Num13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9z5">
    <w:name w:val="WW8Num139z5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  <w:i w:val="false"/>
    </w:rPr>
  </w:style>
  <w:style w:type="character" w:styleId="WW8Num141z5">
    <w:name w:val="WW8Num141z5"/>
    <w:qFormat/>
    <w:rPr/>
  </w:style>
  <w:style w:type="character" w:styleId="WW8Num142z0">
    <w:name w:val="WW8Num142z0"/>
    <w:qFormat/>
    <w:rPr>
      <w:b w:val="false"/>
      <w:i w:val="false"/>
    </w:rPr>
  </w:style>
  <w:style w:type="character" w:styleId="WW8Num142z1">
    <w:name w:val="WW8Num142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2z5">
    <w:name w:val="WW8Num142z5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>
      <w:b w:val="false"/>
      <w:i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  <w:i w:val="false"/>
    </w:rPr>
  </w:style>
  <w:style w:type="character" w:styleId="WW8Num146z0">
    <w:name w:val="WW8Num146z0"/>
    <w:qFormat/>
    <w:rPr>
      <w:b w:val="false"/>
      <w:i w:val="false"/>
    </w:rPr>
  </w:style>
  <w:style w:type="character" w:styleId="WW8Num146z1">
    <w:name w:val="WW8Num146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6z5">
    <w:name w:val="WW8Num146z5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>
      <w:b w:val="false"/>
      <w:i w:val="fals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b w:val="false"/>
      <w:i w:val="false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Times New Roman" w:hAnsi="Times New Roman" w:cs="Times New Roman"/>
      <w:sz w:val="22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b w:val="false"/>
      <w:i w:val="false"/>
    </w:rPr>
  </w:style>
  <w:style w:type="character" w:styleId="WW8Num152z0">
    <w:name w:val="WW8Num152z0"/>
    <w:qFormat/>
    <w:rPr>
      <w:b w:val="false"/>
      <w:i w:val="false"/>
    </w:rPr>
  </w:style>
  <w:style w:type="character" w:styleId="WW8Num152z1">
    <w:name w:val="WW8Num152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2z5">
    <w:name w:val="WW8Num152z5"/>
    <w:qFormat/>
    <w:rPr/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3z5">
    <w:name w:val="WW8Num153z5"/>
    <w:qFormat/>
    <w:rPr/>
  </w:style>
  <w:style w:type="character" w:styleId="WW8Num154z0">
    <w:name w:val="WW8Num154z0"/>
    <w:qFormat/>
    <w:rPr>
      <w:b w:val="false"/>
      <w:i w:val="false"/>
    </w:rPr>
  </w:style>
  <w:style w:type="character" w:styleId="WW8Num154z1">
    <w:name w:val="WW8Num15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5z0">
    <w:name w:val="WW8Num155z0"/>
    <w:qFormat/>
    <w:rPr>
      <w:b w:val="false"/>
      <w:i w:val="false"/>
    </w:rPr>
  </w:style>
  <w:style w:type="character" w:styleId="WW8Num155z1">
    <w:name w:val="WW8Num15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6z0">
    <w:name w:val="WW8Num156z0"/>
    <w:qFormat/>
    <w:rPr>
      <w:b w:val="false"/>
      <w:i w:val="false"/>
    </w:rPr>
  </w:style>
  <w:style w:type="character" w:styleId="WW8Num156z1">
    <w:name w:val="WW8Num156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6z5">
    <w:name w:val="WW8Num156z5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9z0">
    <w:name w:val="WW8Num159z0"/>
    <w:qFormat/>
    <w:rPr>
      <w:b w:val="false"/>
      <w:i w:val="false"/>
    </w:rPr>
  </w:style>
  <w:style w:type="character" w:styleId="WW8Num159z1">
    <w:name w:val="WW8Num15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9z5">
    <w:name w:val="WW8Num159z5"/>
    <w:qFormat/>
    <w:rPr/>
  </w:style>
  <w:style w:type="character" w:styleId="WW8Num160z0">
    <w:name w:val="WW8Num160z0"/>
    <w:qFormat/>
    <w:rPr>
      <w:b w:val="false"/>
      <w:i w:val="false"/>
    </w:rPr>
  </w:style>
  <w:style w:type="character" w:styleId="WW8Num160z1">
    <w:name w:val="WW8Num160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0z5">
    <w:name w:val="WW8Num160z5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spacing w:lineRule="auto" w:line="240" w:before="0" w:after="0"/>
      <w:ind w:left="72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4:19:00Z</dcterms:created>
  <dc:creator>Robert Sunheimer</dc:creator>
  <dc:description/>
  <cp:keywords/>
  <dc:language>en-US</dc:language>
  <cp:lastModifiedBy>Dr. Anwar Jarrad</cp:lastModifiedBy>
  <cp:lastPrinted>2009-11-17T08:59:00Z</cp:lastPrinted>
  <dcterms:modified xsi:type="dcterms:W3CDTF">2013-03-30T09:47:00Z</dcterms:modified>
  <cp:revision>75</cp:revision>
  <dc:subject/>
  <dc:title>Twenty-five question Test Bank</dc:title>
</cp:coreProperties>
</file>