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hat is meant by medullary hematopoiesis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Hematopoiesis in the spleen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Hematopoiesis in marrow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ematopoiesis in liver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Hematopoiesis in thymu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hat percentage of erythrocytes is functional in peripheral blood after release from the bone marrow?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7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5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8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10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The hematopoietic system consists of the: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Thymu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Bone marrow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Liver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Spleen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ll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What is the sequence of maturity for the erythrocyte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Rubriblast, prorubricyte, metarubricyte, rubricyte, reticulocyte, erythr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orubricyte, rubriblast, metarubricyte, reticulocyte, erythrocyte, rubri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etarubricyte, rubriblast, reticulocyte, erythrocyte, prorubricyte, rubri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Rubricyte, metarubricyte, rubriblast, erythrocyte, reticulocyte, prorubri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Rubriblast, prorubricyte, rubricyte, metarubricyte, reticulocyte, erythrocyt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By increasing hematopoiesis, the hematopoietic system can respond to stimuli such as: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Infection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Bleeding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ypox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ll of the abov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In which immature erythroid cell are nucleoli most visible?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Basophilic norm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Orthochromatic norm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Pronorm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Polychromatic norm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hat is the average diameter of a normal erythrocyte?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3–5 µm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2–4 µm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8–10 µm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7–8 µm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The maturation of the granulocytic series is characterized by: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 xml:space="preserve">Decrease in nuclear volume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ppearance and disappearance of primary granul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uclear chromatin clumping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Cytoplasmic color change from blue to pink appearance of secondary granul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ll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The sequence of maturity of the mature neutrophil is: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Myeloblast, promyelocyte, myelocyte, metamyelocyte, band neutrophil, segmented 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Myeloblast, promyelocyte, metamyelocyte, myelocyte, band neutrophil, segmented neutrophil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yeloblast, promyelocyte, band neutrophil, metamyelocyte, myelocyte, segmented 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yeloblast, myelocyte, promyelocyte, metamyelocyte, band neutrophil, segmented 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The stage in granulocyte maturation where the nucleus appears kidney shaped is evident in what cell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Pro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Band 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eta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What percentage of band neutrophils is present in the peripheral blood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1–4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2–6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10–12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4–8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The first sign of neutrophilic differentiation and appearance of secondary granules is evident in what cell type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Pro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Segmented 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eta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Which cell in the granulocytic series is present in greatest percentages in the normal bone marrow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Band 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o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eta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yel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What disease state can be associated with the presence of tissue neutrophils in bone marrow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Myelocytic leuk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Erythroleuk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cute lymphocytic leuk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Non-Hodgkin's lymphom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What color does the cytoplasm of eosinophils retain on Wright's stain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Bluish-purpl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Reddish-orang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Reddish-pink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Purple-black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What stages do both basophils and eosinophils pass through in their sequence of maturity?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Promyelocyte, myelocyte, band cell, segmented cel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Myeloblast, promyelocyte, myelocyte, band cell, segmented cel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yelocyte, metamyelocyte, band cell, segmented cel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Band cell, myelocyte, metamyelocyte, segmented cel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What function do mast cells and basophils serve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Oxygen supply to tissu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hagocytosis in parasitic infection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Histamine release in allergic reaction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Cell-mediated immunity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What characteristics are helpful in the identification of monocytes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Gray-blue cytoplasm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Digestive vacuol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Lacy, delicate chromatin and indented nucleu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“Ground-glass” appearance of cytoplasm with evenly distributed fine granul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ll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What cell does the monocyte become upon entering the tissues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Lymph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Mast cel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acrophag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Neutrophil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The lymphoblast can be identified morphologically by what characteristics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Small round nucleus, basophilic cytoplasm, nucleoli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Large round nucleus, basophilic cytoplasm, no nucleoli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Small eccentric nucleus, basophilic cytoplasm, nucleoli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Large round nucleus, basophilic cytoplasm, nucleoli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What percentage of lymphocytes is present in peripheral blood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50–7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20–44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10–3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5–10%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Where does T-cell differentiation take place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Thymu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Bone marrow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Liver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Spleen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An alteration in the megakaryoblast might occur in which disease state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Iron-deficiency an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Chronic granulocytic leuk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Chronic lymphocytic leuk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halassemia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Ultimately, megakaryocytes lead to the formation of non-nucleated, cytoplasmic fragments called: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Granul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Thromb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Lymph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on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None of the abov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Evaluate the clinical use of interleukins: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ound healing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ctivating lymph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Assisting in growth of bone marrow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B and C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ll are correc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Plasmacytes represent the end stage of what cell lineage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B lymph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T lymph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Prolymphocyte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Lymphoblast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Megakaryocyt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Which of the following is the largest hematopoietic cell in the bone marrow?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Pronorm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Myel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Megakaryocyte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Monoblast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Plasma cell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>Reactive lymphocytes are present in the evaluation of certain diseases such as: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Infectious mononucleosi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Cancer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Bacterial infection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Tumors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Anemias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swer Key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A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A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A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  <w:tab/>
        <w:t>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  <w:tab/>
        <w:t>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D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A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B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  <w:tab/>
        <w:t>A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  <w:tab/>
        <w:t>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  <w:tab/>
        <w:t>A</w:t>
      </w:r>
    </w:p>
    <w:p>
      <w:pPr>
        <w:pStyle w:val="Normal"/>
        <w:spacing w:before="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hapter 1: Morphology of Human Blood and Marrow Cells: Hematopoies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hapter 1: Morphology of Human Blood and Marrow Cells: Hematopoiesi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40:00Z</dcterms:created>
  <dc:creator>LOAN</dc:creator>
  <dc:description/>
  <dc:language>en-US</dc:language>
  <cp:lastModifiedBy>LOAN</cp:lastModifiedBy>
  <dcterms:modified xsi:type="dcterms:W3CDTF">2012-12-12T08:40:00Z</dcterms:modified>
  <cp:revision>2</cp:revision>
  <dc:subject/>
  <dc:title/>
</cp:coreProperties>
</file>