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317179929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892188322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1334746929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597737046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680513572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045460903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1080628421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469941240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515094999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667777523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1867754469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1580931862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329702291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1847079856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1059145278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462264027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625063226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595698856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172376441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1894518382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2111956017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577757296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833936336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156539642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2095422307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1015991060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1952080427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581062913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1571003886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893436681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404104484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2064794708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1791787379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2088945460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1448842312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1281546343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778869915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693738755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2091644388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681021113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499604173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235835366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1834652742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2137315110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1309293668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1378033715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1326925765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718741987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916927986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1369427618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2127571120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535614282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1301427738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949455167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1304000415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592055690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900366721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949750901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226970670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718437346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413637063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388396275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1910702061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1796577266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1366013039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1379763730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979821298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1822940665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385015960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667904662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439380898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614129950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719274533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955183639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1809945408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464487787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092268278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1813955262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1710055682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1639651165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299455897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416856817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236938221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1388357559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1766902427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969987345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1493911646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2145133640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530467326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162670504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201471853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512327981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686188024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995621690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613137858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341106071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1534745813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367484769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1686509436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860045500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1731792085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1302729498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888452983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1736713767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690571686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106717813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1258334065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315292050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985954669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1333181053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828285208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1763203039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102958474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1012916214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1061235356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199643928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222099379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1602528060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1178936217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1452118702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1287804036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1800553502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1038854429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601386247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1262050537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1325662991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75436953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35445959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1069518780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430517847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1036497594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8902040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707956719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995684099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2092785105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1015392961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266549235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2086865103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503034088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2059191247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635134030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1584813752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