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b/>
          <w:b/>
          <w:sz w:val="36"/>
          <w:szCs w:val="36"/>
        </w:rPr>
      </w:pPr>
      <w:r>
        <w:rPr>
          <w:rFonts w:cs="Times New Roman" w:ascii="Times New Roman" w:hAnsi="Times New Roman"/>
          <w:b/>
          <w:sz w:val="36"/>
          <w:szCs w:val="36"/>
        </w:rPr>
        <w:t>Chapter 1: Chemistry: The Study of Chang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w:t>
        <w:tab/>
        <w:t>A tentative explanation for a set of observations that can be tested by further experimentation is referred to a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a hypothesis.    B)  a law.    C)  a theory.    D)  none of the abov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w:t>
        <w:tab/>
        <w:t>A concise verbal or mathematical statement of a relationship between phenomena that is always the same under the same conditions is referred to a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a hypothesis.    B)  a law.    C)  a theory.    D)  none of the abov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w:t>
        <w:tab/>
        <w:t>A unifying principle that explains a body of facts and relations is referred to a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a hypothesis.    B)  a law.    C)  a theory.    D)  none of the abov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4.</w:t>
        <w:tab/>
        <w:t xml:space="preserve">Complete the following sentence.  A </w:t>
      </w:r>
      <w:r>
        <w:rPr>
          <w:rFonts w:cs="Times New Roman" w:ascii="Times New Roman" w:hAnsi="Times New Roman"/>
          <w:i/>
          <w:iCs/>
          <w:sz w:val="24"/>
          <w:szCs w:val="24"/>
        </w:rPr>
        <w:t>hypothesis</w:t>
      </w:r>
      <w:r>
        <w:rPr>
          <w:rFonts w:cs="Times New Roman" w:ascii="Times New Roman" w:hAnsi="Times New Roman"/>
          <w:sz w:val="24"/>
          <w:szCs w:val="24"/>
        </w:rPr>
        <w:t xml:space="preserve"> i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a tentative explanation for a set of observations that can be tested by further experimentatio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a statement describing a relationship between phenomena that is always the same under the same conditio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a unifying principle that explains a body of facts and relatio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a model used to visualize the invisibl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5.</w:t>
        <w:tab/>
        <w:t xml:space="preserve">Complete the following sentence.  A </w:t>
      </w:r>
      <w:r>
        <w:rPr>
          <w:rFonts w:cs="Times New Roman" w:ascii="Times New Roman" w:hAnsi="Times New Roman"/>
          <w:i/>
          <w:iCs/>
          <w:sz w:val="24"/>
          <w:szCs w:val="24"/>
        </w:rPr>
        <w:t>scientific law</w:t>
      </w:r>
      <w:r>
        <w:rPr>
          <w:rFonts w:cs="Times New Roman" w:ascii="Times New Roman" w:hAnsi="Times New Roman"/>
          <w:sz w:val="24"/>
          <w:szCs w:val="24"/>
        </w:rPr>
        <w:t xml:space="preserve"> i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a tentative explanation for a set of observations that can be tested by further experimentatio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a statement describing a relationship between phenomena that is always the same under the same conditio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a unifying principle that explains a body of facts and relatio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a model used to visualize the invisibl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6.</w:t>
        <w:tab/>
        <w:t xml:space="preserve">Complete the following sentence.  A </w:t>
      </w:r>
      <w:r>
        <w:rPr>
          <w:rFonts w:cs="Times New Roman" w:ascii="Times New Roman" w:hAnsi="Times New Roman"/>
          <w:i/>
          <w:iCs/>
          <w:sz w:val="24"/>
          <w:szCs w:val="24"/>
        </w:rPr>
        <w:t>theory</w:t>
      </w:r>
      <w:r>
        <w:rPr>
          <w:rFonts w:cs="Times New Roman" w:ascii="Times New Roman" w:hAnsi="Times New Roman"/>
          <w:sz w:val="24"/>
          <w:szCs w:val="24"/>
        </w:rPr>
        <w:t xml:space="preserve"> i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a tentative explanation for a set of observations that can be tested by further experimentatio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a statement describing a relationship between phenomena that is always the same under the same conditio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a unifying principle that explains a body of facts and relatio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a model used to visualize the invisibl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7.</w:t>
        <w:tab/>
        <w:t>Choose the response that includes all the items listed below that are pure substance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i. orange juice    ii. steam    iii. ocean water    iv. oxygen    v. vegetable soup</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i, iii, v    B)  ii, iv    C)  i, iii, iv    D)  iv only    E)  all of them are p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8.</w:t>
        <w:tab/>
        <w:t xml:space="preserve">Which of the following is an example of a </w:t>
      </w:r>
      <w:r>
        <w:rPr>
          <w:rFonts w:cs="Times New Roman" w:ascii="Times New Roman" w:hAnsi="Times New Roman"/>
          <w:i/>
          <w:iCs/>
          <w:sz w:val="24"/>
          <w:szCs w:val="24"/>
        </w:rPr>
        <w:t>physical</w:t>
      </w:r>
      <w:r>
        <w:rPr>
          <w:rFonts w:cs="Times New Roman" w:ascii="Times New Roman" w:hAnsi="Times New Roman"/>
          <w:sz w:val="24"/>
          <w:szCs w:val="24"/>
        </w:rPr>
        <w:t xml:space="preserve"> property?</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corrosiveness of sulfuric acid</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toxicity of cyanid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flammability of gasolin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neutralization of stomach acid with an antacid</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E)</w:t>
        <w:tab/>
        <w:t>lead becomes a liquid when heated to 601</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9.</w:t>
        <w:tab/>
        <w:t xml:space="preserve">Which one of the following is an example of a </w:t>
      </w:r>
      <w:r>
        <w:rPr>
          <w:rFonts w:cs="Times New Roman" w:ascii="Times New Roman" w:hAnsi="Times New Roman"/>
          <w:i/>
          <w:iCs/>
          <w:sz w:val="24"/>
          <w:szCs w:val="24"/>
        </w:rPr>
        <w:t>physical</w:t>
      </w:r>
      <w:r>
        <w:rPr>
          <w:rFonts w:cs="Times New Roman" w:ascii="Times New Roman" w:hAnsi="Times New Roman"/>
          <w:sz w:val="24"/>
          <w:szCs w:val="24"/>
        </w:rPr>
        <w:t xml:space="preserve"> property?</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dynamite explodes</w:t>
        <w:tab/>
        <w:t>D)</w:t>
        <w:tab/>
        <w:t>ice floats on top of liquid water</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meat rots if it is not refrigerated</w:t>
        <w:tab/>
        <w:t>E)</w:t>
        <w:tab/>
        <w:t>a silver platter tarnishe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gasoline burns</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0.</w:t>
        <w:tab/>
        <w:t xml:space="preserve">Which one of the following represents a </w:t>
      </w:r>
      <w:r>
        <w:rPr>
          <w:rFonts w:cs="Times New Roman" w:ascii="Times New Roman" w:hAnsi="Times New Roman"/>
          <w:i/>
          <w:iCs/>
          <w:sz w:val="24"/>
          <w:szCs w:val="24"/>
        </w:rPr>
        <w:t>physical</w:t>
      </w:r>
      <w:r>
        <w:rPr>
          <w:rFonts w:cs="Times New Roman" w:ascii="Times New Roman" w:hAnsi="Times New Roman"/>
          <w:sz w:val="24"/>
          <w:szCs w:val="24"/>
        </w:rPr>
        <w:t xml:space="preserve"> chang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water, when heated to 100°C, forms steam</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bleach turns hair yellow</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sugar, when heated, becomes brow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milk turns sou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apples, when exposed to air, turn brow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w:t>
        <w:tab/>
        <w:t xml:space="preserve">All of the following are properties of sodium.  Which one is a </w:t>
      </w:r>
      <w:r>
        <w:rPr>
          <w:rFonts w:cs="Times New Roman" w:ascii="Times New Roman" w:hAnsi="Times New Roman"/>
          <w:i/>
          <w:iCs/>
          <w:sz w:val="24"/>
          <w:szCs w:val="24"/>
        </w:rPr>
        <w:t>physical</w:t>
      </w:r>
      <w:r>
        <w:rPr>
          <w:rFonts w:cs="Times New Roman" w:ascii="Times New Roman" w:hAnsi="Times New Roman"/>
          <w:sz w:val="24"/>
          <w:szCs w:val="24"/>
        </w:rPr>
        <w:t xml:space="preserve"> property of sodium?</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It's surface turns black when first exposed to ai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It is a solid at 25°C and changes to a liquid when heated to 98°C.</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When placed in water it sizzles and a gas is formed.</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When placed in contact with chlorine it forms a compound that melts at 801°C.</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Sodium is never found as the pure metal in na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w:t>
        <w:tab/>
        <w:t xml:space="preserve">All of the following are properties of tin.  Which one is a </w:t>
      </w:r>
      <w:r>
        <w:rPr>
          <w:rFonts w:cs="Times New Roman" w:ascii="Times New Roman" w:hAnsi="Times New Roman"/>
          <w:i/>
          <w:iCs/>
          <w:sz w:val="24"/>
          <w:szCs w:val="24"/>
        </w:rPr>
        <w:t>chemical</w:t>
      </w:r>
      <w:r>
        <w:rPr>
          <w:rFonts w:cs="Times New Roman" w:ascii="Times New Roman" w:hAnsi="Times New Roman"/>
          <w:sz w:val="24"/>
          <w:szCs w:val="24"/>
        </w:rPr>
        <w:t xml:space="preserve"> property of ti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Tin can be hammered into a thin shee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At –40°C a sheet of tin crumbles to a gray powde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Tin melts at 231.9°C.</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When a bar of tin is bent, it emits an audible “cry”.</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Tin erodes when added to hydrochloric acid, and a clear gas form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w:t>
        <w:tab/>
        <w:t xml:space="preserve">Which one of the following represents a </w:t>
      </w:r>
      <w:r>
        <w:rPr>
          <w:rFonts w:cs="Times New Roman" w:ascii="Times New Roman" w:hAnsi="Times New Roman"/>
          <w:i/>
          <w:iCs/>
          <w:sz w:val="24"/>
          <w:szCs w:val="24"/>
        </w:rPr>
        <w:t>chemical</w:t>
      </w:r>
      <w:r>
        <w:rPr>
          <w:rFonts w:cs="Times New Roman" w:ascii="Times New Roman" w:hAnsi="Times New Roman"/>
          <w:sz w:val="24"/>
          <w:szCs w:val="24"/>
        </w:rPr>
        <w:t xml:space="preserve"> chang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boiling water to form steam</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burning a piece of coal</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heating lead until it melt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mixing iron filings and sand at room temperatur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breaking glas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w:t>
        <w:tab/>
        <w:t xml:space="preserve">Which of the following does </w:t>
      </w:r>
      <w:r>
        <w:rPr>
          <w:rFonts w:cs="Times New Roman" w:ascii="Times New Roman" w:hAnsi="Times New Roman"/>
          <w:i/>
          <w:iCs/>
          <w:sz w:val="24"/>
          <w:szCs w:val="24"/>
        </w:rPr>
        <w:t>not</w:t>
      </w:r>
      <w:r>
        <w:rPr>
          <w:rFonts w:cs="Times New Roman" w:ascii="Times New Roman" w:hAnsi="Times New Roman"/>
          <w:sz w:val="24"/>
          <w:szCs w:val="24"/>
        </w:rPr>
        <w:t xml:space="preserve"> represent a </w:t>
      </w:r>
      <w:r>
        <w:rPr>
          <w:rFonts w:cs="Times New Roman" w:ascii="Times New Roman" w:hAnsi="Times New Roman"/>
          <w:i/>
          <w:iCs/>
          <w:sz w:val="24"/>
          <w:szCs w:val="24"/>
        </w:rPr>
        <w:t>chemical</w:t>
      </w:r>
      <w:r>
        <w:rPr>
          <w:rFonts w:cs="Times New Roman" w:ascii="Times New Roman" w:hAnsi="Times New Roman"/>
          <w:sz w:val="24"/>
          <w:szCs w:val="24"/>
        </w:rPr>
        <w:t xml:space="preserve"> chang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a freshly cut apple turns brow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milk turns sour on standing at room temperatur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when cooled to 0°C, liquid water becomes ic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frying an eg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fermentation of sugar to alcoho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5.</w:t>
        <w:tab/>
        <w:t xml:space="preserve">The SI prefixes </w:t>
      </w:r>
      <w:r>
        <w:rPr>
          <w:rFonts w:cs="Times New Roman" w:ascii="Times New Roman" w:hAnsi="Times New Roman"/>
          <w:i/>
          <w:iCs/>
          <w:sz w:val="24"/>
          <w:szCs w:val="24"/>
        </w:rPr>
        <w:t>kilo</w:t>
      </w:r>
      <w:r>
        <w:rPr>
          <w:rFonts w:cs="Times New Roman" w:ascii="Times New Roman" w:hAnsi="Times New Roman"/>
          <w:sz w:val="24"/>
          <w:szCs w:val="24"/>
        </w:rPr>
        <w:t xml:space="preserve"> and </w:t>
      </w:r>
      <w:r>
        <w:rPr>
          <w:rFonts w:cs="Times New Roman" w:ascii="Times New Roman" w:hAnsi="Times New Roman"/>
          <w:i/>
          <w:iCs/>
          <w:sz w:val="24"/>
          <w:szCs w:val="24"/>
        </w:rPr>
        <w:t>milli</w:t>
      </w:r>
      <w:r>
        <w:rPr>
          <w:rFonts w:cs="Times New Roman" w:ascii="Times New Roman" w:hAnsi="Times New Roman"/>
          <w:sz w:val="24"/>
          <w:szCs w:val="24"/>
        </w:rPr>
        <w:t xml:space="preserve"> represent, respectively:</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6</w:t>
      </w:r>
      <w:r>
        <w:rPr>
          <w:rFonts w:cs="Times New Roman" w:ascii="Times New Roman" w:hAnsi="Times New Roman"/>
          <w:sz w:val="24"/>
          <w:szCs w:val="24"/>
        </w:rPr>
        <w:t>.</w:t>
        <w:tab/>
        <w:t>D)</w:t>
        <w:tab/>
        <w:t>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3</w:t>
      </w:r>
      <w:r>
        <w:rPr>
          <w:rFonts w:cs="Times New Roman" w:ascii="Times New Roman" w:hAnsi="Times New Roman"/>
          <w:sz w:val="24"/>
          <w:szCs w:val="24"/>
        </w:rPr>
        <w:t>.</w:t>
        <w:tab/>
        <w:t>E)</w:t>
        <w:tab/>
        <w:t>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3</w:t>
      </w:r>
      <w:r>
        <w:rPr>
          <w:rFonts w:cs="Times New Roman" w:ascii="Times New Roman" w:hAnsi="Times New Roman"/>
          <w:sz w:val="24"/>
          <w:szCs w:val="24"/>
        </w:rPr>
        <w:t>.</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6.</w:t>
        <w:tab/>
        <w:t xml:space="preserve">The SI prefixes </w:t>
      </w:r>
      <w:r>
        <w:rPr>
          <w:rFonts w:cs="Times New Roman" w:ascii="Times New Roman" w:hAnsi="Times New Roman"/>
          <w:i/>
          <w:iCs/>
          <w:sz w:val="24"/>
          <w:szCs w:val="24"/>
        </w:rPr>
        <w:t>micro</w:t>
      </w:r>
      <w:r>
        <w:rPr>
          <w:rFonts w:cs="Times New Roman" w:ascii="Times New Roman" w:hAnsi="Times New Roman"/>
          <w:sz w:val="24"/>
          <w:szCs w:val="24"/>
        </w:rPr>
        <w:t xml:space="preserve"> and </w:t>
      </w:r>
      <w:r>
        <w:rPr>
          <w:rFonts w:cs="Times New Roman" w:ascii="Times New Roman" w:hAnsi="Times New Roman"/>
          <w:i/>
          <w:iCs/>
          <w:sz w:val="24"/>
          <w:szCs w:val="24"/>
        </w:rPr>
        <w:t>milli</w:t>
      </w:r>
      <w:r>
        <w:rPr>
          <w:rFonts w:cs="Times New Roman" w:ascii="Times New Roman" w:hAnsi="Times New Roman"/>
          <w:sz w:val="24"/>
          <w:szCs w:val="24"/>
        </w:rPr>
        <w:t xml:space="preserve"> represent, respectively:</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6</w:t>
      </w:r>
      <w:r>
        <w:rPr>
          <w:rFonts w:cs="Times New Roman" w:ascii="Times New Roman" w:hAnsi="Times New Roman"/>
          <w:sz w:val="24"/>
          <w:szCs w:val="24"/>
        </w:rPr>
        <w:t>.</w:t>
        <w:tab/>
        <w:t>D)</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6</w:t>
      </w:r>
      <w:r>
        <w:rPr>
          <w:rFonts w:cs="Times New Roman" w:ascii="Times New Roman" w:hAnsi="Times New Roman"/>
          <w:sz w:val="24"/>
          <w:szCs w:val="24"/>
        </w:rPr>
        <w:t>.</w:t>
        <w:tab/>
        <w:t>E)</w:t>
        <w:tab/>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6</w:t>
      </w:r>
      <w:r>
        <w:rPr>
          <w:rFonts w:cs="Times New Roman" w:ascii="Times New Roman" w:hAnsi="Times New Roman"/>
          <w:sz w:val="24"/>
          <w:szCs w:val="24"/>
        </w:rPr>
        <w:t>.</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7.</w:t>
        <w:tab/>
        <w:t xml:space="preserve">The SI prefixes </w:t>
      </w:r>
      <w:r>
        <w:rPr>
          <w:rFonts w:cs="Times New Roman" w:ascii="Times New Roman" w:hAnsi="Times New Roman"/>
          <w:i/>
          <w:iCs/>
          <w:sz w:val="24"/>
          <w:szCs w:val="24"/>
        </w:rPr>
        <w:t>mega</w:t>
      </w:r>
      <w:r>
        <w:rPr>
          <w:rFonts w:cs="Times New Roman" w:ascii="Times New Roman" w:hAnsi="Times New Roman"/>
          <w:sz w:val="24"/>
          <w:szCs w:val="24"/>
        </w:rPr>
        <w:t xml:space="preserve"> and </w:t>
      </w:r>
      <w:r>
        <w:rPr>
          <w:rFonts w:cs="Times New Roman" w:ascii="Times New Roman" w:hAnsi="Times New Roman"/>
          <w:i/>
          <w:iCs/>
          <w:sz w:val="24"/>
          <w:szCs w:val="24"/>
        </w:rPr>
        <w:t>deci</w:t>
      </w:r>
      <w:r>
        <w:rPr>
          <w:rFonts w:cs="Times New Roman" w:ascii="Times New Roman" w:hAnsi="Times New Roman"/>
          <w:sz w:val="24"/>
          <w:szCs w:val="24"/>
        </w:rPr>
        <w:t xml:space="preserve"> represent, respectively:</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2</w:t>
      </w:r>
      <w:r>
        <w:rPr>
          <w:rFonts w:cs="Times New Roman" w:ascii="Times New Roman" w:hAnsi="Times New Roman"/>
          <w:sz w:val="24"/>
          <w:szCs w:val="24"/>
        </w:rPr>
        <w:t>.</w:t>
        <w:tab/>
        <w:t>D)</w:t>
        <w:tab/>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1</w:t>
      </w:r>
      <w:r>
        <w:rPr>
          <w:rFonts w:cs="Times New Roman" w:ascii="Times New Roman" w:hAnsi="Times New Roman"/>
          <w:sz w:val="24"/>
          <w:szCs w:val="24"/>
        </w:rPr>
        <w:t>.</w:t>
        <w:tab/>
        <w:t>E)</w:t>
        <w:tab/>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2</w:t>
      </w:r>
      <w:r>
        <w:rPr>
          <w:rFonts w:cs="Times New Roman" w:ascii="Times New Roman" w:hAnsi="Times New Roman"/>
          <w:sz w:val="24"/>
          <w:szCs w:val="24"/>
        </w:rPr>
        <w:t>.</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8.</w:t>
        <w:tab/>
        <w:t>A centimeter corresponds to:</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eters.</w:t>
        <w:tab/>
        <w:t>D)</w:t>
        <w:tab/>
        <w:t>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meter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eters.</w:t>
        <w:tab/>
        <w:t>E)</w:t>
        <w:tab/>
        <w:t>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meter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eters.</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9.</w:t>
        <w:tab/>
        <w:t>A microliter corresponds to:</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liters.    B)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iters.    C)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iters.    D)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iters.    E)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liter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0.</w:t>
        <w:tab/>
        <w:t>Lead melts at 601.0°C.  What temperature is this in °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302°F    B)  365°F    C)  1,050°F    D)  1,082°F    E)  1,114°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1.</w:t>
        <w:tab/>
        <w:t>The element gallium melts at 29.8°C.  What temperature is this in °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4.1°F    B)  –7.8°F    C)  +13.5°F    D)  +51.3°F    E)  +85.6°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2.</w:t>
        <w:tab/>
        <w:t>Many home freezers maintain a temperature of 0°F.  Express this temperature in °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32°C    B)  –18°C    C)  0°C    D)  18°C    E)  57.6°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3.</w:t>
        <w:tab/>
        <w:t>The highest temperature ever recorded in Phoenix, Arizona, was 122°F.  Express this temperature in °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0.0°C    B)  64.4°C    C)  67.8°C    D)  162.0°C    E)  219.6°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4.</w:t>
        <w:tab/>
        <w:t>Dry ice (carbon dioxide) changes from a solid to a gas at –78.5°C.  What is this temperature in °F?</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173°F</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12.6°F</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109°F</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75.6°F</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none of them are within 2°F of the right answe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5.</w:t>
        <w:tab/>
        <w:t>Liquid nitrogen boils at –195.8°C. Express the boiling point of liquid nitrogen in kelvi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469.0 K</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77.4 K</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all temperatures are 0 K on the Kelvin scal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77.4 K</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469.0 K</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6.</w:t>
        <w:tab/>
        <w:t>Liquid nitrogen boils at –195.8°C. Express the boiling point of liquid nitrogen in °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384.4°F    B)  –352.4°F    C)  –320.4°F    D)  –140.8°F    E)  –76.8°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7.</w:t>
        <w:tab/>
        <w:t>How many milliliters is 0.005 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0.5 mL    B)  5 mL    C)  0.50 mL    D)  0.000005 mL    E)  200 m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8.</w:t>
        <w:tab/>
        <w:t>Express 7,500 nm as picometers.</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7.50 pm    B)  75.0 pm    C)  750 pm    D)  7.5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pm    E)  7.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p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29.</w:t>
        <w:tab/>
        <w:t>The diameter of Earth is 12.7 Mm.  Express this diameter in centimeter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27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m</w:t>
        <w:tab/>
        <w:t>D)</w:t>
        <w:tab/>
        <w:t>1.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27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m</w:t>
        <w:tab/>
        <w:t>E)</w:t>
        <w:tab/>
        <w:t>1.27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c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27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cm</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0.</w:t>
        <w:tab/>
        <w:t>In 1828, the diameter of the U.S. dime was changed to approximately 18 mm.  What is this diameter when expressed in nanometer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8 × 10</w:t>
      </w:r>
      <w:r>
        <w:rPr>
          <w:rFonts w:cs="Times New Roman" w:ascii="Times New Roman" w:hAnsi="Times New Roman"/>
          <w:sz w:val="24"/>
          <w:szCs w:val="24"/>
          <w:vertAlign w:val="superscript"/>
        </w:rPr>
        <w:t xml:space="preserve">9 </w:t>
      </w:r>
      <w:r>
        <w:rPr>
          <w:rFonts w:cs="Times New Roman" w:ascii="Times New Roman" w:hAnsi="Times New Roman"/>
          <w:sz w:val="24"/>
          <w:szCs w:val="24"/>
        </w:rPr>
        <w:t xml:space="preserve"> nm</w:t>
        <w:tab/>
        <w:t>D)</w:t>
        <w:tab/>
        <w:t>1.8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n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8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nm</w:t>
        <w:tab/>
        <w:t>E)</w:t>
        <w:tab/>
        <w:t>1.8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n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8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nm</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1.</w:t>
        <w:tab/>
        <w:t>Which of the following represents the largest mas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2.0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g</w:t>
        <w:tab/>
        <w:t>D)</w:t>
        <w:tab/>
        <w:t>2.0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0.0010 kg</w:t>
        <w:tab/>
        <w:t>E)</w:t>
        <w:tab/>
        <w:t>10.0 d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0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ng</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32.</w:t>
        <w:tab/>
        <w:t>The density of lead is 11.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 25°C.  Calculate the volume occupied by 25.0 g of lea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19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0.456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28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1.24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6.05 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33.</w:t>
        <w:tab/>
        <w:t>Iron has a density of 7.86 g/cm</w:t>
      </w:r>
      <w:r>
        <w:rPr>
          <w:rFonts w:cs="Times New Roman" w:ascii="Times New Roman" w:hAnsi="Times New Roman"/>
          <w:sz w:val="24"/>
          <w:szCs w:val="24"/>
          <w:vertAlign w:val="superscript"/>
        </w:rPr>
        <w:t>3</w:t>
      </w:r>
      <w:r>
        <w:rPr>
          <w:rFonts w:cs="Times New Roman" w:ascii="Times New Roman" w:hAnsi="Times New Roman"/>
          <w:sz w:val="24"/>
          <w:szCs w:val="24"/>
        </w:rPr>
        <w:t>.  The volume occupied by 55.85 g of iron is</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0.14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7.1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2.8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439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None of the abov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34.</w:t>
        <w:tab/>
        <w:t>Bromine is a red liquid at 25°C.  Its density is 3.12 g/cm</w:t>
      </w:r>
      <w:r>
        <w:rPr>
          <w:rFonts w:cs="Times New Roman" w:ascii="Times New Roman" w:hAnsi="Times New Roman"/>
          <w:sz w:val="24"/>
          <w:szCs w:val="24"/>
          <w:vertAlign w:val="superscript"/>
        </w:rPr>
        <w:t>3</w:t>
      </w:r>
      <w:r>
        <w:rPr>
          <w:rFonts w:cs="Times New Roman" w:ascii="Times New Roman" w:hAnsi="Times New Roman"/>
          <w:sz w:val="24"/>
          <w:szCs w:val="24"/>
        </w:rPr>
        <w:t>.  What is the volume of 28.1 g of liquid bromine?</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87.7 cm</w:t>
      </w:r>
      <w:r>
        <w:rPr>
          <w:rFonts w:cs="Times New Roman" w:ascii="Times New Roman" w:hAnsi="Times New Roman"/>
          <w:sz w:val="24"/>
          <w:szCs w:val="24"/>
          <w:vertAlign w:val="superscript"/>
        </w:rPr>
        <w:t>3</w:t>
      </w:r>
      <w:r>
        <w:rPr>
          <w:rFonts w:cs="Times New Roman" w:ascii="Times New Roman" w:hAnsi="Times New Roman"/>
          <w:sz w:val="24"/>
          <w:szCs w:val="24"/>
        </w:rPr>
        <w:tab/>
        <w:t>D)</w:t>
        <w:tab/>
        <w:t>28.1 c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0.111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w:t>
        <w:tab/>
        <w:t>E)</w:t>
        <w:tab/>
        <w:t>None of the above</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9.01 cm</w:t>
      </w:r>
      <w:r>
        <w:rPr>
          <w:rFonts w:cs="Times New Roman" w:ascii="Times New Roman" w:hAnsi="Times New Roman"/>
          <w:sz w:val="24"/>
          <w:szCs w:val="24"/>
          <w:vertAlign w:val="superscript"/>
        </w:rPr>
        <w:t>3</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35.</w:t>
        <w:tab/>
        <w:t>What is the volume of a 2.5 g block of metal if its density is 4.75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0.53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1.9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2.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4.7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11.9 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6.</w:t>
        <w:tab/>
        <w:t>Which of the following objects will sink when dropped into a bucket of water?</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Given: density of water = 1.00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w:t>
        <w:tab/>
        <w:t>a cube of aluminum (density = 2.702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B)</w:t>
        <w:tab/>
        <w:t>a diamond (density = 3.51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C)</w:t>
        <w:tab/>
        <w:t>a chunk of dry ice (density = 1.56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D)</w:t>
        <w:tab/>
        <w:t>a chunk of sodium (density = 0.91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E)</w:t>
        <w:tab/>
        <w:t>a sphere of magnesium (density = 1.74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7.</w:t>
        <w:tab/>
        <w:t>You just measured a block of wood and obtained the following informatio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mass = 55.120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length = 8.5 c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height = 4.3 c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width = 3.3 c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Determine the volume and density of the wood block.</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ns:</w:t>
        <w:tab/>
        <w:t>Volume of the wood block = 120 cm</w:t>
      </w:r>
      <w:r>
        <w:rPr>
          <w:rFonts w:cs="Times New Roman" w:ascii="Times New Roman" w:hAnsi="Times New Roman"/>
          <w:sz w:val="24"/>
          <w:szCs w:val="24"/>
          <w:vertAlign w:val="superscript"/>
        </w:rPr>
        <w:t>3</w:t>
      </w:r>
      <w:r>
        <w:rPr>
          <w:rFonts w:cs="Times New Roman" w:ascii="Times New Roman" w:hAnsi="Times New Roman"/>
          <w:sz w:val="24"/>
          <w:szCs w:val="24"/>
        </w:rPr>
        <w:t>; density of the wood block = 0.46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8.</w:t>
        <w:tab/>
        <w:t>You just measured a metal cylinder and obtained the following informatio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mass =  3.543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diameter  = 0.53 c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height = 4.4 cm</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Determine the volume (V) and density of the cylinder. (V=</w:t>
      </w:r>
      <w:r>
        <w:rPr>
          <w:rFonts w:cs="Symbol" w:ascii="Symbol" w:hAnsi="Symbol"/>
          <w:sz w:val="24"/>
          <w:szCs w:val="24"/>
        </w:rPr>
        <w:t></w:t>
      </w:r>
      <w:r>
        <w:rPr>
          <w:rFonts w:cs="Times New Roman" w:ascii="Times New Roman" w:hAnsi="Times New Roman"/>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h, where r = radius, h = height, </w:t>
      </w:r>
      <w:r>
        <w:rPr>
          <w:rFonts w:cs="Symbol" w:ascii="Symbol" w:hAnsi="Symbol"/>
          <w:sz w:val="24"/>
          <w:szCs w:val="24"/>
        </w:rPr>
        <w:t></w:t>
      </w:r>
      <w:r>
        <w:rPr>
          <w:rFonts w:cs="Times New Roman" w:ascii="Times New Roman" w:hAnsi="Times New Roman"/>
          <w:sz w:val="24"/>
          <w:szCs w:val="24"/>
        </w:rPr>
        <w:t xml:space="preserve"> = 3.14)</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ns:</w:t>
        <w:tab/>
        <w:t>Volume of the cylinder = 0.97 cm</w:t>
      </w:r>
      <w:r>
        <w:rPr>
          <w:rFonts w:cs="Times New Roman" w:ascii="Times New Roman" w:hAnsi="Times New Roman"/>
          <w:sz w:val="24"/>
          <w:szCs w:val="24"/>
          <w:vertAlign w:val="superscript"/>
        </w:rPr>
        <w:t>3</w:t>
      </w:r>
      <w:r>
        <w:rPr>
          <w:rFonts w:cs="Times New Roman" w:ascii="Times New Roman" w:hAnsi="Times New Roman"/>
          <w:sz w:val="24"/>
          <w:szCs w:val="24"/>
        </w:rPr>
        <w:t>; density of the cylinder = 3.7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39.</w:t>
        <w:tab/>
        <w:t>You just measured a sugar cube and obtained the following information:</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mass = 3.48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height = length = width = 1.3 c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Determine the volume and density of the cube. Suppose the sugar cube was added to a cup of water. Before it dissolves, will the sugar cube float or sink to the bottom?</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ns:</w:t>
        <w:tab/>
        <w:t>Volume of the sugar cube = 2.2 cm</w:t>
      </w:r>
      <w:r>
        <w:rPr>
          <w:rFonts w:cs="Times New Roman" w:ascii="Times New Roman" w:hAnsi="Times New Roman"/>
          <w:sz w:val="24"/>
          <w:szCs w:val="24"/>
          <w:vertAlign w:val="superscript"/>
        </w:rPr>
        <w:t>3</w:t>
      </w:r>
      <w:r>
        <w:rPr>
          <w:rFonts w:cs="Times New Roman" w:ascii="Times New Roman" w:hAnsi="Times New Roman"/>
          <w:sz w:val="24"/>
          <w:szCs w:val="24"/>
        </w:rPr>
        <w:t>; density of the sugar cube = 1.6 g/cm</w:t>
      </w:r>
      <w:r>
        <w:rPr>
          <w:rFonts w:cs="Times New Roman" w:ascii="Times New Roman" w:hAnsi="Times New Roman"/>
          <w:sz w:val="24"/>
          <w:szCs w:val="24"/>
          <w:vertAlign w:val="superscript"/>
        </w:rPr>
        <w:t>3</w:t>
      </w:r>
      <w:r>
        <w:rPr>
          <w:rFonts w:cs="Times New Roman" w:ascii="Times New Roman" w:hAnsi="Times New Roman"/>
          <w:sz w:val="24"/>
          <w:szCs w:val="24"/>
        </w:rPr>
        <w:t>. Before dissolving, the sugar cube will sink in a cup of wate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0.</w:t>
        <w:tab/>
        <w:t>Express the number 26.7 in scientific notatio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2.67 × 10</w:t>
      </w:r>
      <w:r>
        <w:rPr>
          <w:rFonts w:cs="Times New Roman" w:ascii="Times New Roman" w:hAnsi="Times New Roman"/>
          <w:sz w:val="24"/>
          <w:szCs w:val="24"/>
          <w:vertAlign w:val="superscript"/>
        </w:rPr>
        <w:t>–2</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2.67 × 10</w:t>
      </w:r>
      <w:r>
        <w:rPr>
          <w:rFonts w:cs="Times New Roman" w:ascii="Times New Roman" w:hAnsi="Times New Roman"/>
          <w:sz w:val="24"/>
          <w:szCs w:val="24"/>
          <w:vertAlign w:val="superscript"/>
        </w:rPr>
        <w:t>–1</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2.67 × 10</w:t>
      </w:r>
      <w:r>
        <w:rPr>
          <w:rFonts w:cs="Times New Roman" w:ascii="Times New Roman" w:hAnsi="Times New Roman"/>
          <w:sz w:val="24"/>
          <w:szCs w:val="24"/>
          <w:vertAlign w:val="superscript"/>
        </w:rPr>
        <w:t>1</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2.67 × 10</w:t>
      </w:r>
      <w:r>
        <w:rPr>
          <w:rFonts w:cs="Times New Roman" w:ascii="Times New Roman" w:hAnsi="Times New Roman"/>
          <w:sz w:val="24"/>
          <w:szCs w:val="24"/>
          <w:vertAlign w:val="superscript"/>
        </w:rPr>
        <w:t>2</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26.7 is already written in scientific notatio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1.</w:t>
        <w:tab/>
        <w:t>Express the number 0.000053 in scientific notatio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3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5.3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5.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D)  5.3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E)  5.3 × 10</w:t>
      </w:r>
      <w:r>
        <w:rPr>
          <w:rFonts w:cs="Times New Roman" w:ascii="Times New Roman" w:hAnsi="Times New Roman"/>
          <w:sz w:val="24"/>
          <w:szCs w:val="24"/>
          <w:vertAlign w:val="superscript"/>
        </w:rPr>
        <w:t>-6</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42.</w:t>
        <w:tab/>
        <w:t>The number 1.050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has how many significant figure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    B)  3    C)  4    D)  9    E)  1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3.</w:t>
        <w:tab/>
        <w:t>How many significant figures are there in 0.3070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6    B)  5    C)  4    D)  3    E)  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4.</w:t>
        <w:tab/>
        <w:t>After carrying out the following operations, how many significant figures are appropriate to show in the resul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13.7 + 0.027) ÷ 8.221</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    B)  2    C)  3    D)  4    E)  5</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5.</w:t>
        <w:tab/>
        <w:t>How many significant figures does the result of the following operation conta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8.52010 × 7.90</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    B)  3    C)  4    D)  5    E)  6</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6.</w:t>
        <w:tab/>
        <w:t>How many significant figures does the result of the following sum conta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8.5201 + 1.9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    B)  2    C)  3    D)  4    E)  5</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7.</w:t>
        <w:tab/>
        <w:t>How many significant figures does the result of the following sum conta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8.520 + 2.7</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    B)  2    C)  3    D)  4    E)  5</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8.</w:t>
        <w:tab/>
        <w:t>How many significant figures does the difference 218.7201 – 218.63 conta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    B)  2    C)  3    D)  5    E)  7</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49.</w:t>
        <w:tab/>
        <w:t xml:space="preserve">Using the arithmetic problem below, determine the correct number of significant figures.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1.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  61.3) + 2.01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0192    B)  2.0    C)  2.019    D)  2.02    E)  2.019195</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50.</w:t>
        <w:tab/>
        <w:t>Give the  correct number of significant figures to the problem below.</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2.4 x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 3.1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5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B)  5.5 x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  5.5 x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D)  3.1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4 x 10</w:t>
      </w:r>
      <w:r>
        <w:rPr>
          <w:rFonts w:cs="Times New Roman" w:ascii="Times New Roman" w:hAnsi="Times New Roman"/>
          <w:sz w:val="24"/>
          <w:szCs w:val="24"/>
          <w:vertAlign w:val="superscript"/>
        </w:rPr>
        <w:t>-4</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51.</w:t>
        <w:tab/>
        <w:t>Give the correct number of significant figures to the problem below.</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5.80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 3.4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B)  5.46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C)  2.4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2.4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5.5 x 10</w:t>
      </w:r>
      <w:r>
        <w:rPr>
          <w:rFonts w:cs="Times New Roman" w:ascii="Times New Roman" w:hAnsi="Times New Roman"/>
          <w:sz w:val="24"/>
          <w:szCs w:val="24"/>
          <w:vertAlign w:val="superscript"/>
        </w:rPr>
        <w:t>-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52.</w:t>
        <w:tab/>
        <w:t>Give the correct number of significant figures to the problem below.</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4.5 x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 8.3 x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4 x 10</w:t>
      </w:r>
      <w:r>
        <w:rPr>
          <w:rFonts w:cs="Times New Roman" w:ascii="Times New Roman" w:hAnsi="Times New Roman"/>
          <w:sz w:val="24"/>
          <w:szCs w:val="24"/>
          <w:vertAlign w:val="superscript"/>
        </w:rPr>
        <w:t>21</w:t>
      </w:r>
      <w:r>
        <w:rPr>
          <w:rFonts w:cs="Times New Roman" w:ascii="Times New Roman" w:hAnsi="Times New Roman"/>
          <w:sz w:val="24"/>
          <w:szCs w:val="24"/>
        </w:rPr>
        <w:t xml:space="preserve">    B)  5.4 x 10</w:t>
      </w:r>
      <w:r>
        <w:rPr>
          <w:rFonts w:cs="Times New Roman" w:ascii="Times New Roman" w:hAnsi="Times New Roman"/>
          <w:sz w:val="24"/>
          <w:szCs w:val="24"/>
          <w:vertAlign w:val="superscript"/>
        </w:rPr>
        <w:t>22</w:t>
      </w:r>
      <w:r>
        <w:rPr>
          <w:rFonts w:cs="Times New Roman" w:ascii="Times New Roman" w:hAnsi="Times New Roman"/>
          <w:sz w:val="24"/>
          <w:szCs w:val="24"/>
        </w:rPr>
        <w:t xml:space="preserve">    C)  5.4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D)  5.4 x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E)  5.4 x 10</w:t>
      </w:r>
      <w:r>
        <w:rPr>
          <w:rFonts w:cs="Times New Roman" w:ascii="Times New Roman" w:hAnsi="Times New Roman"/>
          <w:sz w:val="24"/>
          <w:szCs w:val="24"/>
          <w:vertAlign w:val="superscript"/>
        </w:rPr>
        <w:t>5</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53.</w:t>
        <w:tab/>
        <w:t>Give the correct number of significant figures to the problem below.</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6.2 x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x 5.68 x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3.5 x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B)  3.5 x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  3.5 x 10</w:t>
      </w:r>
      <w:r>
        <w:rPr>
          <w:rFonts w:cs="Times New Roman" w:ascii="Times New Roman" w:hAnsi="Times New Roman"/>
          <w:sz w:val="24"/>
          <w:szCs w:val="24"/>
          <w:vertAlign w:val="superscript"/>
        </w:rPr>
        <w:t>-104</w:t>
      </w:r>
      <w:r>
        <w:rPr>
          <w:rFonts w:cs="Times New Roman" w:ascii="Times New Roman" w:hAnsi="Times New Roman"/>
          <w:sz w:val="24"/>
          <w:szCs w:val="24"/>
        </w:rPr>
        <w:t xml:space="preserve">    D)  3.5 x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E)  3.5 x 10</w:t>
      </w:r>
      <w:r>
        <w:rPr>
          <w:rFonts w:cs="Times New Roman" w:ascii="Times New Roman" w:hAnsi="Times New Roman"/>
          <w:sz w:val="24"/>
          <w:szCs w:val="24"/>
          <w:vertAlign w:val="superscript"/>
        </w:rPr>
        <w:t>-21</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54.</w:t>
        <w:tab/>
        <w:t>Convert 2.340 x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to decimal forma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3,400    B)  2,340    C)  0.000234    D)  0.0002340    E)  0.002340</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55.</w:t>
        <w:tab/>
        <w:t>Convert 4.5 x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to decimal forma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45,000    B)  4,500    C)  0.00045    D)  0.0045    E)  0.000450</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56.</w:t>
        <w:tab/>
        <w:t>Convert 5.00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illiliters to quarts.  (1L = 1.06 qt)</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1.88 qt    B)  0.472 qt    C)  0.528 qt    D)  4.7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qt    E)  5.28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q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57.</w:t>
        <w:tab/>
        <w:t>1 US barrel = 4.21 cubic feet.  Express this volume in liters.</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3.99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L    B)  1.99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L    C)  19.9 L    D)  105 L    E)  119 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58.</w:t>
        <w:tab/>
        <w:t>1 barrel of oil contains 42.0 gallons.  How many liters is this?  (1L  = 1.06 q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9.9 L    B)  11 L    C)  142 L    D)  158 L    E)  178 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59.</w:t>
        <w:tab/>
        <w:t>The average distance from Earth to the sun is 9.3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miles.  How many kilometers is thi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5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km</w:t>
        <w:tab/>
        <w:t>D)</w:t>
        <w:tab/>
        <w:t>1.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k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m</w:t>
        <w:tab/>
        <w:t>E)</w:t>
        <w:tab/>
        <w:t>1.5 × 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k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5.6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km</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0.</w:t>
        <w:tab/>
        <w:t>What is the area, in square centimeters, of an 8.5 inch by 11 inch sheet of pape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94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2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42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0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1.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1.</w:t>
        <w:tab/>
        <w:t>Suppose a house has a floor area of 2,250 square feet.  What is this area in units of square centimeter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2.42 cm</w:t>
      </w:r>
      <w:r>
        <w:rPr>
          <w:rFonts w:cs="Times New Roman" w:ascii="Times New Roman" w:hAnsi="Times New Roman"/>
          <w:sz w:val="24"/>
          <w:szCs w:val="24"/>
          <w:vertAlign w:val="superscript"/>
        </w:rPr>
        <w:t>2</w:t>
      </w:r>
      <w:r>
        <w:rPr>
          <w:rFonts w:cs="Times New Roman" w:ascii="Times New Roman" w:hAnsi="Times New Roman"/>
          <w:sz w:val="24"/>
          <w:szCs w:val="24"/>
        </w:rPr>
        <w:tab/>
        <w:t>D)</w:t>
        <w:tab/>
        <w:t>6.8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2.09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ab/>
        <w:t>E)</w:t>
        <w:tab/>
        <w:t>101 cm</w:t>
      </w:r>
      <w:r>
        <w:rPr>
          <w:rFonts w:cs="Times New Roman" w:ascii="Times New Roman" w:hAnsi="Times New Roman"/>
          <w:sz w:val="24"/>
          <w:szCs w:val="24"/>
          <w:vertAlign w:val="superscript"/>
        </w:rPr>
        <w:t>2</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5.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2.</w:t>
        <w:tab/>
        <w:t>What is the volume, in cubic inches, of a brick that is 4.0 in × 2.7 in × 8.0 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5 in</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51 in</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78 in</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87 in</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150 in</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Easy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3.</w:t>
        <w:tab/>
        <w:t>What is the volume, in cubic centimeters, of a brick that is 4.0 in × 2.7 in × 8.0 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3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53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87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4.8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1.4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64.</w:t>
        <w:tab/>
        <w:t>How many square kilometers are equivalent to 28.5 c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2.85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km</w:t>
      </w:r>
      <w:r>
        <w:rPr>
          <w:rFonts w:cs="Times New Roman" w:ascii="Times New Roman" w:hAnsi="Times New Roman"/>
          <w:sz w:val="24"/>
          <w:szCs w:val="24"/>
          <w:vertAlign w:val="superscript"/>
        </w:rPr>
        <w:t>2</w:t>
      </w:r>
      <w:r>
        <w:rPr>
          <w:rFonts w:cs="Times New Roman" w:ascii="Times New Roman" w:hAnsi="Times New Roman"/>
          <w:sz w:val="24"/>
          <w:szCs w:val="24"/>
        </w:rPr>
        <w:tab/>
        <w:t>D)</w:t>
        <w:tab/>
        <w:t>2.8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km</w:t>
      </w:r>
      <w:r>
        <w:rPr>
          <w:rFonts w:cs="Times New Roman" w:ascii="Times New Roman" w:hAnsi="Times New Roman"/>
          <w:sz w:val="24"/>
          <w:szCs w:val="24"/>
          <w:vertAlign w:val="superscript"/>
        </w:rPr>
        <w:t>2</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2.85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km</w:t>
      </w:r>
      <w:r>
        <w:rPr>
          <w:rFonts w:cs="Times New Roman" w:ascii="Times New Roman" w:hAnsi="Times New Roman"/>
          <w:sz w:val="24"/>
          <w:szCs w:val="24"/>
          <w:vertAlign w:val="superscript"/>
        </w:rPr>
        <w:t>2</w:t>
      </w:r>
      <w:r>
        <w:rPr>
          <w:rFonts w:cs="Times New Roman" w:ascii="Times New Roman" w:hAnsi="Times New Roman"/>
          <w:sz w:val="24"/>
          <w:szCs w:val="24"/>
        </w:rPr>
        <w:tab/>
        <w:t>E)</w:t>
        <w:tab/>
        <w:t>none of these</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285 km</w:t>
      </w:r>
      <w:r>
        <w:rPr>
          <w:rFonts w:cs="Times New Roman" w:ascii="Times New Roman" w:hAnsi="Times New Roman"/>
          <w:sz w:val="24"/>
          <w:szCs w:val="24"/>
          <w:vertAlign w:val="superscript"/>
        </w:rPr>
        <w:t>2</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5.</w:t>
        <w:tab/>
        <w:t>If a car has an EPA mileage rating of 30 miles per gallon, what is this rating in kilometers per liter?  (1 L = 1.06 q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00 km/L    B)  180 km/L    C)  70 km/L    D)  13 km/L    E)  11 km/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6.</w:t>
        <w:tab/>
        <w:t>If the price of gasoline is $3.85 per U.S. gallon, what is the cost per liter?  (1 L = 1.06 q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02/L    B)  $14.60/L    C)  $0.96/L    D)  $3.85/L    E)  $3.63/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7.</w:t>
        <w:tab/>
        <w:t>An aluminum beverage can contain 12.0 fluid ounces of liquid.  Express this volume in liters.  (1 fl oz = 29.6 mL)</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4.07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L    B)  0.355 L    C)  0.407 L    D)  2.46 L    E)  3.55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Easy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68.</w:t>
        <w:tab/>
        <w:t>1.572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troy oz of silver were used in the United States in 1980.  How many kilograms is this?  (1 troy oz = 31.1 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4.89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kg</w:t>
        <w:tab/>
        <w:t>D)</w:t>
        <w:tab/>
        <w:t>4.89 x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k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4.89 kg</w:t>
        <w:tab/>
        <w:t>E)</w:t>
        <w:tab/>
        <w:t>5.05 × 10</w:t>
      </w:r>
      <w:r>
        <w:rPr>
          <w:rFonts w:cs="Times New Roman" w:ascii="Times New Roman" w:hAnsi="Times New Roman"/>
          <w:sz w:val="24"/>
          <w:szCs w:val="24"/>
          <w:vertAlign w:val="superscript"/>
        </w:rPr>
        <w:t xml:space="preserve"> 3</w:t>
      </w:r>
      <w:r>
        <w:rPr>
          <w:rFonts w:cs="Times New Roman" w:ascii="Times New Roman" w:hAnsi="Times New Roman"/>
          <w:sz w:val="24"/>
          <w:szCs w:val="24"/>
        </w:rPr>
        <w:t xml:space="preserve"> k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5.05 × 10</w:t>
      </w:r>
      <w:r>
        <w:rPr>
          <w:rFonts w:cs="Times New Roman" w:ascii="Times New Roman" w:hAnsi="Times New Roman"/>
          <w:sz w:val="24"/>
          <w:szCs w:val="24"/>
          <w:vertAlign w:val="superscript"/>
        </w:rPr>
        <w:t xml:space="preserve"> 6</w:t>
      </w:r>
      <w:r>
        <w:rPr>
          <w:rFonts w:cs="Times New Roman" w:ascii="Times New Roman" w:hAnsi="Times New Roman"/>
          <w:sz w:val="24"/>
          <w:szCs w:val="24"/>
        </w:rPr>
        <w:t xml:space="preserve"> kg</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69.</w:t>
        <w:tab/>
        <w:t>A piece of metal with a mass of 611 g is placed into a graduated cylinder that contains 25.1 mL of water, raising the water level to 56.7 mL.  What is the density of the met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70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7.1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8.96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10.5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19.3 g/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70.</w:t>
        <w:tab/>
        <w:t>A piece of a metal alloy with a mass of 114 g was placed into a graduated cylinder that contained 25.0 mL of water, raising the water level to 42.5 mL.  What is the density of the meta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0.154 g/cm</w:t>
      </w:r>
      <w:r>
        <w:rPr>
          <w:rFonts w:cs="Times New Roman" w:ascii="Times New Roman" w:hAnsi="Times New Roman"/>
          <w:sz w:val="24"/>
          <w:szCs w:val="24"/>
          <w:vertAlign w:val="superscript"/>
        </w:rPr>
        <w:t>3</w:t>
      </w:r>
      <w:r>
        <w:rPr>
          <w:rFonts w:cs="Times New Roman" w:ascii="Times New Roman" w:hAnsi="Times New Roman"/>
          <w:sz w:val="24"/>
          <w:szCs w:val="24"/>
        </w:rPr>
        <w:tab/>
        <w:t>D)</w:t>
        <w:tab/>
        <w:t>6.51 g/c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0.592 g/cm</w:t>
      </w:r>
      <w:r>
        <w:rPr>
          <w:rFonts w:cs="Times New Roman" w:ascii="Times New Roman" w:hAnsi="Times New Roman"/>
          <w:sz w:val="24"/>
          <w:szCs w:val="24"/>
          <w:vertAlign w:val="superscript"/>
        </w:rPr>
        <w:t>3</w:t>
      </w:r>
      <w:r>
        <w:rPr>
          <w:rFonts w:cs="Times New Roman" w:ascii="Times New Roman" w:hAnsi="Times New Roman"/>
          <w:sz w:val="24"/>
          <w:szCs w:val="24"/>
        </w:rPr>
        <w:tab/>
        <w:t>E)</w:t>
        <w:tab/>
        <w:t>7.25 g/c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2.68 g/cm</w:t>
      </w:r>
      <w:r>
        <w:rPr>
          <w:rFonts w:cs="Times New Roman" w:ascii="Times New Roman" w:hAnsi="Times New Roman"/>
          <w:sz w:val="24"/>
          <w:szCs w:val="24"/>
          <w:vertAlign w:val="superscript"/>
        </w:rPr>
        <w:t>3</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1.</w:t>
        <w:tab/>
        <w:t>A block of iron has a mass of 826 g.  What is the mass of a block of magnesium that has the same volume as the block of iron? The following densities at 25°C are provided: magnesium, 1.7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graphite, 1.8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iron, 7.9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1,40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3,80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83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18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none of them are within 10 g of the right answe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2.</w:t>
        <w:tab/>
        <w:t>A block of iron has a mass of 483 g.  What is the mass of a block of graphite that has the same volume as the block of iron? The following densities at 25°C are provided: magnesium, 1.7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graphite, 1.8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iron, 7.9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11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212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687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34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none of them are within 10 g of the right answe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3.</w:t>
        <w:tab/>
        <w:t>Calculate the mass of the air contained in a room that measures 2.50 m × 5.50 m × 3.00 m  (density of air = 1.29 g/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 25°C).</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3.13 × 10</w:t>
      </w:r>
      <w:r>
        <w:rPr>
          <w:rFonts w:cs="Times New Roman" w:ascii="Times New Roman" w:hAnsi="Times New Roman"/>
          <w:sz w:val="24"/>
          <w:szCs w:val="24"/>
          <w:vertAlign w:val="superscript"/>
        </w:rPr>
        <w:t xml:space="preserve"> –5</w:t>
      </w:r>
      <w:r>
        <w:rPr>
          <w:rFonts w:cs="Times New Roman" w:ascii="Times New Roman" w:hAnsi="Times New Roman"/>
          <w:sz w:val="24"/>
          <w:szCs w:val="24"/>
        </w:rPr>
        <w:t xml:space="preserve"> g    B)  32.0 kg    C)  53.2 kg    D)  53.2 g    E)  None of the abov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4.</w:t>
        <w:tab/>
        <w:t>Iridium is essentially tied with osmium for the distinction of being called the “densest element” with a density of 22.5 g/cm</w:t>
      </w:r>
      <w:r>
        <w:rPr>
          <w:rFonts w:cs="Times New Roman" w:ascii="Times New Roman" w:hAnsi="Times New Roman"/>
          <w:sz w:val="24"/>
          <w:szCs w:val="24"/>
          <w:vertAlign w:val="superscript"/>
        </w:rPr>
        <w:t>3</w:t>
      </w:r>
      <w:r>
        <w:rPr>
          <w:rFonts w:cs="Times New Roman" w:ascii="Times New Roman" w:hAnsi="Times New Roman"/>
          <w:sz w:val="24"/>
          <w:szCs w:val="24"/>
        </w:rPr>
        <w:t>.  What would be the mass in pounds of a 1.0 ft × 1.0 ft × 1.0 ft cube of iridium. (1 lb = 453.6 g)</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1.5 lb    B)  5.2 lb    C)  6.20 lb    D)  1.4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b    E)  6.4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lb</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5.</w:t>
        <w:tab/>
        <w:t>The Hope diamond weighs 44.0 carats.  Determine the volume occupied by the diamond, given that its density is 3.5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t 20°C, and that 1 carat = 0.200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0.40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0.016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D)  63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  150 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6.</w:t>
        <w:tab/>
        <w:t>The density of mercury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e mass in pounds of 1.0 gallons of mercury? (1 lb = 453.6 g; 1 gal = 3.785 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0.11 lb    B)  30. lb    C)  51 lb    D)  83 lb    E)  110 lb</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7.</w:t>
        <w:tab/>
        <w:t>The density of mercury is 13.6 g/cm</w:t>
      </w:r>
      <w:r>
        <w:rPr>
          <w:rFonts w:cs="Times New Roman" w:ascii="Times New Roman" w:hAnsi="Times New Roman"/>
          <w:sz w:val="24"/>
          <w:szCs w:val="24"/>
          <w:vertAlign w:val="superscript"/>
        </w:rPr>
        <w:t>3</w:t>
      </w:r>
      <w:r>
        <w:rPr>
          <w:rFonts w:cs="Times New Roman" w:ascii="Times New Roman" w:hAnsi="Times New Roman"/>
          <w:sz w:val="24"/>
          <w:szCs w:val="24"/>
        </w:rPr>
        <w:t>.  What volume (in quarts) is occupied by 100. g of Hg?  (1 L = 1.06 qt)</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144 qt    B)  7.35 qt    C)  7.79 qt    D)  7.79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qt    E)  1.44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q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78.</w:t>
        <w:tab/>
        <w:t>The "escape velocity" from Earth (the speed required to escape Earth's gravity) is 2.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iles per hour. What is this speed in m/s?  (1 mile = 1609 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4.2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s</w:t>
        <w:tab/>
        <w:t>D)</w:t>
        <w:tab/>
        <w:t>1.1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6.9 m/s</w:t>
        <w:tab/>
        <w:t>E)</w:t>
        <w:tab/>
        <w:t>4.0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m/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4.2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s</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79.</w:t>
        <w:tab/>
        <w:t>Which of the following speeds is the greatest? (1 mile = 1609 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40 mi/h</w:t>
        <w:tab/>
        <w:t>D)</w:t>
        <w:tab/>
        <w:t>0.74 km/min</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2.0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m/min</w:t>
        <w:tab/>
        <w:t>E)</w:t>
        <w:tab/>
        <w:t>400 m/min</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40 km/h</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80.</w:t>
        <w:tab/>
        <w:t>Convert 4.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4.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L</w:t>
        <w:tab/>
        <w:t>D)</w:t>
        <w:tab/>
        <w:t>4.5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4.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L</w:t>
        <w:tab/>
        <w:t>E)</w:t>
        <w:tab/>
        <w:t>4.5 x 10</w:t>
      </w:r>
      <w:r>
        <w:rPr>
          <w:rFonts w:cs="Times New Roman" w:ascii="Times New Roman" w:hAnsi="Times New Roman"/>
          <w:sz w:val="24"/>
          <w:szCs w:val="24"/>
          <w:vertAlign w:val="superscript"/>
        </w:rPr>
        <w:t>2</w:t>
      </w:r>
      <w:r>
        <w:rPr>
          <w:rFonts w:cs="Times New Roman" w:ascii="Times New Roman" w:hAnsi="Times New Roman"/>
          <w:sz w:val="24"/>
          <w:szCs w:val="24"/>
        </w:rPr>
        <w:t>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4.5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81.</w:t>
        <w:tab/>
        <w:t>Convert 6.4 m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m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6.4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L</w:t>
        <w:tab/>
        <w:t>D)</w:t>
        <w:tab/>
        <w:t>6.4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6.4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mL</w:t>
        <w:tab/>
        <w:t>E)</w:t>
        <w:tab/>
        <w:t>6.4 m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6.4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L</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2.</w:t>
        <w:tab/>
        <w:t>Convert 7.2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m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7.2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mm</w:t>
      </w:r>
      <w:r>
        <w:rPr>
          <w:rFonts w:cs="Times New Roman" w:ascii="Times New Roman" w:hAnsi="Times New Roman"/>
          <w:sz w:val="24"/>
          <w:szCs w:val="24"/>
          <w:vertAlign w:val="superscript"/>
        </w:rPr>
        <w:t>3</w:t>
      </w:r>
      <w:r>
        <w:rPr>
          <w:rFonts w:cs="Times New Roman" w:ascii="Times New Roman" w:hAnsi="Times New Roman"/>
          <w:sz w:val="24"/>
          <w:szCs w:val="24"/>
        </w:rPr>
        <w:tab/>
        <w:t>D)</w:t>
        <w:tab/>
        <w:t>7.2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7.2 x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m</w:t>
      </w:r>
      <w:r>
        <w:rPr>
          <w:rFonts w:cs="Times New Roman" w:ascii="Times New Roman" w:hAnsi="Times New Roman"/>
          <w:sz w:val="24"/>
          <w:szCs w:val="24"/>
          <w:vertAlign w:val="superscript"/>
        </w:rPr>
        <w:t>3</w:t>
      </w:r>
      <w:r>
        <w:rPr>
          <w:rFonts w:cs="Times New Roman" w:ascii="Times New Roman" w:hAnsi="Times New Roman"/>
          <w:sz w:val="24"/>
          <w:szCs w:val="24"/>
        </w:rPr>
        <w:tab/>
        <w:t>E)</w:t>
        <w:tab/>
        <w:t>7.2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7.2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m</w:t>
      </w:r>
      <w:r>
        <w:rPr>
          <w:rFonts w:cs="Times New Roman" w:ascii="Times New Roman" w:hAnsi="Times New Roman"/>
          <w:sz w:val="24"/>
          <w:szCs w:val="24"/>
          <w:vertAlign w:val="superscript"/>
        </w:rPr>
        <w:t>3</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3.</w:t>
        <w:tab/>
        <w:t>Convert 4.6 km to m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4.6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m</w:t>
        <w:tab/>
        <w:t>D)</w:t>
        <w:tab/>
        <w:t>4.6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4.6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m</w:t>
        <w:tab/>
        <w:t>E)</w:t>
        <w:tab/>
        <w:t>4.6 x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4.6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m</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4.</w:t>
        <w:tab/>
        <w:t>Convert 4.89 mm to µ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4.89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µm</w:t>
        <w:tab/>
        <w:t>D)</w:t>
        <w:tab/>
        <w:t>4.89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µ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4.89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µm</w:t>
        <w:tab/>
        <w:t>E)</w:t>
        <w:tab/>
        <w:t>4.89 x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µ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4.89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µm</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5.</w:t>
        <w:tab/>
        <w:t>Give the correct number of significant figures and units to the problem below.</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56 mm + 4.5 m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61 mm    B)  61 m    C)  6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4.6 m    E)  4.56 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6.</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3.4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g + 448 µg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A)  0.48 mg    B)  0.482 mg    C)  4.5 mg    D)  4.48 mg    E)  4.5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7.</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58.00 mg – 45.22 µg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57.95 mg    B)  12.78 mg    C)  12.78 µg    D)  57.55 µg    E)  12.78 mg</w:t>
      </w:r>
      <w:r>
        <w:rPr>
          <w:rFonts w:cs="Times New Roman" w:ascii="Times New Roman" w:hAnsi="Times New Roman"/>
          <w:sz w:val="24"/>
          <w:szCs w:val="24"/>
          <w:vertAlign w:val="superscript"/>
        </w:rPr>
        <w:t>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8.</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4.51 m x 3.2 m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4.4 m    B)  14 m    C)  1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14.4    E)  14.4 m</w:t>
      </w:r>
      <w:r>
        <w:rPr>
          <w:rFonts w:cs="Times New Roman" w:ascii="Times New Roman" w:hAnsi="Times New Roman"/>
          <w:sz w:val="24"/>
          <w:szCs w:val="24"/>
          <w:vertAlign w:val="superscript"/>
        </w:rPr>
        <w:t>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Easy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89.</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4.5 m / 8.52 m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0.528 m    B)  0.53 m    C)  0.5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0.53    E)  0.528 m</w:t>
      </w:r>
      <w:r>
        <w:rPr>
          <w:rFonts w:cs="Times New Roman" w:ascii="Times New Roman" w:hAnsi="Times New Roman"/>
          <w:sz w:val="24"/>
          <w:szCs w:val="24"/>
          <w:vertAlign w:val="superscript"/>
        </w:rPr>
        <w:t>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0.</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8.2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11 m =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0.90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0.902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0.902 m    D)  0.902    E)  0.90 m</w:t>
      </w:r>
      <w:r>
        <w:rPr>
          <w:rFonts w:cs="Times New Roman" w:ascii="Times New Roman" w:hAnsi="Times New Roman"/>
          <w:sz w:val="24"/>
          <w:szCs w:val="24"/>
          <w:vertAlign w:val="superscript"/>
        </w:rPr>
        <w:t>2</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1.</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5.46 m</w:t>
      </w:r>
      <w:r>
        <w:rPr>
          <w:rFonts w:cs="Times New Roman" w:ascii="Times New Roman" w:hAnsi="Times New Roman"/>
          <w:sz w:val="24"/>
          <w:szCs w:val="24"/>
          <w:vertAlign w:val="superscript"/>
        </w:rPr>
        <w:t>3</w:t>
      </w:r>
      <w:r>
        <w:rPr>
          <w:rFonts w:cs="Times New Roman" w:ascii="Times New Roman" w:hAnsi="Times New Roman"/>
          <w:sz w:val="24"/>
          <w:szCs w:val="24"/>
        </w:rPr>
        <w:t>/ 2.01 m</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72 m</w:t>
      </w:r>
      <w:r>
        <w:rPr>
          <w:rFonts w:cs="Times New Roman" w:ascii="Times New Roman" w:hAnsi="Times New Roman"/>
          <w:sz w:val="24"/>
          <w:szCs w:val="24"/>
          <w:vertAlign w:val="superscript"/>
        </w:rPr>
        <w:t>5</w:t>
      </w:r>
      <w:r>
        <w:rPr>
          <w:rFonts w:cs="Times New Roman" w:ascii="Times New Roman" w:hAnsi="Times New Roman"/>
          <w:sz w:val="24"/>
          <w:szCs w:val="24"/>
        </w:rPr>
        <w:t xml:space="preserve">    B)  2.72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C)  2.7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2.72 m    E)  2.72 m</w:t>
      </w:r>
      <w:r>
        <w:rPr>
          <w:rFonts w:cs="Times New Roman" w:ascii="Times New Roman" w:hAnsi="Times New Roman"/>
          <w:sz w:val="24"/>
          <w:szCs w:val="24"/>
          <w:vertAlign w:val="superscript"/>
        </w:rPr>
        <w:t>-1</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2.</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5.67 m/ 2.0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78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  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2.78 m    D)  2.78    E)  2.78 m</w:t>
      </w:r>
      <w:r>
        <w:rPr>
          <w:rFonts w:cs="Times New Roman" w:ascii="Times New Roman" w:hAnsi="Times New Roman"/>
          <w:sz w:val="24"/>
          <w:szCs w:val="24"/>
          <w:vertAlign w:val="superscript"/>
        </w:rPr>
        <w:t>-1</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E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3.</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3.45 m  +   2.78 m)/ 565 s =</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1.10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r>
        <w:rPr>
          <w:rFonts w:cs="Times New Roman" w:ascii="Times New Roman" w:hAnsi="Times New Roman"/>
          <w:sz w:val="24"/>
          <w:szCs w:val="24"/>
        </w:rPr>
        <w:t>/s</w:t>
        <w:tab/>
        <w:t>D)</w:t>
        <w:tab/>
        <w:t>1.10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1.10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s</w:t>
        <w:tab/>
        <w:t>E)</w:t>
        <w:tab/>
        <w:t>1.10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10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1</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4.</w:t>
        <w:tab/>
        <w:t xml:space="preserve">Give the  correct number of significant figures and units to the problem below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5.62 cm – 0.45 cm)/ 342 s =</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1.51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1</w:t>
      </w:r>
      <w:r>
        <w:rPr>
          <w:rFonts w:cs="Times New Roman" w:ascii="Times New Roman" w:hAnsi="Times New Roman"/>
          <w:sz w:val="24"/>
          <w:szCs w:val="24"/>
        </w:rPr>
        <w:tab/>
        <w:t>D)</w:t>
        <w:tab/>
        <w:t>1.5 s</w:t>
      </w:r>
      <w:r>
        <w:rPr>
          <w:rFonts w:cs="Times New Roman" w:ascii="Times New Roman" w:hAnsi="Times New Roman"/>
          <w:sz w:val="24"/>
          <w:szCs w:val="24"/>
          <w:vertAlign w:val="superscript"/>
        </w:rPr>
        <w:t>-1</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5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s</w:t>
        <w:tab/>
        <w:t>E)</w:t>
        <w:tab/>
        <w:t>1.51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s</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51 x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s</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5.</w:t>
        <w:tab/>
        <w:t>A long course triathlon entails a 2.0 mile swim, an 85.5 mile bike ride and a 15.0 mile run. What is the total distance in kilometers for the triathlo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160 km    B)  165 km    C)  103 km    D)  164.9 km    E)  102.5 k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6.</w:t>
        <w:tab/>
        <w:t>A cyclist averages 18.5 miles per hour. How many minutes will it take for him to complete a 125 kilometer rac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52 min    B)  652 min    C)  420 min    D)  1440 min    E)  405 mi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97.</w:t>
        <w:tab/>
        <w:t>A runner averages 8 minutes and 25 seconds per mile. What is her average velocity in miles per hou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7.27 mi/hr    B)  7.13 mi/hr    C)  8.42 mi/hr    D)  4.36 mi/hr    E)  0.140 mi/h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98.</w:t>
        <w:tab/>
        <w:t>Iron has a density of 7.87 g/cm</w:t>
      </w:r>
      <w:r>
        <w:rPr>
          <w:rFonts w:cs="Times New Roman" w:ascii="Times New Roman" w:hAnsi="Times New Roman"/>
          <w:sz w:val="24"/>
          <w:szCs w:val="24"/>
          <w:vertAlign w:val="superscript"/>
        </w:rPr>
        <w:t>3</w:t>
      </w:r>
      <w:r>
        <w:rPr>
          <w:rFonts w:cs="Times New Roman" w:ascii="Times New Roman" w:hAnsi="Times New Roman"/>
          <w:sz w:val="24"/>
          <w:szCs w:val="24"/>
        </w:rPr>
        <w:t>.  What mass of iron would be required to cover a football playing surface of 120 yds × 60 yds to a depth of 1.0 mm? (1 inch = 2.54 cm; 1 lb = 453.6 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6.4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b</w:t>
        <w:tab/>
        <w:t>D)</w:t>
        <w:tab/>
        <w:t>4.7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6.4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lb</w:t>
        <w:tab/>
        <w:t>E)</w:t>
        <w:tab/>
        <w:t>4.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lb</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0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lb</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99.</w:t>
        <w:tab/>
        <w:t>Americans combined drive about 4.0×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miles per day and their vehicles get an average of 20 miles per gallon of fuel used.  For each 1 kg of gasoline that is burned, about 3.0 kg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re produced.  How many kilograms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re emitted into the atmosphere each day by cars in the U.S.?  One gallon of gas weighs about 3.5 k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2.1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kg</w:t>
        <w:tab/>
        <w:t>D)</w:t>
        <w:tab/>
        <w:t>93 k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8.4 × 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kg</w:t>
        <w:tab/>
        <w:t>E)</w:t>
        <w:tab/>
        <w:t>none of these</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kg</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00.</w:t>
        <w:tab/>
        <w:t>How many cubic centimeters of an ore containing only 0.22% gold (by mass) must be processed to obtain $100.00 worth of gold?  The density of the ore is 8.0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the price of gold is $818 per troy ounce. (14.6 troy oz = 1.0 ordinary pound, called an avoirdupois pound; 1 lb = 454 g)</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0.48 cm</w:t>
      </w:r>
      <w:r>
        <w:rPr>
          <w:rFonts w:cs="Times New Roman" w:ascii="Times New Roman" w:hAnsi="Times New Roman"/>
          <w:sz w:val="24"/>
          <w:szCs w:val="24"/>
          <w:vertAlign w:val="superscript"/>
        </w:rPr>
        <w:t>3</w:t>
      </w:r>
      <w:r>
        <w:rPr>
          <w:rFonts w:cs="Times New Roman" w:ascii="Times New Roman" w:hAnsi="Times New Roman"/>
          <w:sz w:val="24"/>
          <w:szCs w:val="24"/>
        </w:rPr>
        <w:tab/>
        <w:t>D)</w:t>
        <w:tab/>
        <w:t>1.7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220 cm</w:t>
      </w:r>
      <w:r>
        <w:rPr>
          <w:rFonts w:cs="Times New Roman" w:ascii="Times New Roman" w:hAnsi="Times New Roman"/>
          <w:sz w:val="24"/>
          <w:szCs w:val="24"/>
          <w:vertAlign w:val="superscript"/>
        </w:rPr>
        <w:t>3</w:t>
      </w:r>
      <w:r>
        <w:rPr>
          <w:rFonts w:cs="Times New Roman" w:ascii="Times New Roman" w:hAnsi="Times New Roman"/>
          <w:sz w:val="24"/>
          <w:szCs w:val="24"/>
        </w:rPr>
        <w:tab/>
        <w:t>E)</w:t>
        <w:tab/>
        <w:t>1.8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m</w:t>
      </w:r>
      <w:r>
        <w:rPr>
          <w:rFonts w:cs="Times New Roman" w:ascii="Times New Roman" w:hAnsi="Times New Roman"/>
          <w:sz w:val="24"/>
          <w:szCs w:val="24"/>
          <w:vertAlign w:val="superscript"/>
        </w:rPr>
        <w:t>3</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1.4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m</w:t>
      </w:r>
      <w:r>
        <w:rPr>
          <w:rFonts w:cs="Times New Roman" w:ascii="Times New Roman" w:hAnsi="Times New Roman"/>
          <w:sz w:val="24"/>
          <w:szCs w:val="24"/>
          <w:vertAlign w:val="superscript"/>
        </w:rPr>
        <w:t>3</w:t>
      </w:r>
      <w:r>
        <w:rPr>
          <w:rFonts w:cs="Times New Roman" w:ascii="Times New Roman" w:hAnsi="Times New Roman"/>
          <w:sz w:val="24"/>
          <w:szCs w:val="24"/>
        </w:rPr>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01.</w:t>
        <w:tab/>
        <w:t>Radio waves travel at the speed of light, which is 3.00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  How many minutes does it take for a radio message to reach Earth from Saturn if Saturn is 7.9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km from Earth?</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4.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in</w:t>
        <w:tab/>
        <w:t>D)</w:t>
        <w:tab/>
        <w:t>44 min</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1.6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in</w:t>
        <w:tab/>
        <w:t>E)</w:t>
        <w:tab/>
        <w:t>2.6 min</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4.0 ×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min</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02.</w:t>
        <w:tab/>
        <w:t>Radio waves travel at the speed of light, which is 3.00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  How many kilometers will radio messages travel in exactly one year?</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9.46 ×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km</w:t>
        <w:tab/>
        <w:t>D)</w:t>
        <w:tab/>
        <w:t>9.46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k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7.30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km</w:t>
        <w:tab/>
        <w:t>E)</w:t>
        <w:tab/>
        <w:t>3.33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m</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C)</w:t>
        <w:tab/>
        <w:t>7.10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km</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3.</w:t>
        <w:tab/>
        <w:t>The city of Los Angeles is now approximately 2400 miles south of Alaska.  It is moving slowly northward as the San Andreas fault slides along.  If Los Angeles is to arrive near Anchorage, Alaska, in 76 million years, at what average rate will it have to move in mm per month?</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A)</w:t>
        <w:tab/>
        <w:t>2.0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m/mo.</w:t>
        <w:tab/>
        <w:t>D)</w:t>
        <w:tab/>
        <w:t>9.5 mm/mo.</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pPr>
      <w:r>
        <w:rPr>
          <w:rFonts w:cs="Times New Roman" w:ascii="Times New Roman" w:hAnsi="Times New Roman"/>
          <w:sz w:val="24"/>
          <w:szCs w:val="24"/>
        </w:rPr>
        <w:tab/>
        <w:t>B)</w:t>
        <w:tab/>
        <w:t>6.6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m/mo.</w:t>
        <w:tab/>
        <w:t>E)</w:t>
        <w:tab/>
        <w:t>51 mm/mo.</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4.2 mm/mo.</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4.</w:t>
        <w:tab/>
        <w:t>The recommended daily allowance (RDA) of calcium is 1.2 g.  Calcium carbonate contains 12.0% calcium by mass.  How many grams of calcium carbonate are needed to provide the RDA of calciu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0.10 g    B)  0.14 g    C)  1.2 g    D)  10 g    E)  14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D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5.</w:t>
        <w:tab/>
        <w:t>A spherical vessel (diameter = 2.00 cm) when empty has a mass of 2.00 g.  What is the greatest volume of water that can be placed in the vessel and still have the vessel float at the surface of water?</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Given:  density of water = 1.00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2.00 mL</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31.5 mL</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2.19 mL</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D)</w:t>
        <w:tab/>
        <w:t>4.19 mL</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E)</w:t>
        <w:tab/>
        <w:t>the vessel will not float even when empty</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C     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6.</w:t>
        <w:tab/>
        <w:t>A spherical vessel (diameter = 5.00 cm) when empty has a mass of 12.00 g.  What is the greatest volume of water that can be placed in the vessel and still have the vessel float at the surface of benzene?</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Given:  density of water = 1.00 g/cm</w:t>
      </w:r>
      <w:r>
        <w:rPr>
          <w:rFonts w:cs="Times New Roman" w:ascii="Times New Roman" w:hAnsi="Times New Roman"/>
          <w:sz w:val="24"/>
          <w:szCs w:val="24"/>
          <w:vertAlign w:val="superscript"/>
        </w:rPr>
        <w:t>3</w:t>
      </w:r>
      <w:r>
        <w:rPr>
          <w:rFonts w:cs="Times New Roman" w:ascii="Times New Roman" w:hAnsi="Times New Roman"/>
          <w:sz w:val="24"/>
          <w:szCs w:val="24"/>
        </w:rPr>
        <w:t>; density of benzene = 0.879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45.5 mL    B)  448 mL    C)  53.4 mL    D)  57.5 mL    E)  65.4 m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7.</w:t>
        <w:tab/>
        <w:t>One of the common intravenous fluids, called physiological saline, is a homogeneous mixture of NaCl in water.  In this mixture, 0.89% of the mass is contributed by the NaCl.  What mass of NaCl is found in 450. mL of physiological saline?</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Given:  density of physiological saline = 1.005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0 g    B)  4.0 g    C)  5.1 g    D)  508 g    E)  400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8.</w:t>
        <w:tab/>
        <w:t>A special flask used in the determination of densities, called a pycnometer, has a mass of 16.3179 g when empty, and it has a mass of 48.0250 g when filled with water at 20.0°C.  When this same pycnometer is filled with ethyl alcohol at 20.0°C, it is found to have a mass of 41.3934 g.  Find the density of ethyl alcohol at 20.0°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Given:  at 20.0°C, the density of water is 0.9982 g/m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w:t>
        <w:tab/>
        <w:t>0.7894 g/mL</w:t>
        <w:tab/>
        <w:t>D)</w:t>
        <w:tab/>
        <w:t>1.303 g/m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B)</w:t>
        <w:tab/>
        <w:t>0.7923 g/mL</w:t>
        <w:tab/>
        <w:t>E)</w:t>
        <w:tab/>
        <w:t>0.7674 g/mL</w:t>
      </w:r>
    </w:p>
    <w:p>
      <w:pPr>
        <w:pStyle w:val="Normal"/>
        <w:keepNext w:val="true"/>
        <w:keepLines/>
        <w:widowControl w:val="false"/>
        <w:tabs>
          <w:tab w:val="left" w:pos="720" w:leader="none"/>
          <w:tab w:val="left" w:pos="5040" w:leader="none"/>
          <w:tab w:val="left" w:pos="5625"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C)</w:t>
        <w:tab/>
        <w:t>0.7908 g/mL</w:t>
        <w:tab/>
        <w:tab/>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A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09.</w:t>
        <w:tab/>
        <w:t>A particular flask has a mass of 17.4916 g when empty.  When filled with ordinary water at 20.0°C (density = 0.9982 g/mL), the mass of the flask is now 43.9616 g.  The density of so-called “heavy water” at 20.0°C is 1.1053 g/mL.  What will the mass of the flask be when filled with heavy water at 20.0°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  29.2573 g    B)  46.8016 g    C)  46.7489 g    D)  29.3100 g    E)  43.9140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B     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0.</w:t>
        <w:tab/>
        <w:t xml:space="preserve">Define </w:t>
      </w:r>
      <w:r>
        <w:rPr>
          <w:rFonts w:cs="Times New Roman" w:ascii="Times New Roman" w:hAnsi="Times New Roman"/>
          <w:i/>
          <w:iCs/>
          <w:sz w:val="24"/>
          <w:szCs w:val="24"/>
        </w:rPr>
        <w:t>matter</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atter is anything that occupies space and has mas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1.</w:t>
        <w:tab/>
        <w:t xml:space="preserve">Define </w:t>
      </w:r>
      <w:r>
        <w:rPr>
          <w:rFonts w:cs="Times New Roman" w:ascii="Times New Roman" w:hAnsi="Times New Roman"/>
          <w:i/>
          <w:iCs/>
          <w:sz w:val="24"/>
          <w:szCs w:val="24"/>
        </w:rPr>
        <w:t>pure substance</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atter that has a definite composition</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12.</w:t>
        <w:tab/>
        <w:t>Give three examples of pure substanc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Answers will vary.) Gold, sugar, oxygen, argon, water, methan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3.</w:t>
        <w:tab/>
        <w:t xml:space="preserve">Define </w:t>
      </w:r>
      <w:r>
        <w:rPr>
          <w:rFonts w:cs="Times New Roman" w:ascii="Times New Roman" w:hAnsi="Times New Roman"/>
          <w:i/>
          <w:iCs/>
          <w:sz w:val="24"/>
          <w:szCs w:val="24"/>
        </w:rPr>
        <w:t>mixture</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A mixture is a combination of two or more substances in which the substances retain their distinct identitie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14.</w:t>
        <w:tab/>
        <w:t>Give three examples of mixtur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Answers will vary.)  Air, gasoline, sea water, salt and sand, iron filings and san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5.</w:t>
        <w:tab/>
        <w:t xml:space="preserve">Define </w:t>
      </w:r>
      <w:r>
        <w:rPr>
          <w:rFonts w:cs="Times New Roman" w:ascii="Times New Roman" w:hAnsi="Times New Roman"/>
          <w:i/>
          <w:iCs/>
          <w:sz w:val="24"/>
          <w:szCs w:val="24"/>
        </w:rPr>
        <w:t>element</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An element is a substance that cannot be separated into simpler substances by chemical mean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6.</w:t>
        <w:tab/>
        <w:t xml:space="preserve">Define </w:t>
      </w:r>
      <w:r>
        <w:rPr>
          <w:rFonts w:cs="Times New Roman" w:ascii="Times New Roman" w:hAnsi="Times New Roman"/>
          <w:i/>
          <w:iCs/>
          <w:sz w:val="24"/>
          <w:szCs w:val="24"/>
        </w:rPr>
        <w:t>compound</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A compound is a substance composed of atoms of two or more elements chemically united in fixed proportion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7.</w:t>
        <w:tab/>
        <w:t xml:space="preserve">Classify the following as a </w:t>
      </w:r>
      <w:r>
        <w:rPr>
          <w:rFonts w:cs="Times New Roman" w:ascii="Times New Roman" w:hAnsi="Times New Roman"/>
          <w:i/>
          <w:iCs/>
          <w:sz w:val="24"/>
          <w:szCs w:val="24"/>
        </w:rPr>
        <w:t>pure substance</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Ice cream.</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8.</w:t>
        <w:tab/>
        <w:t xml:space="preserve">Classify the following as a </w:t>
      </w:r>
      <w:r>
        <w:rPr>
          <w:rFonts w:cs="Times New Roman" w:ascii="Times New Roman" w:hAnsi="Times New Roman"/>
          <w:i/>
          <w:iCs/>
          <w:sz w:val="24"/>
          <w:szCs w:val="24"/>
        </w:rPr>
        <w:t>pure substance</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Bread.</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19.</w:t>
        <w:tab/>
        <w:t xml:space="preserve">Classify the following as a </w:t>
      </w:r>
      <w:r>
        <w:rPr>
          <w:rFonts w:cs="Times New Roman" w:ascii="Times New Roman" w:hAnsi="Times New Roman"/>
          <w:i/>
          <w:iCs/>
          <w:sz w:val="24"/>
          <w:szCs w:val="24"/>
        </w:rPr>
        <w:t>pure substance</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Seven-Up®.</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0.</w:t>
        <w:tab/>
        <w:t xml:space="preserve">Classify the following as an </w:t>
      </w:r>
      <w:r>
        <w:rPr>
          <w:rFonts w:cs="Times New Roman" w:ascii="Times New Roman" w:hAnsi="Times New Roman"/>
          <w:i/>
          <w:iCs/>
          <w:sz w:val="24"/>
          <w:szCs w:val="24"/>
        </w:rPr>
        <w:t>element</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Ai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1.</w:t>
        <w:tab/>
        <w:t xml:space="preserve">Classify the following as an </w:t>
      </w:r>
      <w:r>
        <w:rPr>
          <w:rFonts w:cs="Times New Roman" w:ascii="Times New Roman" w:hAnsi="Times New Roman"/>
          <w:i/>
          <w:iCs/>
          <w:sz w:val="24"/>
          <w:szCs w:val="24"/>
        </w:rPr>
        <w:t>element</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Table salt (non-iodized).</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ompoun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2.</w:t>
        <w:tab/>
        <w:t xml:space="preserve">Classify the following as an </w:t>
      </w:r>
      <w:r>
        <w:rPr>
          <w:rFonts w:cs="Times New Roman" w:ascii="Times New Roman" w:hAnsi="Times New Roman"/>
          <w:i/>
          <w:iCs/>
          <w:sz w:val="24"/>
          <w:szCs w:val="24"/>
        </w:rPr>
        <w:t>element</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Iced tea.</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3.</w:t>
        <w:tab/>
        <w:t xml:space="preserve">Classify the following as an </w:t>
      </w:r>
      <w:r>
        <w:rPr>
          <w:rFonts w:cs="Times New Roman" w:ascii="Times New Roman" w:hAnsi="Times New Roman"/>
          <w:i/>
          <w:iCs/>
          <w:sz w:val="24"/>
          <w:szCs w:val="24"/>
        </w:rPr>
        <w:t>element</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 </w:t>
      </w:r>
      <w:r>
        <w:rPr>
          <w:rFonts w:cs="Times New Roman" w:ascii="Times New Roman" w:hAnsi="Times New Roman"/>
          <w:i/>
          <w:iCs/>
          <w:sz w:val="24"/>
          <w:szCs w:val="24"/>
        </w:rPr>
        <w:t>mixture</w:t>
      </w:r>
      <w:r>
        <w:rPr>
          <w:rFonts w:cs="Times New Roman" w:ascii="Times New Roman" w:hAnsi="Times New Roman"/>
          <w:sz w:val="24"/>
          <w:szCs w:val="24"/>
        </w:rPr>
        <w:t>: Oxygen ga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Elemen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4.</w:t>
        <w:tab/>
        <w:t xml:space="preserve">Classify the following as a </w:t>
      </w:r>
      <w:r>
        <w:rPr>
          <w:rFonts w:cs="Times New Roman" w:ascii="Times New Roman" w:hAnsi="Times New Roman"/>
          <w:i/>
          <w:iCs/>
          <w:sz w:val="24"/>
          <w:szCs w:val="24"/>
        </w:rPr>
        <w:t>mixture</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n </w:t>
      </w:r>
      <w:r>
        <w:rPr>
          <w:rFonts w:cs="Times New Roman" w:ascii="Times New Roman" w:hAnsi="Times New Roman"/>
          <w:i/>
          <w:iCs/>
          <w:sz w:val="24"/>
          <w:szCs w:val="24"/>
        </w:rPr>
        <w:t>element</w:t>
      </w:r>
      <w:r>
        <w:rPr>
          <w:rFonts w:cs="Times New Roman" w:ascii="Times New Roman" w:hAnsi="Times New Roman"/>
          <w:sz w:val="24"/>
          <w:szCs w:val="24"/>
        </w:rPr>
        <w:t>: Brewed coffee, ready to drink.</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5.</w:t>
        <w:tab/>
        <w:t xml:space="preserve">Classify the following as a </w:t>
      </w:r>
      <w:r>
        <w:rPr>
          <w:rFonts w:cs="Times New Roman" w:ascii="Times New Roman" w:hAnsi="Times New Roman"/>
          <w:i/>
          <w:iCs/>
          <w:sz w:val="24"/>
          <w:szCs w:val="24"/>
        </w:rPr>
        <w:t>mixture</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n </w:t>
      </w:r>
      <w:r>
        <w:rPr>
          <w:rFonts w:cs="Times New Roman" w:ascii="Times New Roman" w:hAnsi="Times New Roman"/>
          <w:i/>
          <w:iCs/>
          <w:sz w:val="24"/>
          <w:szCs w:val="24"/>
        </w:rPr>
        <w:t>element</w:t>
      </w:r>
      <w:r>
        <w:rPr>
          <w:rFonts w:cs="Times New Roman" w:ascii="Times New Roman" w:hAnsi="Times New Roman"/>
          <w:sz w:val="24"/>
          <w:szCs w:val="24"/>
        </w:rPr>
        <w:t>: Sugar to put in a cup of coffee.</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ompoun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26.</w:t>
        <w:tab/>
        <w:t xml:space="preserve">Classify the following as a </w:t>
      </w:r>
      <w:r>
        <w:rPr>
          <w:rFonts w:cs="Times New Roman" w:ascii="Times New Roman" w:hAnsi="Times New Roman"/>
          <w:i/>
          <w:iCs/>
          <w:sz w:val="24"/>
          <w:szCs w:val="24"/>
        </w:rPr>
        <w:t>mixture</w:t>
      </w:r>
      <w:r>
        <w:rPr>
          <w:rFonts w:cs="Times New Roman" w:ascii="Times New Roman" w:hAnsi="Times New Roman"/>
          <w:sz w:val="24"/>
          <w:szCs w:val="24"/>
        </w:rPr>
        <w:t xml:space="preserve">, a </w:t>
      </w:r>
      <w:r>
        <w:rPr>
          <w:rFonts w:cs="Times New Roman" w:ascii="Times New Roman" w:hAnsi="Times New Roman"/>
          <w:i/>
          <w:iCs/>
          <w:sz w:val="24"/>
          <w:szCs w:val="24"/>
        </w:rPr>
        <w:t>compound</w:t>
      </w:r>
      <w:r>
        <w:rPr>
          <w:rFonts w:cs="Times New Roman" w:ascii="Times New Roman" w:hAnsi="Times New Roman"/>
          <w:sz w:val="24"/>
          <w:szCs w:val="24"/>
        </w:rPr>
        <w:t xml:space="preserve">, or an </w:t>
      </w:r>
      <w:r>
        <w:rPr>
          <w:rFonts w:cs="Times New Roman" w:ascii="Times New Roman" w:hAnsi="Times New Roman"/>
          <w:i/>
          <w:iCs/>
          <w:sz w:val="24"/>
          <w:szCs w:val="24"/>
        </w:rPr>
        <w:t>element</w:t>
      </w:r>
      <w:r>
        <w:rPr>
          <w:rFonts w:cs="Times New Roman" w:ascii="Times New Roman" w:hAnsi="Times New Roman"/>
          <w:sz w:val="24"/>
          <w:szCs w:val="24"/>
        </w:rPr>
        <w:t>:  Milk.</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Mixtur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27.</w:t>
        <w:tab/>
        <w:t>A pure yellow crystalline substance, when heated in a vacuum, releases a greenish gas and a red powder. Is the original yellow crystalline substance a compound or elemen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ompoun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28.</w:t>
        <w:tab/>
        <w:t>What are the three states of matte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Solid, liquid, and ga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29.</w:t>
        <w:tab/>
        <w:t>What are the common names for the solid, liquid, and gaseous states of wate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Ice, water, and stea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30.</w:t>
        <w:tab/>
        <w:t>Give examples of three physical properti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Answers will vary.) Melting point, boiling point, density, colo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1.</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Bacteria convert milk to yogur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2.</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Hydrogen gas and nitrogen gas are combined to form ammonia ga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3.</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Formation of snowflak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Phys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4.</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Corrosion of a metal.</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5.</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Ripening of frui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6.</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Fashioning a table leg from a piece of wood.</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Phys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7.</w:t>
        <w:tab/>
        <w:t xml:space="preserve">Identify the following as a </w:t>
      </w:r>
      <w:r>
        <w:rPr>
          <w:rFonts w:cs="Times New Roman" w:ascii="Times New Roman" w:hAnsi="Times New Roman"/>
          <w:i/>
          <w:iCs/>
          <w:sz w:val="24"/>
          <w:szCs w:val="24"/>
        </w:rPr>
        <w:t xml:space="preserve">physical </w:t>
      </w:r>
      <w:r>
        <w:rPr>
          <w:rFonts w:cs="Times New Roman" w:ascii="Times New Roman" w:hAnsi="Times New Roman"/>
          <w:sz w:val="24"/>
          <w:szCs w:val="24"/>
        </w:rPr>
        <w:t xml:space="preserve">or </w:t>
      </w:r>
      <w:r>
        <w:rPr>
          <w:rFonts w:cs="Times New Roman" w:ascii="Times New Roman" w:hAnsi="Times New Roman"/>
          <w:i/>
          <w:iCs/>
          <w:sz w:val="24"/>
          <w:szCs w:val="24"/>
        </w:rPr>
        <w:t>chemical</w:t>
      </w:r>
      <w:r>
        <w:rPr>
          <w:rFonts w:cs="Times New Roman" w:ascii="Times New Roman" w:hAnsi="Times New Roman"/>
          <w:sz w:val="24"/>
          <w:szCs w:val="24"/>
        </w:rPr>
        <w:t xml:space="preserve"> change: Fermenting grap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8.</w:t>
        <w:tab/>
        <w:t xml:space="preserve">Classify the following as a </w:t>
      </w:r>
      <w:r>
        <w:rPr>
          <w:rFonts w:cs="Times New Roman" w:ascii="Times New Roman" w:hAnsi="Times New Roman"/>
          <w:i/>
          <w:iCs/>
          <w:sz w:val="24"/>
          <w:szCs w:val="24"/>
        </w:rPr>
        <w:t>physical</w:t>
      </w:r>
      <w:r>
        <w:rPr>
          <w:rFonts w:cs="Times New Roman" w:ascii="Times New Roman" w:hAnsi="Times New Roman"/>
          <w:sz w:val="24"/>
          <w:szCs w:val="24"/>
        </w:rPr>
        <w:t xml:space="preserve"> or </w:t>
      </w:r>
      <w:r>
        <w:rPr>
          <w:rFonts w:cs="Times New Roman" w:ascii="Times New Roman" w:hAnsi="Times New Roman"/>
          <w:i/>
          <w:iCs/>
          <w:sz w:val="24"/>
          <w:szCs w:val="24"/>
        </w:rPr>
        <w:t>chemical</w:t>
      </w:r>
      <w:r>
        <w:rPr>
          <w:rFonts w:cs="Times New Roman" w:ascii="Times New Roman" w:hAnsi="Times New Roman"/>
          <w:sz w:val="24"/>
          <w:szCs w:val="24"/>
        </w:rPr>
        <w:t xml:space="preserve"> change: Antifreeze boils out of a radiator.</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Phys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39.</w:t>
        <w:tab/>
        <w:t xml:space="preserve">Classify the following as a </w:t>
      </w:r>
      <w:r>
        <w:rPr>
          <w:rFonts w:cs="Times New Roman" w:ascii="Times New Roman" w:hAnsi="Times New Roman"/>
          <w:i/>
          <w:iCs/>
          <w:sz w:val="24"/>
          <w:szCs w:val="24"/>
        </w:rPr>
        <w:t>physical</w:t>
      </w:r>
      <w:r>
        <w:rPr>
          <w:rFonts w:cs="Times New Roman" w:ascii="Times New Roman" w:hAnsi="Times New Roman"/>
          <w:sz w:val="24"/>
          <w:szCs w:val="24"/>
        </w:rPr>
        <w:t xml:space="preserve"> or </w:t>
      </w:r>
      <w:r>
        <w:rPr>
          <w:rFonts w:cs="Times New Roman" w:ascii="Times New Roman" w:hAnsi="Times New Roman"/>
          <w:i/>
          <w:iCs/>
          <w:sz w:val="24"/>
          <w:szCs w:val="24"/>
        </w:rPr>
        <w:t>chemical</w:t>
      </w:r>
      <w:r>
        <w:rPr>
          <w:rFonts w:cs="Times New Roman" w:ascii="Times New Roman" w:hAnsi="Times New Roman"/>
          <w:sz w:val="24"/>
          <w:szCs w:val="24"/>
        </w:rPr>
        <w:t xml:space="preserve"> change: Food spoil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0.</w:t>
        <w:tab/>
        <w:t xml:space="preserve">Classify the following as a </w:t>
      </w:r>
      <w:r>
        <w:rPr>
          <w:rFonts w:cs="Times New Roman" w:ascii="Times New Roman" w:hAnsi="Times New Roman"/>
          <w:i/>
          <w:iCs/>
          <w:sz w:val="24"/>
          <w:szCs w:val="24"/>
        </w:rPr>
        <w:t>physical</w:t>
      </w:r>
      <w:r>
        <w:rPr>
          <w:rFonts w:cs="Times New Roman" w:ascii="Times New Roman" w:hAnsi="Times New Roman"/>
          <w:sz w:val="24"/>
          <w:szCs w:val="24"/>
        </w:rPr>
        <w:t xml:space="preserve"> or </w:t>
      </w:r>
      <w:r>
        <w:rPr>
          <w:rFonts w:cs="Times New Roman" w:ascii="Times New Roman" w:hAnsi="Times New Roman"/>
          <w:i/>
          <w:iCs/>
          <w:sz w:val="24"/>
          <w:szCs w:val="24"/>
        </w:rPr>
        <w:t>chemical</w:t>
      </w:r>
      <w:r>
        <w:rPr>
          <w:rFonts w:cs="Times New Roman" w:ascii="Times New Roman" w:hAnsi="Times New Roman"/>
          <w:sz w:val="24"/>
          <w:szCs w:val="24"/>
        </w:rPr>
        <w:t xml:space="preserve"> change: Alcohol evaporat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Phys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1.</w:t>
        <w:tab/>
        <w:t xml:space="preserve">Classify the following as either a </w:t>
      </w:r>
      <w:r>
        <w:rPr>
          <w:rFonts w:cs="Times New Roman" w:ascii="Times New Roman" w:hAnsi="Times New Roman"/>
          <w:i/>
          <w:iCs/>
          <w:sz w:val="24"/>
          <w:szCs w:val="24"/>
        </w:rPr>
        <w:t>physical</w:t>
      </w:r>
      <w:r>
        <w:rPr>
          <w:rFonts w:cs="Times New Roman" w:ascii="Times New Roman" w:hAnsi="Times New Roman"/>
          <w:sz w:val="24"/>
          <w:szCs w:val="24"/>
        </w:rPr>
        <w:t xml:space="preserve"> or a </w:t>
      </w:r>
      <w:r>
        <w:rPr>
          <w:rFonts w:cs="Times New Roman" w:ascii="Times New Roman" w:hAnsi="Times New Roman"/>
          <w:i/>
          <w:iCs/>
          <w:sz w:val="24"/>
          <w:szCs w:val="24"/>
        </w:rPr>
        <w:t>chemical</w:t>
      </w:r>
      <w:r>
        <w:rPr>
          <w:rFonts w:cs="Times New Roman" w:ascii="Times New Roman" w:hAnsi="Times New Roman"/>
          <w:sz w:val="24"/>
          <w:szCs w:val="24"/>
        </w:rPr>
        <w:t xml:space="preserve"> property: Water boils at 100°C.</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Phys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2.</w:t>
        <w:tab/>
        <w:t xml:space="preserve">Classify the following as either a </w:t>
      </w:r>
      <w:r>
        <w:rPr>
          <w:rFonts w:cs="Times New Roman" w:ascii="Times New Roman" w:hAnsi="Times New Roman"/>
          <w:i/>
          <w:iCs/>
          <w:sz w:val="24"/>
          <w:szCs w:val="24"/>
        </w:rPr>
        <w:t>physical</w:t>
      </w:r>
      <w:r>
        <w:rPr>
          <w:rFonts w:cs="Times New Roman" w:ascii="Times New Roman" w:hAnsi="Times New Roman"/>
          <w:sz w:val="24"/>
          <w:szCs w:val="24"/>
        </w:rPr>
        <w:t xml:space="preserve"> or a </w:t>
      </w:r>
      <w:r>
        <w:rPr>
          <w:rFonts w:cs="Times New Roman" w:ascii="Times New Roman" w:hAnsi="Times New Roman"/>
          <w:i/>
          <w:iCs/>
          <w:sz w:val="24"/>
          <w:szCs w:val="24"/>
        </w:rPr>
        <w:t>chemical</w:t>
      </w:r>
      <w:r>
        <w:rPr>
          <w:rFonts w:cs="Times New Roman" w:ascii="Times New Roman" w:hAnsi="Times New Roman"/>
          <w:sz w:val="24"/>
          <w:szCs w:val="24"/>
        </w:rPr>
        <w:t xml:space="preserve"> property: Newspaper burn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Chemica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43.</w:t>
        <w:tab/>
        <w:t>In the process of fixing breakfast you:</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1. break open the eg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2. fry it</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3. cut the fried egg into piece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4. toast a slice of brea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5. cut the toast in hal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Which of these are chemical process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2 (frying the egg) and 4 (toasting the brea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4.</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Density</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in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5.</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Length</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ex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6.</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Cost per uni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in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7.</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Total cos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ex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8.</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Melting poin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in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49.</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Boiling poin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in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50.</w:t>
        <w:tab/>
        <w:t xml:space="preserve">Classify the following as an </w:t>
      </w:r>
      <w:r>
        <w:rPr>
          <w:rFonts w:cs="Times New Roman" w:ascii="Times New Roman" w:hAnsi="Times New Roman"/>
          <w:i/>
          <w:iCs/>
          <w:sz w:val="24"/>
          <w:szCs w:val="24"/>
        </w:rPr>
        <w:t xml:space="preserve">intensive </w:t>
      </w:r>
      <w:r>
        <w:rPr>
          <w:rFonts w:cs="Times New Roman" w:ascii="Times New Roman" w:hAnsi="Times New Roman"/>
          <w:sz w:val="24"/>
          <w:szCs w:val="24"/>
        </w:rPr>
        <w:t xml:space="preserve">or an </w:t>
      </w:r>
      <w:r>
        <w:rPr>
          <w:rFonts w:cs="Times New Roman" w:ascii="Times New Roman" w:hAnsi="Times New Roman"/>
          <w:i/>
          <w:iCs/>
          <w:sz w:val="24"/>
          <w:szCs w:val="24"/>
        </w:rPr>
        <w:t xml:space="preserve">extensive </w:t>
      </w:r>
      <w:r>
        <w:rPr>
          <w:rFonts w:cs="Times New Roman" w:ascii="Times New Roman" w:hAnsi="Times New Roman"/>
          <w:sz w:val="24"/>
          <w:szCs w:val="24"/>
        </w:rPr>
        <w:t>property:  mas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r>
      <w:r>
        <w:rPr>
          <w:rFonts w:cs="Times New Roman" w:ascii="Times New Roman" w:hAnsi="Times New Roman"/>
          <w:i/>
          <w:iCs/>
          <w:sz w:val="24"/>
          <w:szCs w:val="24"/>
        </w:rPr>
        <w:t xml:space="preserve">extensive </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1.</w:t>
        <w:tab/>
        <w:t>0 K is the lowest temperature that can be attained theoretically.</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True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2.</w:t>
        <w:tab/>
        <w:t>What is the lowest temperature that can be attained in units of °C (use 3 significant figur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 273 °C</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53.</w:t>
        <w:tab/>
        <w:t>An organic liquid has a density of 1.2 g/cm</w:t>
      </w:r>
      <w:r>
        <w:rPr>
          <w:rFonts w:cs="Times New Roman" w:ascii="Times New Roman" w:hAnsi="Times New Roman"/>
          <w:sz w:val="24"/>
          <w:szCs w:val="24"/>
          <w:vertAlign w:val="superscript"/>
        </w:rPr>
        <w:t>3</w:t>
      </w:r>
      <w:r>
        <w:rPr>
          <w:rFonts w:cs="Times New Roman" w:ascii="Times New Roman" w:hAnsi="Times New Roman"/>
          <w:sz w:val="24"/>
          <w:szCs w:val="24"/>
        </w:rPr>
        <w:t>. What is the mass of a 35.0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sample of this liquid?</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42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54.</w:t>
        <w:tab/>
        <w:t>What is the density of copper if 11.8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f copper has a mass of 105.2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8.92 g/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5.</w:t>
        <w:tab/>
        <w:t>What is the density of a salt solution if 75.0 mL of the solution has a mass of 32.0 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0.427 g/m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6.</w:t>
        <w:tab/>
        <w:t>The weight of a body varies according to the force of gravity exerted on the body.</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True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7.</w:t>
        <w:tab/>
        <w:t>The mass of a body varies according to the force of gravity exerted on the body.</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False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8.</w:t>
        <w:tab/>
        <w:t>The SI base unit of time is the hour.</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False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59.</w:t>
        <w:tab/>
        <w:t>20°C is colder than 40°F.</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False     Category:  Medium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60.</w:t>
        <w:tab/>
        <w:t>16 megagrams (Mg) is equal to 1.6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Ans:  True     Category:  Easy     Sectio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61.</w:t>
        <w:tab/>
        <w:t>How many significant figures does the number 30.40 contai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4</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62.</w:t>
        <w:tab/>
        <w:t>How many significant figures does the number 0.07010 contai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4</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63.</w:t>
        <w:tab/>
        <w:t>The number 9.64000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ontains how many significant figure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6</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64.</w:t>
        <w:tab/>
        <w:t>An automobile engine has a piston displacement of 1,600 cm</w:t>
      </w:r>
      <w:r>
        <w:rPr>
          <w:rFonts w:cs="Times New Roman" w:ascii="Times New Roman" w:hAnsi="Times New Roman"/>
          <w:sz w:val="24"/>
          <w:szCs w:val="24"/>
          <w:vertAlign w:val="superscript"/>
        </w:rPr>
        <w:t>3</w:t>
      </w:r>
      <w:r>
        <w:rPr>
          <w:rFonts w:cs="Times New Roman" w:ascii="Times New Roman" w:hAnsi="Times New Roman"/>
          <w:sz w:val="24"/>
          <w:szCs w:val="24"/>
        </w:rPr>
        <w:t>.  Express this volume in liters.</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1.6 L</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Easy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65.</w:t>
        <w:tab/>
        <w:t>An automobile engine has a piston displacement of 1,600 cm</w:t>
      </w:r>
      <w:r>
        <w:rPr>
          <w:rFonts w:cs="Times New Roman" w:ascii="Times New Roman" w:hAnsi="Times New Roman"/>
          <w:sz w:val="24"/>
          <w:szCs w:val="24"/>
          <w:vertAlign w:val="superscript"/>
        </w:rPr>
        <w:t>3</w:t>
      </w:r>
      <w:r>
        <w:rPr>
          <w:rFonts w:cs="Times New Roman" w:ascii="Times New Roman" w:hAnsi="Times New Roman"/>
          <w:sz w:val="24"/>
          <w:szCs w:val="24"/>
        </w:rPr>
        <w:t>.  Express this volume in cubic inches. (1 in = 2.54 cm)</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98 in</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66.</w:t>
        <w:tab/>
        <w:t>An investor paid market price for a chunk of gold that he was told was pure. The gold bar had a mass of 440 g, but was slightly irregular so an exact volume could not be calculated. The investor filled a large graduated cylinder with water, immersed the chunk of gold, and observed an increase in the apparent volume of material in the graduated cylinder of 25.0 mL. Pure gold has a density of 19.3 g/cm</w:t>
      </w:r>
      <w:r>
        <w:rPr>
          <w:rFonts w:cs="Times New Roman" w:ascii="Times New Roman" w:hAnsi="Times New Roman"/>
          <w:sz w:val="24"/>
          <w:szCs w:val="24"/>
          <w:vertAlign w:val="superscript"/>
        </w:rPr>
        <w:t>3</w:t>
      </w:r>
      <w:r>
        <w:rPr>
          <w:rFonts w:cs="Times New Roman" w:ascii="Times New Roman" w:hAnsi="Times New Roman"/>
          <w:sz w:val="24"/>
          <w:szCs w:val="24"/>
        </w:rPr>
        <w:t>. Did the investor get his money's worth? Why or why no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ns:</w:t>
        <w:tab/>
        <w:t>No.  The investor's metal density is 17.6 g/cm</w:t>
      </w:r>
      <w:r>
        <w:rPr>
          <w:rFonts w:cs="Times New Roman" w:ascii="Times New Roman" w:hAnsi="Times New Roman"/>
          <w:sz w:val="24"/>
          <w:szCs w:val="24"/>
          <w:vertAlign w:val="superscript"/>
        </w:rPr>
        <w:t>3</w:t>
      </w:r>
      <w:r>
        <w:rPr>
          <w:rFonts w:cs="Times New Roman" w:ascii="Times New Roman" w:hAnsi="Times New Roman"/>
          <w:sz w:val="24"/>
          <w:szCs w:val="24"/>
        </w:rPr>
        <w:t>, thus the bar must not be pure gold.</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67.</w:t>
        <w:tab/>
        <w:t>An American engineer who had been transferred to Europe was asked to build bridge pilings exactly as he had in the United States. Each piling required 20.0 cubic yards of concrete in the United States. How many cubic meters of concrete are required for each piling? Given: 1 yd = 0.914 m.</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15.3 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68.</w:t>
        <w:tab/>
        <w:t>A soft drink costs 75 cents for a 12-oz can. A two-liter bottle costs $1.25. In which form is the soft drink more expensive? How much more expensive? (1.0 L = 1.057 qt, 1 qt = 32 oz)</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The two-liter bottle is the better value. The can is over three times more expensive by volume.</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69.</w:t>
        <w:tab/>
        <w:t>A person weighs 150.0 lb, and the correct dosage of a drug is given as 1.50 mg per kilogram of body weight. How many milligrams of the drug should be given? (2.20 lb = 1 kg)</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102 m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70.</w:t>
        <w:tab/>
        <w:t>An archeologist finds a huge monolith in the desert.  In order to estimate the weight of this object; he estimates the dimensions of the monolith and removes some chips from the rock with his hammer, collecting the following data:</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dimensions of the monolith = 1.5 m × 5.2 m × 13 m</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 xml:space="preserve">               mass of rock chips = 41.73 g</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ab/>
        <w:t xml:space="preserve">               volume of rock chips = 15.2 cm</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vertAlign w:val="superscript"/>
        </w:rPr>
        <w:tab/>
        <w:tab/>
      </w:r>
      <w:r>
        <w:rPr>
          <w:rFonts w:cs="Times New Roman" w:ascii="Times New Roman" w:hAnsi="Times New Roman"/>
          <w:sz w:val="24"/>
          <w:szCs w:val="24"/>
        </w:rPr>
        <w:t>Determine the mass of the monolith in pounds, assuming it is of uniform composition. (1 lb = 453.6 g)</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ns:</w:t>
        <w:tab/>
        <w:t>6.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lb</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71.</w:t>
        <w:tab/>
        <w:t>An excavator is preparing to dig a basement for a new house. Part of his contract reads that he must dispose of all the dirt he removes while digging the basement in an EPA approved landfill. He will dig a hole that is 40 feet wide by 50 feet long and 7.5 feet deep. He first uses his shovel and scoops up 1.00 kg of dirt, and then determines that the dirt has a volume of 600 cm</w:t>
      </w:r>
      <w:r>
        <w:rPr>
          <w:rFonts w:cs="Times New Roman" w:ascii="Times New Roman" w:hAnsi="Times New Roman"/>
          <w:sz w:val="24"/>
          <w:szCs w:val="24"/>
          <w:vertAlign w:val="superscript"/>
        </w:rPr>
        <w:t>3</w:t>
      </w:r>
      <w:r>
        <w:rPr>
          <w:rFonts w:cs="Times New Roman" w:ascii="Times New Roman" w:hAnsi="Times New Roman"/>
          <w:sz w:val="24"/>
          <w:szCs w:val="24"/>
        </w:rPr>
        <w:t>. The excavator knows that his dump truck can only carry 8,000 kg of dirt. How many dump-truck loads will it take to haul the dirt away?</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89 dump-truck loads</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Difficult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72.</w:t>
        <w:tab/>
        <w:t>What will be the cost of gasoline for a 3,700-mile trip in a car that gets 23 miles per gallon, if the average price of gas is $3.90 per gallo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630</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173.</w:t>
        <w:tab/>
        <w:t>What will be the cost of gasoline for a 4,700-mile automobile trip if the car gets 41 miles per gallon, and the average price of gas is $3.79 per gallon?</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430</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74.</w:t>
        <w:tab/>
        <w:t>The density of lead is 11.4 g/cm</w:t>
      </w:r>
      <w:r>
        <w:rPr>
          <w:rFonts w:cs="Times New Roman" w:ascii="Times New Roman" w:hAnsi="Times New Roman"/>
          <w:sz w:val="24"/>
          <w:szCs w:val="24"/>
          <w:vertAlign w:val="superscript"/>
        </w:rPr>
        <w:t>3</w:t>
      </w:r>
      <w:r>
        <w:rPr>
          <w:rFonts w:cs="Times New Roman" w:ascii="Times New Roman" w:hAnsi="Times New Roman"/>
          <w:sz w:val="24"/>
          <w:szCs w:val="24"/>
        </w:rPr>
        <w:t>.  Express this density in pounds per cubic foot.</w:t>
      </w:r>
    </w:p>
    <w:p>
      <w:pPr>
        <w:pStyle w:val="Normal"/>
        <w:keepNext w:val="true"/>
        <w:keepLines/>
        <w:widowControl w:val="false"/>
        <w:tabs>
          <w:tab w:val="left" w:pos="720" w:leader="none"/>
        </w:tabs>
        <w:autoSpaceDE w:val="false"/>
        <w:spacing w:lineRule="auto" w:line="240" w:before="0" w:after="0"/>
        <w:ind w:left="1305" w:hanging="1305"/>
        <w:rPr>
          <w:rFonts w:ascii="Times New Roman" w:hAnsi="Times New Roman" w:cs="Times New Roman"/>
          <w:sz w:val="24"/>
          <w:szCs w:val="24"/>
        </w:rPr>
      </w:pPr>
      <w:r>
        <w:rPr>
          <w:rFonts w:cs="Times New Roman" w:ascii="Times New Roman" w:hAnsi="Times New Roman"/>
          <w:sz w:val="24"/>
          <w:szCs w:val="24"/>
        </w:rPr>
        <w:tab/>
        <w:t>Ans:</w:t>
        <w:tab/>
        <w:t>711 lbs/ft</w:t>
      </w:r>
      <w:r>
        <w:rPr>
          <w:rFonts w:cs="Times New Roman" w:ascii="Times New Roman" w:hAnsi="Times New Roman"/>
          <w:sz w:val="24"/>
          <w:szCs w:val="24"/>
          <w:vertAlign w:val="superscript"/>
        </w:rPr>
        <w:t>3</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right" w:pos="630" w:leader="none"/>
        </w:tabs>
        <w:autoSpaceDE w:val="false"/>
        <w:spacing w:lineRule="auto" w:line="240" w:before="0" w:after="0"/>
        <w:ind w:left="720" w:hanging="720"/>
        <w:rPr/>
      </w:pPr>
      <w:r>
        <w:rPr>
          <w:rFonts w:cs="Times New Roman" w:ascii="Times New Roman" w:hAnsi="Times New Roman"/>
          <w:sz w:val="24"/>
          <w:szCs w:val="24"/>
        </w:rPr>
        <w:tab/>
        <w:t>175.</w:t>
        <w:tab/>
        <w:t>What is the mass of 1.0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f mercury?  The density of mercury is 13.6 g/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keepNext w:val="true"/>
        <w:keepLines/>
        <w:widowControl w:val="false"/>
        <w:tabs>
          <w:tab w:val="left" w:pos="720" w:leader="none"/>
        </w:tabs>
        <w:autoSpaceDE w:val="false"/>
        <w:spacing w:lineRule="auto" w:line="240" w:before="0" w:after="0"/>
        <w:ind w:left="1305" w:hanging="1305"/>
        <w:rPr/>
      </w:pPr>
      <w:r>
        <w:rPr>
          <w:rFonts w:cs="Times New Roman" w:ascii="Times New Roman" w:hAnsi="Times New Roman"/>
          <w:sz w:val="24"/>
          <w:szCs w:val="24"/>
        </w:rPr>
        <w:tab/>
        <w:t>Ans:</w:t>
        <w:tab/>
        <w:t>1.36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g</w:t>
      </w:r>
    </w:p>
    <w:p>
      <w:pPr>
        <w:pStyle w:val="Normal"/>
        <w:keepNext w:val="true"/>
        <w:keepLines/>
        <w:widowControl w:val="false"/>
        <w:tabs>
          <w:tab w:val="clear" w:pos="720"/>
          <w:tab w:val="right" w:pos="630" w:leader="none"/>
        </w:tabs>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tab/>
        <w:t>Category:  Medium     Section: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Chemistry: The Study of Cha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17:00Z</dcterms:created>
  <dc:creator>bb user</dc:creator>
  <dc:description/>
  <dc:language>en-US</dc:language>
  <cp:lastModifiedBy>bb user</cp:lastModifiedBy>
  <dcterms:modified xsi:type="dcterms:W3CDTF">2011-10-24T18:17:00Z</dcterms:modified>
  <cp:revision>2</cp:revision>
  <dc:subject/>
  <dc:title/>
</cp:coreProperties>
</file>