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sz w:val="26"/>
          <w:szCs w:val="26"/>
          <w:lang w:val="en-US"/>
        </w:rPr>
        <w:t>Chapter 1—Overview of Integrated Marketing Communications and the Marcom Process</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TRUE/FAL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w:t>
        <w:tab/>
        <w:t xml:space="preserve">Marketing communications play an important role for </w:t>
      </w:r>
      <w:r>
        <w:rPr>
          <w:rFonts w:cs="Times New Roman" w:ascii="Times New Roman" w:hAnsi="Times New Roman"/>
          <w:i/>
          <w:iCs/>
          <w:color w:val="000000"/>
          <w:lang w:val="en-US"/>
        </w:rPr>
        <w:t>all</w:t>
      </w:r>
      <w:r>
        <w:rPr>
          <w:rFonts w:cs="Times New Roman" w:ascii="Times New Roman" w:hAnsi="Times New Roman"/>
          <w:color w:val="000000"/>
          <w:lang w:val="en-US"/>
        </w:rPr>
        <w:t xml:space="preserve"> compan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t>According to a recent study, integrated marketing communications is seldom employed by business-to-business market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w:t>
        <w:tab/>
        <w:t>The marketing communications component of the marketing mix has decreased dramatically in importance in recent decad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w:t>
        <w:tab/>
        <w:t>Marketing and communications are virtually inseparab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w:t>
        <w:tab/>
        <w:t>The use of marketing communications is not appropriate for organizations delivering not-for-profit servi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6.</w:t>
        <w:tab/>
        <w:t>Most marketing communications occur at the brand leve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7.</w:t>
        <w:tab/>
        <w:t xml:space="preserve">The term </w:t>
      </w:r>
      <w:r>
        <w:rPr>
          <w:rFonts w:cs="Times New Roman" w:ascii="Times New Roman" w:hAnsi="Times New Roman"/>
          <w:i/>
          <w:iCs/>
          <w:color w:val="000000"/>
          <w:lang w:val="en-US"/>
        </w:rPr>
        <w:t>brand</w:t>
      </w:r>
      <w:r>
        <w:rPr>
          <w:rFonts w:cs="Times New Roman" w:ascii="Times New Roman" w:hAnsi="Times New Roman"/>
          <w:color w:val="000000"/>
          <w:lang w:val="en-US"/>
        </w:rPr>
        <w:t xml:space="preserve"> is a convenient (and appropriate) label for describing any object of concerted marketing effor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8.</w:t>
        <w:tab/>
        <w:t>Brands perform a critical strategic role by providing a key means for differentiating one company’s offering from competitive bran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9.</w:t>
        <w:tab/>
        <w:t>Many companies treat the various communication elements, such as advertising, sales promotions, public relations, and so on, as virtually separate activities rather than integrated tools that work together to achieve a common goa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0.</w:t>
        <w:tab/>
        <w:t>Interactive marketing communications, or simply IMC, is the philosophy and practice of carefully coordinating a brand’s sundry marketing communications elemen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1.</w:t>
        <w:tab/>
        <w:t>One reason firms have not practiced IMC is because different units within organizations have specialized in separate aspects of marketing communica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2.</w:t>
        <w:tab/>
        <w:t>One reason firms have not practiced IMC is because outside suppliers, such as advertising, public relations, and promotion agencies, have been reluctant to broaden their function beyond the one aspect of marketing communications in which they have developed expertise and built their reputa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3.</w:t>
        <w:tab/>
        <w:t>In reality, IMC is little more than a management fad that is short liv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4.</w:t>
        <w:tab/>
        <w:t>Novice managers are more likely than experienced managers to practice IMC.</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5.</w:t>
        <w:tab/>
        <w:t>By closely integrating multiple communication tools and media, brand managers achieve duplicity, which means multiple methods in combination with one another yield more positive communication results than do the tools used individuall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6.</w:t>
        <w:tab/>
        <w:t>The integrated marketing communication process starts by determining the strengths and weaknesses of the market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7.</w:t>
        <w:tab/>
        <w:t>The IMC approach uses the “inside-out” approach in identifying communication vehicl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8.</w:t>
        <w:tab/>
        <w:t>The use of integrated marketing communications is restricted to the mass medi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9.</w:t>
        <w:tab/>
        <w:t xml:space="preserve">The terms </w:t>
      </w:r>
      <w:r>
        <w:rPr>
          <w:rFonts w:cs="Times New Roman" w:ascii="Times New Roman" w:hAnsi="Times New Roman"/>
          <w:i/>
          <w:iCs/>
          <w:color w:val="000000"/>
          <w:lang w:val="en-US"/>
        </w:rPr>
        <w:t>touch point</w:t>
      </w:r>
      <w:r>
        <w:rPr>
          <w:rFonts w:cs="Times New Roman" w:ascii="Times New Roman" w:hAnsi="Times New Roman"/>
          <w:color w:val="000000"/>
          <w:lang w:val="en-US"/>
        </w:rPr>
        <w:t xml:space="preserve"> and </w:t>
      </w:r>
      <w:r>
        <w:rPr>
          <w:rFonts w:cs="Times New Roman" w:ascii="Times New Roman" w:hAnsi="Times New Roman"/>
          <w:i/>
          <w:iCs/>
          <w:color w:val="000000"/>
          <w:lang w:val="en-US"/>
        </w:rPr>
        <w:t>contact</w:t>
      </w:r>
      <w:r>
        <w:rPr>
          <w:rFonts w:cs="Times New Roman" w:ascii="Times New Roman" w:hAnsi="Times New Roman"/>
          <w:color w:val="000000"/>
          <w:lang w:val="en-US"/>
        </w:rPr>
        <w:t xml:space="preserve"> are used interchangeably to mean any message medium capable of reaching target customers and presenting the brand in a favorable ligh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0.</w:t>
        <w:tab/>
        <w:t>Coordination of messages and media is absolutely critical to achieving a strong and unified brand image and moving consumers to ac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1.</w:t>
        <w:tab/>
        <w:t>A positioning statement is the key idea that encapsulates what a brand is intended to stand for in its target market’s min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2.</w:t>
        <w:tab/>
        <w:t>Successful marketing communication requires building relationships between brands and their consumers/custom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3.</w:t>
        <w:tab/>
        <w:t>One thing that has not changed in marketing communication practices is the dependence on mass media advertis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4.</w:t>
        <w:tab/>
        <w:t>The mixture of communications elements and the determination of messages, media, and momentum are all fundamental decisions in the brand-level marcom decision proc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5.</w:t>
        <w:tab/>
        <w:t>The various types of brand-level marcom decisions include fundamental decisions and implementation decis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6.</w:t>
        <w:tab/>
        <w:t>The objective of marketing communications is to enhance brand equity as a means of moving customers to favorable action toward the bran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7.</w:t>
        <w:tab/>
        <w:t>A brand has no equity if consumers are unfamiliar with i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8.</w:t>
        <w:tab/>
        <w:t>Selection of target segments is a critical step toward effective and efficient marketing communica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9.</w:t>
        <w:tab/>
        <w:t>A brand’s name is the central idea that encapsulates a brand’s meaning and distinctiveness relative to competitive brands in the product catego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0.</w:t>
        <w:tab/>
        <w:t>The fundament decisions in the marcom decision process are conceptual and strategic, and the implementation decisions are practical and tactica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1.</w:t>
        <w:tab/>
        <w:t>There is an optimum mixture of expenditures between advertising and promotion that can be determined using computer model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2.</w:t>
        <w:tab/>
        <w:t>Systematic decision making requires that message content be dictated primarily by the media vehicle used to reach the target audien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3.</w:t>
        <w:tab/>
        <w:t>The concept of media is relevant to all marcom tool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4.</w:t>
        <w:tab/>
        <w:t>The ultimate objective of successful marketing communications is to cut cos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5.</w:t>
        <w:tab/>
        <w:t>Purchase intentions are not valid communication measur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The marketing mix for a brand consists of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mo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la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se are corre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E</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Marketing communications is used by which type of organiz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usiness-to-business organiz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umer marketing organiz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t-for-profit organiz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se are corr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se are corre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E</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Which of the following is NOT a form of media advertis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levi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adi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gazin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es promo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wspap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Coupons, trade shows, buying allowances, premiums, and price-off deals are all examples of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edia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mo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lace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int-of-purchase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ublic rela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Which term is preferred by most marketing practitioners to refer to the collection of advertising, sales promotions, public relations, event marketing, and other communication devi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ing promo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mo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es promo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ing communic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grated marketing communica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6.</w:t>
        <w:tab/>
        <w:t xml:space="preserve">Which of the following terms serves as a summary means for describing </w:t>
      </w:r>
      <w:r>
        <w:rPr>
          <w:rFonts w:cs="Times New Roman" w:ascii="Times New Roman" w:hAnsi="Times New Roman"/>
          <w:i/>
          <w:iCs/>
          <w:color w:val="000000"/>
          <w:lang w:val="en-US"/>
        </w:rPr>
        <w:t xml:space="preserve">all </w:t>
      </w:r>
      <w:r>
        <w:rPr/>
        <w:t>forms of marketing focu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r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munic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mo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gr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Which of the following could be a bran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rv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tail outl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r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se could be a bran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E</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Current marketing philosophy holds that ____ is absolutely imperative for succ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rect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ai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up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gr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ssess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____ is the philosophy and practice of carefully coordinating a brand’s sundry marketing communications eleme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active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ran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nergistic marketing communic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nergistic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grated marketing communica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E</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Which of the following has NOT been a reason for the reluctance to change from a single-function, specialist model to an IMC mode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 way to assess the effectiveness of integr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nagerial parochi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ear that change might lead to possible budget cutbacks in their areas of contro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luctance of agencies to broaden their function beyond the one aspect of marketing communications in which they have developed expertise and built their reput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ear of reduction in authority and pow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Which of the following statements is true regarding the adoption of IMC?</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vice managers are more likely than experienced managers to practice IM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rms involved in marketing services rather than products are more likely to have adopted IM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usiness-to-business firms are more likely to adopt IMC than business-to-consumer fir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ss sophisticated firms are likely adherents to IM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se are true regarding the adoption of IM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Milo is employed by a manufacturer of consumer packaged goods products. His job entails the planning, creation, integration, and implementation of diverse forms of marcom, such as advertising, sales promotion, publicity releases, events, etc., that are delivered over time to a brand’s targeted customers and prospects with the ultimate goal of influencing or directly affecting their behavior. Milo is performing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grated marketing (I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ing communications (marco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grated marketing communications (IM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motion marketing (P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grated promotion management (IP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The ultimate goal of integrated marketing communications is to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rease brand aware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ffect the behavior of the targeted audi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arn how to outsell the compet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wer production co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se are corre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What is achieved when multiple methods are used in combination with one another yielding more positive communication results than when the tools are used individual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ner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uplic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ultiplic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dundan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peti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Which of the following is NOT a key feature of IMC?</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ustomer represents the starting point for all marketing communications activ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rand managers and their agencies should be amenable to using various marketing communication too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ultiple messages must speak with a single vo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ultimate goal is to influence brand awareness and enhance consumer attitudes toward the br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uild relationship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A key feature of IMC is that the process should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e an “inside-out” approa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 restricted to only one or a select number of communication medi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e the same media to reach all target audiences to improve efficien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rt with the customer or prospect and then work back to the brand communicator in determining the most appropriate messages and medi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tilize the same communication media over tim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Which approach will best serve the customers’ information needs and motivate them to purchase the bran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side-ou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utside-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dow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tom-u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bin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Today, consumers are not only passive receivers of marcom messages, but are often active participants in the marcom process due to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ic adva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chnological develop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reases in the use of sales promo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hanges in demograph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pansion of advertising agency servi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Brand managers should turn to alternative means of marcom as the option of first choice rather than automatically defaulting to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es promo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rsonal sel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int-of-purchase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vent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ss media advertis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E</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Which of the following terms is used to mean any message medium capable of reaching target customers and presenting the brand in a favorable ligh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uch poi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ta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se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uch point and conta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uch point, contact, and interse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The idea of surrounding the customer or prospect with a brand’s marcom messages, or that a brand’s touch points should be everywhere the target audience is, is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umer-oriented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media-neutral approa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360-degree bran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rotation princi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vent marke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The marketing manager for Carver Products, Inc. asked her research staff to identify all of the points of contact that consumers are likely to have with Carver’s products. The marketing manager would most likely use this information in designing a(n)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int-of-purchase displa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ard of director’s repor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grated marketing communications progra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ing research surve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lice-of-life television commerci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The context (or medium used) influences the ____ that the message h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mpa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a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requen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gr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uch poi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The idea that “context matters,” and that not all touch points are equally effective, has been termed ____ by marcom practition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ner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edia mix</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areness gener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g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ta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What does the phrase, “speak with a single voice,” me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refully select those tools that are most appropriate for the communications objective at h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ach the target audience efficiently and effectively using whatever touch points are most appropri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uccessful marketing communications requires building relationships between brands and their consumers/custo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marketing communication elements should use the same endorser so that consumers do not get confus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ordination of messages and media is absolutely critical to achieving a strong and unified brand image and moving consumers to a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E</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Karen is attempting to put into words the key idea that encapsulates what her company’s brand is intended to stand for in its target market’s mind. Karen is writing a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lationship stat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reative brief</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oning stat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tact brief</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uch poi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Which of the following encapsulates what a brand is intended to stand for in its target market’s mind and then consistently delivers the same idea across all media channe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oning stat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tact poi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lationship stat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reative brief</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reative platfor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A key characteristic of IMC is the building of relationships with customers. Which of the following is NOT a benefit of building relationship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peat purcha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yalty toward a br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during links between a brand and its custo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reater profitab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ge acquisition cos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E</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The fact that it costs five to 10 times more to land a new customer than to keep a current customer has been compared to a(n)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logged dra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aky buc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nd cast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ce sculp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e h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Frequency, loyalty, or ambassador programs and creating brand experiences that make positive and lasting impressions are ways to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peak with one vo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reate syner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uild customer/brand relationship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rt with the customer/prosp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ach consumers who cannot be reached through traditional mass media</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One way relationships between brands and customers are nurtured is by creating brand experiences that make positive and lasting impressions.  This is done by creating special events or developing exciting venues that attempt to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ppeal to consumers’ demographic characterist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position products or services by connecting with consumers’ functional nee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enerate increased sales to current custo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velop new target mark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uild the sensation that the brand is relevant to the consumer’s lifesty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E</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The ultimate objective of IMC is to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rt with the customer or prosp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ve people to 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refully select those tools that are most appropriate for the communications objective at h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e as many communications outlets as possible to reach the target audi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peak with a single voi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w:t>
        <w:tab/>
        <w:t>Which of the following is NOT a change in marketing communication practi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reased reliance on outside suppliers, or specialized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duced dependence on mass media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reased reliance on highly targeted communication metho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eightened demands on suppli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reased efforts to assess communications’ return on invest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When counseling its clients in selecting appropriate marcom tools, McCann Worldgroup uses an approach that requires that the brand marketer first identify the goal(s) a marcom program is designed to accomplish and then identify the best way to allocate the marketer’s budget. What is this approach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side-ou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tom-u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edia-neutr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edia-centr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al orient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w:t>
        <w:tab/>
        <w:t>What is the greatest obstacle to implementing integrated marketing communica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is a lack of interest in IMC by top 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ost for implementing an IMC program is difficult to justif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ittle can be gained by coordinating the various marketing communications ele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ew providers of marketing communication services have the far-ranging skills to plan and execute programs that cut across all major forms of marketing communic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easuring the return on investment is nearly impossib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w:t>
        <w:tab/>
        <w:t>Which of the following is a fundamental decision in the brand-level marcom decision proc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arg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o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tting objecti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udg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se are fundamental decis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E</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7.</w:t>
        <w:tab/>
        <w:t>Which of the following is an implementation decision in the brand-level marcom decision proc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arg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xing ele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udg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o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tting objectiv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w:t>
        <w:tab/>
        <w:t>Julie and her department are responsible for making brand-level fundamental and implementation marcom decisions. What are the expected outcomes of these decis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reasing sales and prof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 xml:space="preserve">enhancing brand awareness and attitudes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hancing brand equity and affecting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reasing purchase intentions and affecting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hancing brand equity and increasing brand awarenes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w:t>
        <w:tab/>
        <w:t>The objective of marketing communications is to ____ as a means of moving customers to favorable action toward the bran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rease brand aware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t co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rease product us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hance brand equ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rease the rate of purcha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w:t>
        <w:tab/>
        <w:t>____ allows marketing communicators to deliver messages more precisely and to prevent wasted coverage to people falling outside the intended audie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arg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o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udg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tting objecti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mentu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1.</w:t>
        <w:tab/>
        <w:t>Which of the following variables do companies use to identify potential target marke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mographic characterist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ifesty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 usage patter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eographic consider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se are variables us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E</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2.</w:t>
        <w:tab/>
        <w:t>A brand’s ____ represents the key feature, benefit, or image that it stands for in the target audience’s collective min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qu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m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ademark</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3.</w:t>
        <w:tab/>
        <w:t>Which of the following is NOT a budgeting meth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down budgeting (T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tom-up budgeting (BU)</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down/bottom-up/top-down process (TDBUT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tom-up/top-down process (BUT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down/bottom-up process (TDBU)</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4.</w:t>
        <w:tab/>
        <w:t>Joan Kaufman is a senior manager of a large conglomerate. She decides how much money is allocated to each subunit. This is an example of ____ budge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dow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tom-u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tom-up/top-dow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down/bottom-u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ierarch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5.</w:t>
        <w:tab/>
        <w:t>The most frequently used budgeting method i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down (T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tom-up (BU)</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down/bottom-up/top-down (TDBUT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tom-up/top-down (BUT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down/bottom-up (TDBU)</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6.</w:t>
        <w:tab/>
        <w:t xml:space="preserve">John is a subunit manager at a large consumer packaged goods manufacturer. Every year, he submits a budget request to the vice president of marketing, who coordinates the various requests and then submits an overall budget to top management for approval. This is an example of ____ budgeting.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dow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tom-u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down/bottom-u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tom-up/top-dow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bin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7.</w:t>
        <w:tab/>
        <w:t>All marketing communications should b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rected to a particular target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learly position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reated to achieve a specific objec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dertaken to accomplish the objective within budget constrai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se answers are corre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E</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8.</w:t>
        <w:tab/>
        <w:t>Fundamental decisions in the brand-level marcom decision process are ____, and implementation decisions ar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actical; strateg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rategic; tacti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ng-term; short-ter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hort-term; long-ter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actical; conceptu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9.</w:t>
        <w:tab/>
        <w:t>Over the past two decades, the trend has moved toward greater expenditures on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ublic rel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rsonal sel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mo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int-of-purchase display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0.</w:t>
        <w:tab/>
        <w:t>The decision regarding how to allocate resources between the marcom elements has been described as an “ill-structured” problem. What does this me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is no solution to the probl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is difficult to define the probl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is no way of determining the mathematical optimum allocation among marcom ele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are solutions, but they are not accept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is no way to measure whether the solution chosen was the correct on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1.</w:t>
        <w:tab/>
        <w:t>For a given level of expenditure, there is no way of determining the mathematical optimum allocation between advertising and promotion becaus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vertising and promotions are somewhat interchange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vertising and promotions produce a synergistic eff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vertising is appropriate for early stages of the product life cycle, and promotion is more appropriate during later stag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are somewhat interchangeable and produce a synergistic eff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se answers are corre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2.</w:t>
        <w:tab/>
        <w:t>Allison is trying to determine how much to allocate for advertising and how much to allocate for promotions during the next year. Which implementation decision is Allison mak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xing ele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reating messag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lecting medi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stablishing momentu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arge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3.</w:t>
        <w:tab/>
        <w:t>A satisfactory mixture of advertising and promotion expenditures can be formulated by considering the different purposes of each.  A key strategic consideration is whether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hort- or long-term goals are more import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budget would allow for the relatively larger expense of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organization has the expertise in its current staff to develop successful promo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majority of the target market is price sensi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e of sales promotion is necessary given current economic condi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54.</w:t>
        <w:tab/>
        <w:t xml:space="preserve">The term </w:t>
      </w:r>
      <w:r>
        <w:rPr>
          <w:rFonts w:cs="Times New Roman" w:ascii="Times New Roman" w:hAnsi="Times New Roman"/>
          <w:i/>
          <w:iCs/>
          <w:color w:val="000000"/>
          <w:lang w:val="en-US"/>
        </w:rPr>
        <w:t>media</w:t>
      </w:r>
      <w:r>
        <w:rPr/>
        <w:t xml:space="preserve"> applies to which marcom too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ublic rel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mo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rsonal sel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se answers are corre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E</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5.</w:t>
        <w:tab/>
        <w:t>The word ____ refers to an object’s force or speed of mov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r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us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mentu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r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ul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6.</w:t>
        <w:tab/>
        <w:t>Harvey is a brand manager for a national brand of soft drinks. He is making the implementation decisions in the marcom decision process, and he wants a marcom tool that is most capable of directly affecting consumer behavior. Which tool should he 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es promo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ublic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v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int-of-purchase displa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7.</w:t>
        <w:tab/>
        <w:t>Which of the following is an example of a communication outcom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rease sales to grocery stores by 10 perc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rease total sales by 15 perc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intain existing sales levels in Jap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rease brand awareness by 15 perc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rease sales in Mexico by 15 perc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8.</w:t>
        <w:tab/>
        <w:t>Which of the following is NOT a communications outcome measu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urchase inten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rand aware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essage comprehen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ttitude toward the br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se are measures of communication outcom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E</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9.</w:t>
        <w:tab/>
        <w:t>Program evaluation is accomplished by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veloping a budget that is based on marcom objectives and includes an optimum balance of advertising and promo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easuring the results of marcom efforts against the objectives that were establish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llecting data on consumers’ demographics and lifesty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tructing a database of information on the target market, economic conditions, and competitors’ marcom strateg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paring budgeted marcom expenditures against share-of-voi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0.</w:t>
        <w:tab/>
        <w:t>One important factor that has led more firms to perform research and acquire data to determine whether implemented marcom decisions have accomplished the objectives they were expected to achieve i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reasing demand for accountab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apidly changing consumer tastes and prefere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hanging economic condi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reasing marcom expen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ss reliance on outside agencies to perform the marcom fun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ESS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w:t>
        <w:tab/>
        <w:t xml:space="preserve">Compare and contrast the terms </w:t>
      </w:r>
      <w:r>
        <w:rPr>
          <w:rFonts w:cs="Times New Roman" w:ascii="Times New Roman" w:hAnsi="Times New Roman"/>
          <w:i/>
          <w:iCs/>
          <w:color w:val="000000"/>
          <w:lang w:val="en-US"/>
        </w:rPr>
        <w:t>promotion</w:t>
      </w:r>
      <w:r>
        <w:rPr>
          <w:rFonts w:cs="Times New Roman" w:ascii="Times New Roman" w:hAnsi="Times New Roman"/>
          <w:color w:val="000000"/>
          <w:lang w:val="en-US"/>
        </w:rPr>
        <w:t xml:space="preserve"> and </w:t>
      </w:r>
      <w:r>
        <w:rPr>
          <w:rFonts w:cs="Times New Roman" w:ascii="Times New Roman" w:hAnsi="Times New Roman"/>
          <w:i/>
          <w:iCs/>
          <w:color w:val="000000"/>
          <w:lang w:val="en-US"/>
        </w:rPr>
        <w:t>marketing communications</w:t>
      </w:r>
      <w:r>
        <w:rPr>
          <w:rFonts w:cs="Times New Roman" w:ascii="Times New Roman" w:hAnsi="Times New Roman"/>
          <w:color w:val="000000"/>
          <w:lang w:val="en-US"/>
        </w:rPr>
        <w:t>, and list the primary tools of marketing communica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 xml:space="preserve">The “4P” characterization of marketing has led to widespread use of the term </w:t>
      </w:r>
      <w:r>
        <w:rPr>
          <w:rFonts w:cs="Times New Roman" w:ascii="Times New Roman" w:hAnsi="Times New Roman"/>
          <w:i/>
          <w:iCs/>
          <w:color w:val="000000"/>
          <w:lang w:val="en-US"/>
        </w:rPr>
        <w:t>promotion</w:t>
      </w:r>
      <w:r>
        <w:rPr>
          <w:rFonts w:cs="Times New Roman" w:ascii="Times New Roman" w:hAnsi="Times New Roman"/>
          <w:color w:val="000000"/>
          <w:lang w:val="en-US"/>
        </w:rPr>
        <w:t xml:space="preserve"> for describing communications with prospects and customers. However, the term </w:t>
      </w:r>
      <w:r>
        <w:rPr>
          <w:rFonts w:cs="Times New Roman" w:ascii="Times New Roman" w:hAnsi="Times New Roman"/>
          <w:i/>
          <w:iCs/>
          <w:color w:val="000000"/>
          <w:lang w:val="en-US"/>
        </w:rPr>
        <w:t>marketing communications</w:t>
      </w:r>
      <w:r>
        <w:rPr>
          <w:rFonts w:cs="Times New Roman" w:ascii="Times New Roman" w:hAnsi="Times New Roman"/>
          <w:color w:val="000000"/>
          <w:lang w:val="en-US"/>
        </w:rPr>
        <w:t xml:space="preserve"> is preferred by most marketing practitioners as well as many educators</w:t>
      </w:r>
      <w:r>
        <w:rPr>
          <w:rFonts w:cs="Times New Roman" w:ascii="Times New Roman" w:hAnsi="Times New Roman"/>
          <w:i/>
          <w:iCs/>
          <w:color w:val="000000"/>
          <w:lang w:val="en-US"/>
        </w:rPr>
        <w:t xml:space="preserve"> </w:t>
      </w:r>
      <w:r>
        <w:rPr>
          <w:rFonts w:cs="Times New Roman" w:ascii="Times New Roman" w:hAnsi="Times New Roman"/>
          <w:color w:val="000000"/>
          <w:lang w:val="en-US"/>
        </w:rPr>
        <w:t xml:space="preserve">and is the term used to refer to the collection of advertising, sales promotion, public relations, event marketing, and other communication devices; comparatively, the text uses the term </w:t>
      </w:r>
      <w:r>
        <w:rPr>
          <w:rFonts w:cs="Times New Roman" w:ascii="Times New Roman" w:hAnsi="Times New Roman"/>
          <w:i/>
          <w:iCs/>
          <w:color w:val="000000"/>
          <w:lang w:val="en-US"/>
        </w:rPr>
        <w:t>promotions</w:t>
      </w:r>
      <w:r>
        <w:rPr>
          <w:rFonts w:cs="Times New Roman" w:ascii="Times New Roman" w:hAnsi="Times New Roman"/>
          <w:color w:val="000000"/>
          <w:lang w:val="en-US"/>
        </w:rPr>
        <w:t xml:space="preserve"> as a shorthand reference to sales promotions. The primary tools of marketing communications include media advertising (e.g., TV, radio, magazines, newspapers), direct response and interactive advertising (e.g., direct mail, telephone solicitation, online advertising), place advertising (e.g., billboards and bulletins, posters, transit ads, cinema ads), store signage and point-of-purchase advertising (e.g., external store signs, in-store shelf signs, shopping cart ads, in-store radio and TV), trade- and consumer-oriented promotions (e.g., trade deals and buying allowances, display and advertising allowances, trade shows, cooperative advertising, samples, coupons, premiums, refunds/rebates, contests/sweepstakes, promotional games, bonus packs, price-off deals), and event marketing and sponsorships (e.g., sponsorship of sporting events, arts, fairs, festivals, and caus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t>Describe the basic philosophy underlying integrated marketing communications (IMC), and discuss reasons why firms have not practiced IMC all along and why there is a reluctance to chan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hilosophy underlying IMC is the careful coordination of a brand’s sundry marketing communications elements. The reasons firms have not practiced IMC all along include: (1) organizations have handled advertising, sales promotions, point-of-purchase displays, and other communication tools as virtually separate practices because different units within organizations have specialized in separate aspects of marketing communications and (2) outside suppliers (i.e., advertising agencies, PR agencies, and sales promotion agencies) also have tended to specialize in single facets of marketing communications rather than possess expertise across the board.</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re has been a reluctance to change from this single-function, specialist model due to managerial parochialism (e.g., advertising people sometimes view the world exclusively from an advertising perspective and are blind to other communication traditions) and for fear that change might lead to budget cutbacks in their areas of control and reductions in their authority and power. Agencies also have resisted change due to reluctance to broaden their function beyond the one aspect of marketing communications in which they have developed expertise and built their reputa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w:t>
        <w:tab/>
        <w:t>Explain what the payoff is from using integrated marketing communica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 xml:space="preserve">The payoff is that by closely integrating multiple communications tools and media, brand managers achieve </w:t>
      </w:r>
      <w:r>
        <w:rPr>
          <w:rFonts w:cs="Times New Roman" w:ascii="Times New Roman" w:hAnsi="Times New Roman"/>
          <w:b/>
          <w:bCs/>
          <w:color w:val="000000"/>
          <w:lang w:val="en-US"/>
        </w:rPr>
        <w:t>synergy</w:t>
      </w:r>
      <w:r>
        <w:rPr>
          <w:rFonts w:cs="Times New Roman" w:ascii="Times New Roman" w:hAnsi="Times New Roman"/>
          <w:color w:val="000000"/>
          <w:lang w:val="en-US"/>
        </w:rPr>
        <w:t>. That is, multiple methods in combination with one another yield more positive communication results than do the tools used individuall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w:t>
        <w:tab/>
        <w:t>Explain the five key features that undergird the philosophy and practice of integrated marketing communica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pPr>
      <w:r>
        <w:rPr/>
        <w:t>The five key IMC features are:</w:t>
      </w:r>
    </w:p>
    <w:tbl>
      <w:tblPr>
        <w:tblW w:w="8370" w:type="dxa"/>
        <w:jc w:val="left"/>
        <w:tblInd w:w="0" w:type="dxa"/>
        <w:tblLayout w:type="fixed"/>
        <w:tblCellMar>
          <w:top w:w="0" w:type="dxa"/>
          <w:left w:w="90" w:type="dxa"/>
          <w:bottom w:w="0" w:type="dxa"/>
          <w:right w:w="90" w:type="dxa"/>
        </w:tblCellMar>
      </w:tblPr>
      <w:tblGrid>
        <w:gridCol w:w="450"/>
        <w:gridCol w:w="7920"/>
      </w:tblGrid>
      <w:tr>
        <w:trPr/>
        <w:tc>
          <w:tcPr>
            <w:tcW w:w="45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w:t>
            </w:r>
          </w:p>
        </w:tc>
        <w:tc>
          <w:tcPr>
            <w:tcW w:w="7920" w:type="dxa"/>
            <w:tcBorders/>
          </w:tcPr>
          <w:p>
            <w:pPr>
              <w:pStyle w:val="Normal"/>
              <w:keepLines/>
              <w:suppressAutoHyphens w:val="true"/>
              <w:autoSpaceDE w:val="false"/>
              <w:spacing w:lineRule="auto" w:line="240" w:before="0" w:after="0"/>
              <w:rPr/>
            </w:pPr>
            <w:r>
              <w:rPr>
                <w:rFonts w:cs="Times New Roman" w:ascii="Times New Roman" w:hAnsi="Times New Roman"/>
                <w:b/>
                <w:bCs/>
                <w:color w:val="000000"/>
                <w:lang w:val="en-US"/>
              </w:rPr>
              <w:t>The customer represents the starting point for all marketing communications activities.</w:t>
            </w:r>
            <w:r>
              <w:rPr>
                <w:rFonts w:cs="Times New Roman" w:ascii="Times New Roman" w:hAnsi="Times New Roman"/>
                <w:color w:val="000000"/>
                <w:lang w:val="en-US"/>
              </w:rPr>
              <w:t xml:space="preserve"> The IMC approach avoids an “inside-out” approach (from company to customer) in identifying communication vehicles and instead starts with the customer (“outside-in”) to determine those communication methods that will best serve the customers’ information needs and motivate them to purchase the brand. The point of this feature is that brand managers and their agencies should not restrict themselves to only one set of communication media.</w:t>
            </w:r>
          </w:p>
        </w:tc>
      </w:tr>
      <w:tr>
        <w:trPr/>
        <w:tc>
          <w:tcPr>
            <w:tcW w:w="45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2.</w:t>
            </w:r>
          </w:p>
        </w:tc>
        <w:tc>
          <w:tcPr>
            <w:tcW w:w="7920" w:type="dxa"/>
            <w:tcBorders/>
          </w:tcPr>
          <w:p>
            <w:pPr>
              <w:pStyle w:val="Normal"/>
              <w:keepLines/>
              <w:suppressAutoHyphens w:val="true"/>
              <w:autoSpaceDE w:val="false"/>
              <w:spacing w:lineRule="auto" w:line="240" w:before="0" w:after="0"/>
              <w:rPr/>
            </w:pPr>
            <w:r>
              <w:rPr>
                <w:rFonts w:cs="Times New Roman" w:ascii="Times New Roman" w:hAnsi="Times New Roman"/>
                <w:b/>
                <w:bCs/>
                <w:color w:val="000000"/>
                <w:lang w:val="en-US"/>
              </w:rPr>
              <w:t>Brand managers and their agencies should be amenable to using various marketing communication tools.</w:t>
            </w:r>
            <w:r>
              <w:rPr>
                <w:rFonts w:cs="Times New Roman" w:ascii="Times New Roman" w:hAnsi="Times New Roman"/>
                <w:color w:val="000000"/>
                <w:lang w:val="en-US"/>
              </w:rPr>
              <w:t xml:space="preserve"> That is, carefully select those tools that are most appropriate for the communications objective at hand. Practitioners of IMC need to be receptive to using all forms of touch points, or contacts, as potential message delivery channels. The key feature of this IMC element is that it reflects a willingness on the part of brand communicators to use any communication outlets that are appropriate for reaching the target audience.</w:t>
            </w:r>
          </w:p>
        </w:tc>
      </w:tr>
      <w:tr>
        <w:trPr/>
        <w:tc>
          <w:tcPr>
            <w:tcW w:w="45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3.</w:t>
            </w:r>
          </w:p>
        </w:tc>
        <w:tc>
          <w:tcPr>
            <w:tcW w:w="7920" w:type="dxa"/>
            <w:tcBorders/>
          </w:tcPr>
          <w:p>
            <w:pPr>
              <w:pStyle w:val="Normal"/>
              <w:keepLines/>
              <w:suppressAutoHyphens w:val="true"/>
              <w:autoSpaceDE w:val="false"/>
              <w:spacing w:lineRule="auto" w:line="240" w:before="0" w:after="0"/>
              <w:rPr/>
            </w:pPr>
            <w:r>
              <w:rPr>
                <w:rFonts w:cs="Times New Roman" w:ascii="Times New Roman" w:hAnsi="Times New Roman"/>
                <w:b/>
                <w:bCs/>
                <w:color w:val="000000"/>
                <w:lang w:val="en-US"/>
              </w:rPr>
              <w:t>Multiple messages must speak with a single voice.</w:t>
            </w:r>
            <w:r>
              <w:rPr>
                <w:rFonts w:cs="Times New Roman" w:ascii="Times New Roman" w:hAnsi="Times New Roman"/>
                <w:color w:val="000000"/>
                <w:lang w:val="en-US"/>
              </w:rPr>
              <w:t xml:space="preserve"> Inherent in the philosophy and practice of IMC is the demand that a brand’s assorted communication elements must all strive to present the same message and convey that message consistently across diverse message channels, or points of contact. Coordination of messages and media is absolutely critical to achieving a strong and unified brand image and moving consumers to action. In general, the single-voice principle involves selecting a specific positioning statement for a brand.</w:t>
            </w:r>
          </w:p>
        </w:tc>
      </w:tr>
      <w:tr>
        <w:trPr/>
        <w:tc>
          <w:tcPr>
            <w:tcW w:w="45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4.</w:t>
            </w:r>
          </w:p>
        </w:tc>
        <w:tc>
          <w:tcPr>
            <w:tcW w:w="7920" w:type="dxa"/>
            <w:tcBorders/>
          </w:tcPr>
          <w:p>
            <w:pPr>
              <w:pStyle w:val="Normal"/>
              <w:keepLines/>
              <w:suppressAutoHyphens w:val="true"/>
              <w:autoSpaceDE w:val="false"/>
              <w:spacing w:lineRule="auto" w:line="240" w:before="0" w:after="0"/>
              <w:rPr/>
            </w:pPr>
            <w:r>
              <w:rPr>
                <w:rFonts w:cs="Times New Roman" w:ascii="Times New Roman" w:hAnsi="Times New Roman"/>
                <w:b/>
                <w:bCs/>
                <w:color w:val="000000"/>
                <w:lang w:val="en-US"/>
              </w:rPr>
              <w:t>Build relationships rather than engage in flings.</w:t>
            </w:r>
            <w:r>
              <w:rPr>
                <w:rFonts w:cs="Times New Roman" w:ascii="Times New Roman" w:hAnsi="Times New Roman"/>
                <w:color w:val="000000"/>
                <w:lang w:val="en-US"/>
              </w:rPr>
              <w:t xml:space="preserve"> A relationship is an enduring link between a brand and its customers. Successful relationships between customers and brands lead to repeat purchasing and perhaps even loyalty toward a brand. One way to build brand/customer relationships is the use of frequency, loyalty, or ambassador programs. Relationships also are nurtured by creating brand experiences that make positive and lasting impressions, such as special events.</w:t>
            </w:r>
          </w:p>
        </w:tc>
      </w:tr>
      <w:tr>
        <w:trPr/>
        <w:tc>
          <w:tcPr>
            <w:tcW w:w="45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5.</w:t>
            </w:r>
          </w:p>
        </w:tc>
        <w:tc>
          <w:tcPr>
            <w:tcW w:w="7920" w:type="dxa"/>
            <w:tcBorders/>
          </w:tcPr>
          <w:p>
            <w:pPr>
              <w:pStyle w:val="Normal"/>
              <w:keepLines/>
              <w:suppressAutoHyphens w:val="true"/>
              <w:autoSpaceDE w:val="false"/>
              <w:spacing w:lineRule="auto" w:line="240" w:before="0" w:after="0"/>
              <w:rPr/>
            </w:pPr>
            <w:r>
              <w:rPr>
                <w:rFonts w:cs="Times New Roman" w:ascii="Times New Roman" w:hAnsi="Times New Roman"/>
                <w:b/>
                <w:bCs/>
                <w:color w:val="000000"/>
                <w:lang w:val="en-US"/>
              </w:rPr>
              <w:t xml:space="preserve">Don’t lose focus of the ultimate objective: affect behavior! </w:t>
            </w:r>
            <w:r>
              <w:rPr>
                <w:rFonts w:cs="Times New Roman" w:ascii="Times New Roman" w:hAnsi="Times New Roman"/>
                <w:color w:val="000000"/>
                <w:lang w:val="en-US"/>
              </w:rPr>
              <w:t>Marketing communications must do more that just influence brand awareness or enhance consumer attitudes toward the brand. The objective, in other words, is to move people to action.</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w:t>
        <w:tab/>
        <w:t>Discuss the changes in marketing communication practices that have been particularly promin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t>ANS:</w:t>
        <w:tab/>
      </w:r>
    </w:p>
    <w:tbl>
      <w:tblPr>
        <w:tblW w:w="8460" w:type="dxa"/>
        <w:jc w:val="left"/>
        <w:tblInd w:w="-90" w:type="dxa"/>
        <w:tblLayout w:type="fixed"/>
        <w:tblCellMar>
          <w:top w:w="0" w:type="dxa"/>
          <w:left w:w="90" w:type="dxa"/>
          <w:bottom w:w="0" w:type="dxa"/>
          <w:right w:w="90" w:type="dxa"/>
        </w:tblCellMar>
      </w:tblPr>
      <w:tblGrid>
        <w:gridCol w:w="450"/>
        <w:gridCol w:w="8010"/>
      </w:tblGrid>
      <w:tr>
        <w:trPr/>
        <w:tc>
          <w:tcPr>
            <w:tcW w:w="45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w:t>
            </w:r>
          </w:p>
        </w:tc>
        <w:tc>
          <w:tcPr>
            <w:tcW w:w="8010" w:type="dxa"/>
            <w:tcBorders/>
          </w:tcPr>
          <w:p>
            <w:pPr>
              <w:pStyle w:val="Normal"/>
              <w:keepLines/>
              <w:suppressAutoHyphens w:val="true"/>
              <w:autoSpaceDE w:val="false"/>
              <w:spacing w:lineRule="auto" w:line="240" w:before="0" w:after="0"/>
              <w:rPr/>
            </w:pPr>
            <w:r>
              <w:rPr>
                <w:rFonts w:cs="Times New Roman" w:ascii="Times New Roman" w:hAnsi="Times New Roman"/>
                <w:b/>
                <w:bCs/>
                <w:color w:val="000000"/>
                <w:lang w:val="en-US"/>
              </w:rPr>
              <w:t>Reduced dependence on mass media advertising.</w:t>
            </w:r>
            <w:r>
              <w:rPr>
                <w:rFonts w:cs="Times New Roman" w:ascii="Times New Roman" w:hAnsi="Times New Roman"/>
                <w:color w:val="000000"/>
                <w:lang w:val="en-US"/>
              </w:rPr>
              <w:t xml:space="preserve"> Many brand managers and their agencies have reduced the role of TV advertising, partially due to the fact that it is not as effective or cost efficient as it once was due to audience fragmentation and the availability of many alternative entertainment options. Moreover, other advertising and non-advertising communication tools often are superior to TV in achieving brand managers’ objectives.</w:t>
            </w:r>
          </w:p>
        </w:tc>
      </w:tr>
      <w:tr>
        <w:trPr/>
        <w:tc>
          <w:tcPr>
            <w:tcW w:w="45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2.</w:t>
            </w:r>
          </w:p>
        </w:tc>
        <w:tc>
          <w:tcPr>
            <w:tcW w:w="8010" w:type="dxa"/>
            <w:tcBorders/>
          </w:tcPr>
          <w:p>
            <w:pPr>
              <w:pStyle w:val="Normal"/>
              <w:keepLines/>
              <w:suppressAutoHyphens w:val="true"/>
              <w:autoSpaceDE w:val="false"/>
              <w:spacing w:lineRule="auto" w:line="240" w:before="0" w:after="0"/>
              <w:rPr/>
            </w:pPr>
            <w:r>
              <w:rPr>
                <w:rFonts w:cs="Times New Roman" w:ascii="Times New Roman" w:hAnsi="Times New Roman"/>
                <w:b/>
                <w:bCs/>
                <w:color w:val="000000"/>
                <w:lang w:val="en-US"/>
              </w:rPr>
              <w:t>Increased reliance on highly targeted communication methods.</w:t>
            </w:r>
            <w:r>
              <w:rPr>
                <w:rFonts w:cs="Times New Roman" w:ascii="Times New Roman" w:hAnsi="Times New Roman"/>
                <w:color w:val="000000"/>
                <w:lang w:val="en-US"/>
              </w:rPr>
              <w:t xml:space="preserve"> Pinpointed communications are often less expensive and more effective than mass media advertising. Targeting messages is especially feasible today with the large, up-to-date databases of customers that are maintained by many organizations.</w:t>
            </w:r>
          </w:p>
        </w:tc>
      </w:tr>
      <w:tr>
        <w:trPr/>
        <w:tc>
          <w:tcPr>
            <w:tcW w:w="45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3.</w:t>
            </w:r>
          </w:p>
        </w:tc>
        <w:tc>
          <w:tcPr>
            <w:tcW w:w="8010" w:type="dxa"/>
            <w:tcBorders/>
          </w:tcPr>
          <w:p>
            <w:pPr>
              <w:pStyle w:val="Normal"/>
              <w:keepLines/>
              <w:suppressAutoHyphens w:val="true"/>
              <w:autoSpaceDE w:val="false"/>
              <w:spacing w:lineRule="auto" w:line="240" w:before="0" w:after="0"/>
              <w:rPr/>
            </w:pPr>
            <w:r>
              <w:rPr>
                <w:rFonts w:cs="Times New Roman" w:ascii="Times New Roman" w:hAnsi="Times New Roman"/>
                <w:b/>
                <w:bCs/>
                <w:color w:val="000000"/>
                <w:lang w:val="en-US"/>
              </w:rPr>
              <w:t>Heightened demands on suppliers.</w:t>
            </w:r>
            <w:r>
              <w:rPr>
                <w:rFonts w:cs="Times New Roman" w:ascii="Times New Roman" w:hAnsi="Times New Roman"/>
                <w:color w:val="000000"/>
                <w:lang w:val="en-US"/>
              </w:rPr>
              <w:t xml:space="preserve"> Now it is increasingly important for suppliers to offer multiple services, which explains why some major advertising agencies have expanded their offerings beyond just advertising services to include sales promotion assistance, public relations, direct marketing, and event marketing support.</w:t>
            </w:r>
          </w:p>
        </w:tc>
      </w:tr>
      <w:tr>
        <w:trPr/>
        <w:tc>
          <w:tcPr>
            <w:tcW w:w="45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4.</w:t>
            </w:r>
          </w:p>
        </w:tc>
        <w:tc>
          <w:tcPr>
            <w:tcW w:w="8010" w:type="dxa"/>
            <w:tcBorders/>
          </w:tcPr>
          <w:p>
            <w:pPr>
              <w:pStyle w:val="Normal"/>
              <w:keepLines/>
              <w:suppressAutoHyphens w:val="true"/>
              <w:autoSpaceDE w:val="false"/>
              <w:spacing w:lineRule="auto" w:line="240" w:before="0" w:after="0"/>
              <w:rPr/>
            </w:pPr>
            <w:r>
              <w:rPr>
                <w:rFonts w:cs="Times New Roman" w:ascii="Times New Roman" w:hAnsi="Times New Roman"/>
                <w:b/>
                <w:bCs/>
                <w:color w:val="000000"/>
                <w:lang w:val="en-US"/>
              </w:rPr>
              <w:t>Increased efforts to assess communications’ return on investment.</w:t>
            </w:r>
            <w:r>
              <w:rPr>
                <w:rFonts w:cs="Times New Roman" w:ascii="Times New Roman" w:hAnsi="Times New Roman"/>
                <w:color w:val="000000"/>
                <w:lang w:val="en-US"/>
              </w:rPr>
              <w:t xml:space="preserve"> Systematic efforts are demanded to determine whether communication programs yield a reasonable return on their investment. The investment in marketing communications must be assessed in terms of the profit-to-investment ratio to determine whether changes are needed or whether other forms of investment might be more profitable.</w:t>
            </w:r>
          </w:p>
        </w:tc>
      </w:tr>
    </w:tbl>
    <w:p>
      <w:pPr>
        <w:pStyle w:val="Normal"/>
        <w:keepLines/>
        <w:suppressAutoHyphens w:val="true"/>
        <w:autoSpaceDE w:val="false"/>
        <w:spacing w:lineRule="auto" w:line="240" w:before="0" w:after="0"/>
        <w:ind w:left="720" w:hanging="72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6.</w:t>
        <w:tab/>
        <w:t>Debra is the brand manager for Tide laundry detergent, marketed by Procter &amp; Gamble, and she is making the brand-level fundamental decisions in the marcom decision process. Discuss what she will be consider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pPr>
      <w:r>
        <w:rPr/>
        <w:t>The fundamental decisions in the brand-level marcom decision process include:</w:t>
      </w:r>
    </w:p>
    <w:tbl>
      <w:tblPr>
        <w:tblW w:w="8370" w:type="dxa"/>
        <w:jc w:val="left"/>
        <w:tblInd w:w="0" w:type="dxa"/>
        <w:tblLayout w:type="fixed"/>
        <w:tblCellMar>
          <w:top w:w="0" w:type="dxa"/>
          <w:left w:w="90" w:type="dxa"/>
          <w:bottom w:w="0" w:type="dxa"/>
          <w:right w:w="90" w:type="dxa"/>
        </w:tblCellMar>
      </w:tblPr>
      <w:tblGrid>
        <w:gridCol w:w="360"/>
        <w:gridCol w:w="801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w:t>
            </w:r>
          </w:p>
        </w:tc>
        <w:tc>
          <w:tcPr>
            <w:tcW w:w="8010" w:type="dxa"/>
            <w:tcBorders/>
          </w:tcPr>
          <w:p>
            <w:pPr>
              <w:pStyle w:val="Normal"/>
              <w:keepLines/>
              <w:suppressAutoHyphens w:val="true"/>
              <w:autoSpaceDE w:val="false"/>
              <w:spacing w:lineRule="auto" w:line="240" w:before="0" w:after="0"/>
              <w:rPr/>
            </w:pPr>
            <w:r>
              <w:rPr>
                <w:rFonts w:cs="Times New Roman" w:ascii="Times New Roman" w:hAnsi="Times New Roman"/>
                <w:b/>
                <w:bCs/>
                <w:color w:val="000000"/>
                <w:lang w:val="en-US"/>
              </w:rPr>
              <w:t>Targeting.</w:t>
            </w:r>
            <w:r>
              <w:rPr>
                <w:rFonts w:cs="Times New Roman" w:ascii="Times New Roman" w:hAnsi="Times New Roman"/>
                <w:color w:val="000000"/>
                <w:lang w:val="en-US"/>
              </w:rPr>
              <w:t xml:space="preserve"> Targeting allows marketing communicators to deliver messages more precisely and to prevent wasted coverage to people falling outside the intended audience. Selection of target segments is a critical step toward effective and efficient marketing communications. Companies identify potential target markets in terms of demographic characteristics, lifestyles, product usage patterns, and geographic considerations. Meaningful market segments generally represent consumers who share a combination of characteristics and demonstrate similar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2.</w:t>
            </w:r>
          </w:p>
        </w:tc>
        <w:tc>
          <w:tcPr>
            <w:tcW w:w="8010" w:type="dxa"/>
            <w:tcBorders/>
          </w:tcPr>
          <w:p>
            <w:pPr>
              <w:pStyle w:val="Normal"/>
              <w:keepLines/>
              <w:suppressAutoHyphens w:val="true"/>
              <w:autoSpaceDE w:val="false"/>
              <w:spacing w:lineRule="auto" w:line="240" w:before="0" w:after="0"/>
              <w:rPr/>
            </w:pPr>
            <w:r>
              <w:rPr>
                <w:rFonts w:cs="Times New Roman" w:ascii="Times New Roman" w:hAnsi="Times New Roman"/>
                <w:b/>
                <w:bCs/>
                <w:color w:val="000000"/>
                <w:lang w:val="en-US"/>
              </w:rPr>
              <w:t>Positioning.</w:t>
            </w:r>
            <w:r>
              <w:rPr>
                <w:rFonts w:cs="Times New Roman" w:ascii="Times New Roman" w:hAnsi="Times New Roman"/>
                <w:color w:val="000000"/>
                <w:lang w:val="en-US"/>
              </w:rPr>
              <w:t xml:space="preserve"> A brand’s position represents the key feature, benefit, or image that it stands for in the target audience’s collective mind. Debra must decide on Tide’s positioning statement, which is the central idea that encapsulates the brand’s meaning and distinctiveness vis-a-vis competitive brands in the laundry detergent categ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3.</w:t>
            </w:r>
          </w:p>
        </w:tc>
        <w:tc>
          <w:tcPr>
            <w:tcW w:w="8010" w:type="dxa"/>
            <w:tcBorders/>
          </w:tcPr>
          <w:p>
            <w:pPr>
              <w:pStyle w:val="Normal"/>
              <w:keepLines/>
              <w:suppressAutoHyphens w:val="true"/>
              <w:autoSpaceDE w:val="false"/>
              <w:spacing w:lineRule="auto" w:line="240" w:before="0" w:after="0"/>
              <w:rPr/>
            </w:pPr>
            <w:r>
              <w:rPr>
                <w:rFonts w:cs="Times New Roman" w:ascii="Times New Roman" w:hAnsi="Times New Roman"/>
                <w:b/>
                <w:bCs/>
                <w:color w:val="000000"/>
                <w:lang w:val="en-US"/>
              </w:rPr>
              <w:t>Setting Objectives.</w:t>
            </w:r>
            <w:r>
              <w:rPr>
                <w:rFonts w:cs="Times New Roman" w:ascii="Times New Roman" w:hAnsi="Times New Roman"/>
                <w:color w:val="000000"/>
                <w:lang w:val="en-US"/>
              </w:rPr>
              <w:t xml:space="preserve"> Marketing communicators’ decisions are grounded in the underlying goals, or objectives, to be accomplished for a br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4.</w:t>
            </w:r>
          </w:p>
        </w:tc>
        <w:tc>
          <w:tcPr>
            <w:tcW w:w="8010" w:type="dxa"/>
            <w:tcBorders/>
          </w:tcPr>
          <w:p>
            <w:pPr>
              <w:pStyle w:val="Normal"/>
              <w:keepLines/>
              <w:suppressAutoHyphens w:val="true"/>
              <w:autoSpaceDE w:val="false"/>
              <w:spacing w:lineRule="auto" w:line="240" w:before="0" w:after="0"/>
              <w:rPr/>
            </w:pPr>
            <w:r>
              <w:rPr>
                <w:rFonts w:cs="Times New Roman" w:ascii="Times New Roman" w:hAnsi="Times New Roman"/>
                <w:b/>
                <w:bCs/>
                <w:color w:val="000000"/>
                <w:lang w:val="en-US"/>
              </w:rPr>
              <w:t>Budgeting.</w:t>
            </w:r>
            <w:r>
              <w:rPr>
                <w:rFonts w:cs="Times New Roman" w:ascii="Times New Roman" w:hAnsi="Times New Roman"/>
                <w:color w:val="000000"/>
                <w:lang w:val="en-US"/>
              </w:rPr>
              <w:t xml:space="preserve"> Financial resources are budgeted to specific marcom elements to accomplish desired objectives. Different budgeting methods include top-down budgeting (TD), bottom-up budgeting (BU), or a combination of the two (BUTD or TDBU).</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3"/>
    <w:family w:val="swiss"/>
    <w:pitch w:val="variable"/>
  </w:font>
  <w:font w:name="Liberation Sans">
    <w:altName w:val="Arial"/>
    <w:charset w:val="01"/>
    <w:family w:val="swiss"/>
    <w:pitch w:val="variable"/>
  </w:font>
  <w:font w:name="Times New Roman">
    <w:charset w:val="a3"/>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Arial" w:hAnsi="Arial" w:eastAsia="MS Mincho;ＭＳ 明朝" w:cs="Times New Roman"/>
      <w:color w:val="auto"/>
      <w:sz w:val="22"/>
      <w:szCs w:val="22"/>
      <w:lang w:val="vi-VN"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04:55:00Z</dcterms:created>
  <dc:creator>Trong Xuyen</dc:creator>
  <dc:description/>
  <dc:language>en-US</dc:language>
  <cp:lastModifiedBy>Trong Xuyen</cp:lastModifiedBy>
  <dcterms:modified xsi:type="dcterms:W3CDTF">2012-11-04T04:55:00Z</dcterms:modified>
  <cp:revision>2</cp:revision>
  <dc:subject/>
  <dc:title/>
</cp:coreProperties>
</file>