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A Tour of the World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 high rate of growth of productivity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ociated with a large government budget defic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asured by looking at the growth in output per work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ociated with a decrease in the standard of living of a coun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ociated with a decrease in the unemployment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easured by looking at the growth in inpu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n expansion represent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imultaneous increase in economic activity and reduction in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increase in the unemployment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decrease in outpu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increase in stock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reduction in the unemployment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Fluctuations refer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anges in stock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viations of stock prices from their fundamental valu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ternating periods of expansions and recess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vements in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n increase in the unemployment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Policy makers can become concerned if the unemployment rate is too low becaus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flation might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ock prices will fa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utput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exchange rate crisis might occ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utput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A comparison of the annual average growth rate of real output for the periods 1980-1999 and the period from 2000-2007 in Canada show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cent increase in growth rates is due to large increases in capital 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growth rates have decreas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growth rates are basically the s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level of real output fell from 2000-2007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level of real output fell from 1980-199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factors are identified by economists as causing higher unemployment in Europe relative to unemployment in North America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tively low unemployment benefi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latively low level of worker prot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ower labour co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dequate macroeconomic polic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nadequate macroeconomic polic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of the following countries by 2002 were included in the same common currency area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xico and the United Sta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ain and Fr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apan and Chi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ited Kingdom and Fr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anada and Fr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t what point could the Euro be used as currenc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anuary 1, 2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anuary 1, 199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January 1, 199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anuary 1, 200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January 1, 200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4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conditions has NOT occurred in Japan in the past decad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reduction in stock pr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reduction in the rate of growth of outp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fl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conomic boo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ece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Deflation represent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increase in the unemployment 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reduction in the aggregate price lev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rec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reduction in outpu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n increase in the aggregate price lev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usual unemployment rate in Canad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s risen in the last 40 yea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 usually around 2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 usually around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ses in an expansion and falls in a rec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has fallen in the last 40 yea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e unemployment rate in Canad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 usually lower than the unemployment rate in the United St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 usually higher than the unemployment rate in Europ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 higher in a rec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 lower in a rec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s higher in an expan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2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In Canada, government budget deficit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lined after 196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lined after 197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lined after 198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lined after 199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eclined after 200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In the United States, Canada and Europe in the 2000s, relative to the 1980s-1990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l countries had relatively low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l countries had relatively high infl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l countries had relatively rapid output grow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countries had large government budget defic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countries had relatively low unemployment r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In the past 25 years, the average rate of real growth of output in China has bee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2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4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A comparison of the annual average inflation rate for the periods 1980-1999 and the period from 2000-2007 in Canada show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cent increase is due to large open market oper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inflation rates have decreas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inflation rates are basically the s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inflation rate increased from 2000-2007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inflation rate fell from 1980-1999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2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In the United States, the average price of a house fell by 20%. The behaviour of house prices is relevant becaus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 houses fell in value, there are more reasons to build more new hou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f the value of a house falls below the outstanding loan, the borrower wants to repay the mortgage quick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ricans felt poorer and reduced consump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f the value of a house falls below the outstanding loan, banks can make more prof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f the value of a house falls below the outstanding loan, bonds held by investment banks increase in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housing crisis in the United States is called the "sub-prime" mortgage meltdown. "Sub-prime" borrowers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rrowers with relatively low incomes and risky job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rrowers with relatively high incomes and risky job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rrowers with relatively low incomes and non-risky job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rrowers with relatively high incomes and non-risky job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rrowers with average incomes and risky job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China's rapid growth in recent years is often claimed to be responsible fo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cession in Jap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s in commodity pr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using crisis in the United Sta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dget deficits in Canada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the formation of the European Un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From the period 1980-1999 to 2000-2007, the output growth rate has ________ and the unemployment rate has ________ in Chin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d; increa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d; increa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d; remained con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d; remained con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ncreased; decrea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 Type: M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cal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Ref.:  1-5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color w:val="000000"/>
        <w:sz w:val="20"/>
        <w:szCs w:val="20"/>
      </w:rPr>
      <w:tab/>
    </w:r>
    <w:r>
      <w:rPr>
        <w:rFonts w:cs="Times New Roman" w:ascii="Times New Roman" w:hAnsi="Times New Roman"/>
        <w:color w:val="000000"/>
        <w:sz w:val="18"/>
        <w:szCs w:val="18"/>
      </w:rPr>
      <w:t>Copyright © 2015 Pearson Canada Inc.</w:t>
      <w:tab/>
      <w:t>1-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Macroeconomics, 5ce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Chapter 1: A Tour of the World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4:21:00Z</dcterms:created>
  <dc:creator/>
  <dc:description/>
  <cp:keywords/>
  <dc:language>en-US</dc:language>
  <cp:lastModifiedBy/>
  <dcterms:modified xsi:type="dcterms:W3CDTF">2014-05-12T20:56:00Z</dcterms:modified>
  <cp:revision>1</cp:revision>
  <dc:subject/>
  <dc:title/>
</cp:coreProperties>
</file>