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Basic Chemistry, 4e </w:t>
      </w:r>
      <w:r>
        <w:rPr>
          <w:rFonts w:cs="Times New Roman" w:ascii="Times New Roman" w:hAnsi="Times New Roman"/>
          <w:b/>
          <w:bCs/>
          <w:sz w:val="24"/>
          <w:szCs w:val="24"/>
        </w:rPr>
        <w:t>(Timberlake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apter 1   Chemistry in Our Lives 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Multiple Choic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) Water,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O, is an example of a(n)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em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l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a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ectric char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el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In this list, which substance can be classified as a chemical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al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lee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l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e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emperat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One example of a chemical used in toothpaste is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lor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ulf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rbon diox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lcium carbon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sug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Which of the following is NOT a chemical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al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gh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rbon diox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sug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Sodium fluorophosphate is a chemical used in toothpaste to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ake the paste whi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sinfect the toothbrus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eep the paste from spoi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move plaq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strengthen tooth ename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Chlorofluorocarbons are broken down in the atmosphere by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itrogen diox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z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r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xy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ultraviolet ligh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When a part of the body is injured, substances called ________ are release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pir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in reliev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itrogen oxid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hlorofluorocarb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rostagland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The production of smog from the chemical NO requires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itr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lor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xy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CF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Chlorofluorocarbons are destructive to the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zone produced at ground level in traff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ater in the upper atmosphe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itrogen dioxide in smo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zone layer in the upper atmosphe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copper in telephone wi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Titanium dioxide is a chemical used in toothpaste to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ake the paste whi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sinfect the toothbrus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eep the paste from spoi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move plaq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strengthen tooth ename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Which of the following is a chemical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g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e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gh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i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 wa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The first step in the scientific method is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sing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king observa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orming a hypothe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oing experi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roposing a the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DDT is a type of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rbic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ison g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la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sectic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me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DDT was a good pesticide because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had low toxicity to anim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was cheap to prepa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was toxic to many insec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it had low toxicity to human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) You notice that there is more traffic between 8 and 9 in the morning. This would be a(n)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bserv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othe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peri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 There is more traffic between 8 and 9 in the morning because most people start work at 9. This would be a(n)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bserv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othe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peri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In order to enhance your learning in chemistry, you should not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udy a little every da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orm a study grou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o to office hou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e an active learn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wait until the night before the exam to stud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One way to enhance your learning in chemistry is to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udy a little every da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orm a study grou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o to office hou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e an active learn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) In the number 12.345, the 4 is in the _________ pla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enth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undredth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ousandth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) In the number 12.345, the 1 is in the _________ pla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enth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undredth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ousandth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) The product of (-4) × (-5) is __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-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+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+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) For the equation 4x + 2 = 10, x equals ____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-2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)  12 is what percent of 36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0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3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30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2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True/Fals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) The reddish-brown color of smog is due to N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) Chlorofluorocarbons are broken down in the upper atmosphere to produce oxygen,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itanium dioxide in toothpaste is used as a mild abrasi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Alchemists believed there were four components of nature: earth, fire, air, and wat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Organic chemistry is the study of substances that contain carb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Geochemistry is the study of the chemical reactions that take place in the bod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Paracelsus was a Greek philosoph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DDT was banned because it breaks down quickly in the environmen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DDT is effective against poison iv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The first step in using the scientific method is usually the observation of some natural even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In the scientific method, a hypothesis has more data to support it than a theo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A theory is confirmed after one experiment is perform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Working with a group of students can help you learn chemistr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It is best to study only the night before an exam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) When -5 is added to -3, the answer is 8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 When -5 is multiplied by -3, the answer is 15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(-8) - (4) is -12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(-8) - (-4) is -12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) If 2x + 2 = 8, x is 5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Short Answer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A type of matter that has the same composition and properties wherever it is found is a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hem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The brown color of smog is caused by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nitrogen diox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The substances released when tissues are injured are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prostagland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Substances which prevent spoilage are called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ntioxida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The chemical used to make cans and foil is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lumin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An abrasive used in toothpaste is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alcium carbon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Any material used in or produced by a chemical reaction is a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hem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The science that studies the properties and composition of substances is called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The use of observation and hypothesis are important steps in the ________ metho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scientif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DDT is a effective against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insec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A test performed to determine if a hypothesis is valid is called a(n)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xperi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A hypothesis can be tested by performing a(n)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xperi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An observation takes place when a(n) ________ is not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natural phenomen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Name the steps in the scientific meth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observation, hypothesis, experiment, the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en a hypothesis is supported by many experiments is becomes a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he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In the scientific method, after data is collected, a ________ is proposed which gives a possible explan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hypothe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In the number 34.56, the 4 is in the ________ pla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o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When two negative numbers re added, the answer is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negativ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) When two positive numbers re added, the answer is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posi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:  G4</w:t>
      </w:r>
    </w:p>
    <w:sectPr>
      <w:footerReference w:type="default" r:id="rId2"/>
      <w:type w:val="nextPage"/>
      <w:pgSz w:w="12240" w:h="15840"/>
      <w:pgMar w:left="1080" w:right="1080" w:gutter="0" w:header="0" w:top="108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t>Copyright © 2014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25:00Z</dcterms:created>
  <dc:creator>Carol</dc:creator>
  <dc:description/>
  <cp:keywords/>
  <dc:language>en-US</dc:language>
  <cp:lastModifiedBy>Carol</cp:lastModifiedBy>
  <dcterms:modified xsi:type="dcterms:W3CDTF">2012-11-26T15:31:00Z</dcterms:modified>
  <cp:revision>3</cp:revision>
  <dc:subject/>
  <dc:title/>
</cp:coreProperties>
</file>