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Test Bank</w:t>
      </w:r>
    </w:p>
    <w:p>
      <w:pPr>
        <w:pStyle w:val="H1"/>
        <w:widowControl w:val="false"/>
        <w:spacing w:lineRule="auto" w:line="480" w:before="12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CHAPTER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Choice</w:t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oose the one alternative that best completes the statement or answers the question.</w:t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.</w:t>
        <w:tab/>
        <w:t>Gross anatomy is also known a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microscopic anatom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pathologic anatom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macroscopic anatom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diagnostic anatomy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.</w:t>
        <w:tab/>
        <w:t>An example of gross anatomy would be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viewing an x-ray fil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using a microscop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obtaining a mammogra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determining the etiology of a diseas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.</w:t>
        <w:tab/>
        <w:t>The study of physiology includes the study of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disea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genetic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structure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functions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RBC is the abbreviation for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really bad cut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red and blue circulat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red blood cell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ruptured blood clot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>The study of disease is known a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neur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path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microbi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cytology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>The three basic parts of a medical term include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prefix, word root, and suffix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suffix, base, and meaning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prefix, stem, and ending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base, word root, and stem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7.</w:t>
        <w:tab/>
        <w:t>What system is known as the mathematical language of Anatomy and Physiology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Abbreviation syste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Metric syste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English syste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Customary system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8.</w:t>
        <w:tab/>
        <w:t>Which of the following is NOT a vital sign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Heart rat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Temperatur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Cough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Respiratory rat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9.</w:t>
        <w:tab/>
        <w:t>After the physician has assessed several signs and symptoms, he or she will be able to make an initial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progno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eti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cyt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diagnosis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0.</w:t>
        <w:tab/>
        <w:t>The chemical operations occurring within the body that are necessary for conversion of nutrients are known collectively a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homeosta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metabolis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syndrom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pathology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11.</w:t>
        <w:tab/>
        <w:t>The adjustments that maintain a stable environment within the body are known a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homeosta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metabolis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syndrom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pathology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12.</w:t>
        <w:tab/>
        <w:t>The phase of metabolism in which the breaking down of nutrients occurs is known a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cannibalis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anabolis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metabolis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catabolism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3.</w:t>
        <w:tab/>
        <w:t>The body uses feedback loops to maintain homeostasis. The response that opposes an action is known as a(n)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depressing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negative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positive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affirmative feedback loop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4.</w:t>
        <w:tab/>
        <w:t>In which of the following situations is positive feedback necessary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Blood pressur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Coughing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Bleeding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Childbirth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5.</w:t>
        <w:tab/>
        <w:t>The indicators that are essential for human life include all of the following EXCEPT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coloring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heart rat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respiration rat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temperatur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6.</w:t>
        <w:tab/>
        <w:t>Which is NOT a definition for disease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Not at ea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A condition in which the body fails to function normall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Normal structure and funct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Anything that upsets normal structure or function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17.</w:t>
        <w:tab/>
        <w:t>The term tachycardia mean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fast heart rat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slow heart rat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rhythmic heart rat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study of the heart rat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8.</w:t>
        <w:tab/>
        <w:t>Which is NOT a symptom of metabolic syndrome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High triglyceride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Low HDL level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High blood pressur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Vomiting and diarrhea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19.</w:t>
        <w:tab/>
        <w:t>A sign that could be an indication of diabetes is breath that smells like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fruit-flavored chewing gu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clay or starchy past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sweat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mapl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0.</w:t>
        <w:tab/>
        <w:t xml:space="preserve">The prefix </w:t>
      </w:r>
      <w:r>
        <w:rPr>
          <w:i/>
          <w:sz w:val="24"/>
          <w:szCs w:val="24"/>
        </w:rPr>
        <w:t>hyper</w:t>
      </w:r>
      <w:r>
        <w:rPr>
          <w:sz w:val="24"/>
          <w:szCs w:val="24"/>
        </w:rPr>
        <w:t xml:space="preserve"> mean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small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above normal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below normal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within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1.</w:t>
        <w:tab/>
        <w:t xml:space="preserve">The suffix </w:t>
      </w:r>
      <w:r>
        <w:rPr>
          <w:i/>
          <w:sz w:val="24"/>
          <w:szCs w:val="24"/>
        </w:rPr>
        <w:t>oma</w:t>
      </w:r>
      <w:r>
        <w:rPr>
          <w:sz w:val="24"/>
          <w:szCs w:val="24"/>
        </w:rPr>
        <w:t xml:space="preserve"> mean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cutting into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enlargement of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surgically forming an opening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tumor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2.</w:t>
        <w:tab/>
        <w:t xml:space="preserve">The suffix </w:t>
      </w:r>
      <w:r>
        <w:rPr>
          <w:i/>
          <w:sz w:val="24"/>
          <w:szCs w:val="24"/>
        </w:rPr>
        <w:t>algia</w:t>
      </w:r>
      <w:r>
        <w:rPr>
          <w:sz w:val="24"/>
          <w:szCs w:val="24"/>
        </w:rPr>
        <w:t xml:space="preserve"> mean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inflammat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cell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pertaining to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pain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3.</w:t>
        <w:tab/>
        <w:t>The abbreviation for a stroke is ________ and the letters stand for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CPR, cardiopulmonary resuscitat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CAD, coronary artery disea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CVA, cerebrovascular accident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CVA, cardiovascular accident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4.</w:t>
        <w:tab/>
        <w:t>MOST fevers are the body’s way of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killing all pathogen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breaking up the cells of the pathogen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making an inhospitable environment for pathogens to surviv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preventing pathogens from reproducing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5.</w:t>
        <w:tab/>
        <w:t>To avoid getting an infection, your FIRST defense i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an allergic react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your ski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an inflammatory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the white blood cells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6.</w:t>
        <w:tab/>
        <w:t>The study of the transmission, frequency of occurrence, distribution, and control of a disease is called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eti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physi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morph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epidemiology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7.</w:t>
        <w:tab/>
        <w:t>Sweating at night may indicate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tuberculo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Hodgkin’s disea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riboflavin deficienc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skin cancer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8.</w:t>
        <w:tab/>
        <w:t>According to the rules of medical terminology, hepatitis is defined a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liver failur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inflammation of the liver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cirrho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blood clotting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9.</w:t>
        <w:tab/>
        <w:t>The abbreviation used for twice a day i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TAD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TID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p.r.n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BID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0.</w:t>
        <w:tab/>
        <w:t>Volumes expressed as ounces, pints, quarts, gallons, pecks, bushels, or cubic feet are examples of the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metric syste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English syste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scientific notat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international system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1.</w:t>
        <w:tab/>
        <w:t>What is the process by which simpler compounds are built up and used to manufacture materials for growth, repair, and reproduction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Anabolis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Embolis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Metabolism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Catabolism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2.</w:t>
        <w:tab/>
        <w:t>The diagnostic procedure is begun by FIRST determining the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progno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syndrom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chief complaint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laboratory tests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3.</w:t>
        <w:tab/>
        <w:t>The ________ is triggered in the form of microscopic cells that either attack and “eat” the harmful invaders or release powerful chemicals that disintegrate parts of the invading germ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neutral feedback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immune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first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allergic respons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4.</w:t>
        <w:tab/>
        <w:t>A salesperson that shakes many clients’ hands during the course of the day has a higher risk of ________ transmission of diseases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airborn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common vehicl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etiologic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contact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5.</w:t>
        <w:tab/>
        <w:t>________ is the branch of medicine which studies the characteristics, causes, and effects of disease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Anatom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Physi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Path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Ornithology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6.</w:t>
        <w:tab/>
        <w:t>An infectious disease acquired while in a hospital is called a(n)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nosocomial infect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idiopathic relap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diopathic transmiss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congenital diseas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7.</w:t>
        <w:tab/>
        <w:t>The term osteoma can be defined a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cutting of the ski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tumor of the bon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tumor of the ey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cutting into the ey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8.</w:t>
        <w:tab/>
        <w:t>The normal heart rate for an adult is ________ beats per minute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10–30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70–120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90–170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60–100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9.</w:t>
        <w:tab/>
        <w:t>The ________ is the prediction of the outcome of a disease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  <w:lang w:val="fr-FR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a.</w:t>
        <w:tab/>
        <w:t>progno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b.</w:t>
        <w:tab/>
        <w:t>diagno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  <w:lang w:val="fr-FR"/>
        </w:rPr>
        <w:tab/>
        <w:t>c.</w:t>
        <w:tab/>
        <w:t>acute determinat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d.</w:t>
        <w:tab/>
        <w:t>syndrom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  <w:lang w:val="fr-FR"/>
        </w:rPr>
        <w:tab/>
      </w:r>
      <w:r>
        <w:rPr>
          <w:sz w:val="24"/>
          <w:szCs w:val="24"/>
        </w:rPr>
        <w:t>40.</w:t>
        <w:tab/>
        <w:t>Disease-producing microorganisms that invade the body are known a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neogenic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aerobic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cytophrenic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pathogenic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1.</w:t>
        <w:tab/>
        <w:t>A condition in which the body fails to function normally i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disea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physi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nosocomial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epidemiology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2.</w:t>
        <w:tab/>
        <w:t>The cause of a disease is called its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disea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pathology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nosocomial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etiology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3.</w:t>
        <w:tab/>
        <w:t>Which of the following is the name for a specific group of signs and symptoms that are related to a specific disease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Diagno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Chief complaint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Syndrom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Relaps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4.</w:t>
        <w:tab/>
        <w:t>A patient with Metabolic Syndrome can exhibit which of the following common conditions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High blood sugar levels, low blood pressure, high blood level of HDL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High blood sugar levels, high blood pressure, high triglyceride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Low blood sugar levels, low blood pressure, high triglyceride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Low blood sugar levels, high blood pressure, low blood level of HDL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5.</w:t>
        <w:tab/>
        <w:t>A patient who has metabolic syndrome is at an increased risk for all of the following EXCEPT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diabete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heart attack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Horner’s syndrom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strok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6.</w:t>
        <w:tab/>
        <w:t>________ is the physiological process that monitors and maintains a stable internal environment or equilibrium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Homeosta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Negative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Positive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Metabolism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7.</w:t>
        <w:tab/>
        <w:t>________ is a mechanism in our body that continually senses the internal and external environment. The body makes adjustments to maintain homeostasis. A fever is an example of this mechanism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Homeosta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Negative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Positive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Metabolism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8.</w:t>
        <w:tab/>
        <w:t>________ is known as a “vicious cycle.” In MOST cases, this is harmful if the vicious cycle cannot be broken; sometimes it is necessary for a process to run to completion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Homeostasi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Negative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Positive feedback loop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Metabolism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9.</w:t>
        <w:tab/>
        <w:t>Which of the following are examples of a sign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Temperatur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Pul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Cough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Both a and b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50.</w:t>
        <w:tab/>
        <w:t>All of the following are symptoms EXCEPT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ringing in the ear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respiration rat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dizzines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itchiness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51.</w:t>
        <w:tab/>
        <w:t>The FIRST line of defense against disease is the 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a.</w:t>
        <w:tab/>
        <w:t>immune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inflammatory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ski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Standard Precautions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52.</w:t>
        <w:tab/>
        <w:t>This response occurs whenever the tissues in your body are injured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Immune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Inflammatory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Allergic respons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None of the above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53.</w:t>
        <w:tab/>
        <w:t>An insect that spreads an infection is a called a(n) _______________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vector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contact transmiss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c.</w:t>
        <w:tab/>
        <w:t>common vehicl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d.</w:t>
        <w:tab/>
        <w:t>airborne spread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54.</w:t>
        <w:tab/>
        <w:t>This form of transmission is one you may hear about in the news. This occurs when consumable goods become contaminated, infecting many people.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Vector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/>
      </w:pPr>
      <w:r>
        <w:rPr>
          <w:sz w:val="24"/>
          <w:szCs w:val="24"/>
        </w:rPr>
        <w:tab/>
        <w:t>b.</w:t>
        <w:tab/>
        <w:t>Contact transmission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Common vehicle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Airborne spread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55.</w:t>
        <w:tab/>
        <w:t>What is the single MOST important way to stop the chain of infection?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Get plenty of rest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Take antibiotics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c.</w:t>
        <w:tab/>
        <w:t>Wear a mask</w:t>
      </w:r>
    </w:p>
    <w:p>
      <w:pPr>
        <w:pStyle w:val="Normal"/>
        <w:widowControl w:val="false"/>
        <w:tabs>
          <w:tab w:val="clear" w:pos="720"/>
          <w:tab w:val="left" w:pos="482" w:leader="none"/>
        </w:tabs>
        <w:spacing w:lineRule="auto" w:line="480" w:before="120" w:after="0"/>
        <w:ind w:left="839" w:hanging="839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Wash your hands</w:t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 Answer</w:t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ite the word or phrase that best completes each statement or answers the question.</w:t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. Macro or ________ anatomy represents the study of the structures visible to the unaided or naked ey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.</w:t>
        <w:tab/>
        <w:t>The study of cellular structure, ________, and tissue samples, ________ would be examples of microscopic anatomy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________ is the study of structur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________ is the study of how structures work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>The study of disease is called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6.</w:t>
        <w:tab/>
        <w:t xml:space="preserve">The word root in </w:t>
      </w:r>
      <w:r>
        <w:rPr>
          <w:i/>
          <w:sz w:val="24"/>
          <w:szCs w:val="24"/>
        </w:rPr>
        <w:t>pericarditis</w:t>
      </w:r>
      <w:r>
        <w:rPr>
          <w:sz w:val="24"/>
          <w:szCs w:val="24"/>
        </w:rPr>
        <w:t xml:space="preserve"> is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7.</w:t>
        <w:tab/>
        <w:t>A recording of the breast is a(n)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8.</w:t>
        <w:tab/>
      </w:r>
      <w:r>
        <w:rPr>
          <w:i/>
          <w:sz w:val="24"/>
          <w:szCs w:val="24"/>
        </w:rPr>
        <w:t>Nas/o</w:t>
      </w:r>
      <w:r>
        <w:rPr>
          <w:sz w:val="24"/>
          <w:szCs w:val="24"/>
        </w:rPr>
        <w:t xml:space="preserve"> and ________ are the combining forms for nos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9.</w:t>
        <w:tab/>
        <w:t>The process of recording the electrical activity of the heart is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10.</w:t>
        <w:tab/>
        <w:t>________ means “fear of.”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11.</w:t>
        <w:tab/>
        <w:t>Forming a surgical opening in the colon is called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2.</w:t>
        <w:tab/>
        <w:t>One who studies nerves is a(n)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3.</w:t>
        <w:tab/>
        <w:t>A group of signs and symptoms is known as a(n)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14.</w:t>
        <w:tab/>
        <w:t>Breath that smells fruity may be an indication of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15.</w:t>
        <w:tab/>
        <w:t>Spoon-shaped finger nail beds may indicate a(n) ________ deficiency in the body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6.</w:t>
        <w:tab/>
        <w:t>If a patient has had a “nose job” you would say in medical terms that they had a(n) ________, which means surgical repair of the nos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7.</w:t>
        <w:tab/>
        <w:t>Disease can be a result of ________ (disease-producing) microorganisms that invade the body through openings referred to as portals of entry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8.</w:t>
        <w:tab/>
        <w:t>The signs and symptoms of a chronic disease may disappear at times. This period is called remission of the disease. ________ are recurrences of the diseas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9.</w:t>
        <w:tab/>
        <w:t xml:space="preserve">The combining form for ________ is </w:t>
      </w:r>
      <w:r>
        <w:rPr>
          <w:i/>
          <w:sz w:val="24"/>
          <w:szCs w:val="24"/>
        </w:rPr>
        <w:t>gastro</w:t>
      </w:r>
      <w:r>
        <w:rPr>
          <w:sz w:val="24"/>
          <w:szCs w:val="24"/>
        </w:rPr>
        <w:t xml:space="preserve"> and adding the suffix</w:t>
      </w:r>
      <w:r>
        <w:rPr>
          <w:i/>
          <w:sz w:val="24"/>
          <w:szCs w:val="24"/>
        </w:rPr>
        <w:t xml:space="preserve"> itis</w:t>
      </w:r>
      <w:r>
        <w:rPr>
          <w:sz w:val="24"/>
          <w:szCs w:val="24"/>
        </w:rPr>
        <w:t xml:space="preserve"> (which means inflammation) makes the medical term gastritis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0.</w:t>
        <w:tab/>
        <w:t>Germs can gain entrance to your body through ________ of entry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1.</w:t>
        <w:tab/>
        <w:t>Changes in objective measurable values such as temperature (________) and subjective patient perceptions (symptoms) can indicate disease is present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2.</w:t>
        <w:tab/>
        <w:t xml:space="preserve">The suffix </w:t>
      </w:r>
      <w:r>
        <w:rPr>
          <w:i/>
          <w:sz w:val="24"/>
          <w:szCs w:val="24"/>
        </w:rPr>
        <w:t>tomy</w:t>
      </w:r>
      <w:r>
        <w:rPr>
          <w:sz w:val="24"/>
          <w:szCs w:val="24"/>
        </w:rPr>
        <w:t xml:space="preserve"> means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3.</w:t>
        <w:tab/>
        <w:t>To avoid spreading infection, a health care professional should treat everyone as if he or she is carrying a(n) ________ diseas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4.</w:t>
        <w:tab/>
        <w:t>Under Standard Precautions, the cycle of infection begins with the creation of a source of infection, continuing with the transportation of the ________ and then ending with the entry into the body. This is called the chain of infection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5.</w:t>
        <w:tab/>
        <w:t>The prefix ________ indicates “below normal.”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6.</w:t>
        <w:tab/>
        <w:t>A local town with a faulty water system is producing filthy drinking water and many of the city’s residents become violently ill after drinking the water. This is referred to as ________ transmission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7.</w:t>
        <w:tab/>
        <w:t>A(n) ________ or hypersensitivity reaction occurs when the immune system reacts to and destroys an otherwise harmless antigen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8.</w:t>
        <w:tab/>
        <w:t xml:space="preserve"> Anabolic reactions in cells generally use this type of reaction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29.</w:t>
        <w:tab/>
        <w:t>The cycle of ever-increasing uterine contractions due to an ever-increasing release of oxytocin is an example of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0.</w:t>
        <w:tab/>
        <w:t>The word ________ is constructed using the definition “one who studies cells.”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1.</w:t>
        <w:tab/>
        <w:t>The area of biology that focuses on the function and vital processes of the various structures making up the human body is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2.</w:t>
        <w:tab/>
        <w:t xml:space="preserve"> ________ reactions make molecules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3.</w:t>
        <w:tab/>
        <w:t>Your body has a series of barriers and defenses to protect itself from infection. The FIRST defense or barrier is your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4.</w:t>
        <w:tab/>
        <w:t>A ________ infection is an infectious disease you acquire while in a medical facility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5.</w:t>
        <w:tab/>
        <w:t>A disease that occurs in a specific population or region is called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6.</w:t>
        <w:tab/>
        <w:t>A disease that occurs in large numbers over a specific region is called a(n)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7.</w:t>
        <w:tab/>
        <w:t>A disease that spreads country or worldwide is called a(n) ________ diseas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8.</w:t>
        <w:tab/>
        <w:t>A disease with an undetermined cause is called a(n) ________ diseas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39.</w:t>
        <w:tab/>
        <w:t>The four signs/symptoms of an inflammatory response are ________, increased temperature, swelling, and pain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0.</w:t>
        <w:tab/>
        <w:t>The four main routes of transmission are vectors, contact transmission, ________, and airborne spread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1.</w:t>
        <w:tab/>
        <w:t xml:space="preserve"> Hydrolysis reactions add _________________ to break apart molecules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2.</w:t>
        <w:tab/>
        <w:t>The ________ is the prediction of the outcome of a diseas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3.</w:t>
        <w:tab/>
        <w:t>________ is a set of common sense actions based on the belief that there is always the potential for the transmission of disease between the patient and the health care provider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4.</w:t>
        <w:tab/>
        <w:t>An example of ________ would be touching a doorknob that had been previously handled by someone with the flu that had NOT washed his or her hands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5.</w:t>
        <w:tab/>
        <w:t>________ is a result of the spread of droplets that contain the pathogen. Examples include sneezing and laughing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6.</w:t>
        <w:tab/>
        <w:t>Asking a patient why they are seeking medical help is determining their ________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7.</w:t>
        <w:tab/>
        <w:t>If the signs and symptoms of a chronic disease acutely “flare up,” this is known as a(n) ________ of the disease.</w:t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48.</w:t>
        <w:tab/>
        <w:t>Syndrome X is essentially a syndrome that is created because of poor diet and lack of ________.</w:t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e/False</w:t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ite ‘T’ if the statement is true and ‘F’ if the statement is false.</w:t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 1.</w:t>
        <w:tab/>
        <w:t>Anatomy in Greek means to cut apart.</w:t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 2.</w:t>
        <w:tab/>
        <w:t>Anatomy focuses on the function and vital processes of the human body.</w:t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 3.</w:t>
        <w:tab/>
        <w:t>Macro means small.</w:t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 4.</w:t>
        <w:tab/>
        <w:t>Histotechnologists study microscopic anatomy.</w:t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 5.</w:t>
        <w:tab/>
        <w:t>Cytotechnologists study gross anatomy.</w:t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 6.</w:t>
        <w:tab/>
        <w:t>Tachycardia means a slow heart rate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 7.</w:t>
        <w:tab/>
      </w:r>
      <w:r>
        <w:rPr>
          <w:i/>
          <w:sz w:val="24"/>
          <w:szCs w:val="24"/>
        </w:rPr>
        <w:t>Glyc/o</w:t>
      </w:r>
      <w:r>
        <w:rPr>
          <w:sz w:val="24"/>
          <w:szCs w:val="24"/>
        </w:rPr>
        <w:t xml:space="preserve"> is the combining form for sugar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 8.</w:t>
        <w:tab/>
      </w:r>
      <w:r>
        <w:rPr>
          <w:i/>
          <w:sz w:val="24"/>
          <w:szCs w:val="24"/>
        </w:rPr>
        <w:t>Leuk/o</w:t>
      </w:r>
      <w:r>
        <w:rPr>
          <w:sz w:val="24"/>
          <w:szCs w:val="24"/>
        </w:rPr>
        <w:t xml:space="preserve"> is the combining form for cell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 9.</w:t>
        <w:tab/>
      </w:r>
      <w:r>
        <w:rPr>
          <w:i/>
          <w:sz w:val="24"/>
          <w:szCs w:val="24"/>
        </w:rPr>
        <w:t>Hyp/o</w:t>
      </w:r>
      <w:r>
        <w:rPr>
          <w:sz w:val="24"/>
          <w:szCs w:val="24"/>
        </w:rPr>
        <w:t xml:space="preserve"> means above normal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0.</w:t>
        <w:tab/>
        <w:t>An appendectomy means the surgical removal of the appendix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1.</w:t>
        <w:tab/>
        <w:t>Stat means right away or immediately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2.</w:t>
        <w:tab/>
        <w:t>A microscope views small object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3.</w:t>
        <w:tab/>
        <w:t>Cutting into a vein is called phlebotomy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4.</w:t>
        <w:tab/>
        <w:t>Disease is a condition in which the body fails to function normally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5.</w:t>
        <w:tab/>
        <w:t>Cough is a vital sign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6.</w:t>
        <w:tab/>
        <w:t>The single MOST important thing you can do to stop the chain of infection is to wash your hands before and after working with each patient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7.</w:t>
        <w:tab/>
        <w:t>Fever is a common disease process that will speed up metabolism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8.</w:t>
        <w:tab/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should NOT normally exist in your intestinal tract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19.</w:t>
        <w:tab/>
        <w:t>The abbreviation MI stands for myocardial infarction, which is a heart attack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20.</w:t>
        <w:tab/>
        <w:t>MOST of the body’s heat loss is through peripheral areas such as the head, arms, and leg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21.</w:t>
        <w:tab/>
        <w:t>An idiopathic disease is one that is always transmitted from person-to-person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22.</w:t>
        <w:tab/>
        <w:t>An infection spread by insects is referred to as a vector route of transmission.</w:t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 23.</w:t>
        <w:tab/>
        <w:t>A relapse occurs when the signs and symptoms of a chronic disease disappear at time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24.</w:t>
        <w:tab/>
        <w:t xml:space="preserve">The prefix </w:t>
      </w:r>
      <w:r>
        <w:rPr>
          <w:i/>
          <w:sz w:val="24"/>
          <w:szCs w:val="24"/>
        </w:rPr>
        <w:t>brady</w:t>
      </w:r>
      <w:r>
        <w:rPr>
          <w:sz w:val="24"/>
          <w:szCs w:val="24"/>
        </w:rPr>
        <w:t xml:space="preserve"> indicates “slow.”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25.</w:t>
        <w:tab/>
        <w:t>The worldwide appearance of influenza that affected anywhere from 20 to 40 million people in 1918 was known as a pandemic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26.</w:t>
        <w:tab/>
        <w:t>Histology is a science that deals with the form and structure of organisms.</w:t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 27.</w:t>
        <w:tab/>
        <w:t xml:space="preserve"> Hydrolysis refers to the splitting of molecules by adding water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28.</w:t>
        <w:tab/>
        <w:t>The acronym CVA stands for cardiovesicular accident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29.</w:t>
        <w:tab/>
        <w:t>Homeostasis, in the human organism, refers to the maintenance of a stable internal environment or equilibrium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0.</w:t>
        <w:tab/>
        <w:t>The body makes adjustments to maintain temperature using negative feedback loop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1.</w:t>
        <w:tab/>
        <w:t>Disease is a condition in which the body functions normally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2.</w:t>
        <w:tab/>
        <w:t>The study of the characteristics, causes, and effects of disease is called pathology.</w:t>
      </w:r>
    </w:p>
    <w:p>
      <w:pPr>
        <w:pStyle w:val="Normal"/>
        <w:widowControl w:val="false"/>
        <w:spacing w:lineRule="auto" w:line="480"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</w:rPr>
        <w:t>____ 33.</w:t>
        <w:tab/>
        <w:t>A nosocomial infection is defined as the cause of a disease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4.</w:t>
        <w:tab/>
        <w:t>An endemic disease is one that occurs over a vast, diverse region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5.</w:t>
        <w:tab/>
        <w:t>A nosocomial infection is an infectious disease that you acquire while in a medical facility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6.</w:t>
        <w:tab/>
        <w:t>Individuals who have metabolic syndrome are at a decreased risk for heart attack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7.</w:t>
        <w:tab/>
        <w:t>Disease is a condition in which the body fails to function normally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8.</w:t>
        <w:tab/>
        <w:t>Fever, cough, and nausea are types of vital sign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39.</w:t>
        <w:tab/>
        <w:t>Pain is an example of a symptom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40.</w:t>
        <w:tab/>
        <w:t>Signs are measurable indicators of an illnes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41.</w:t>
        <w:tab/>
        <w:t>Symptoms are objective, measurable indicators of an illnes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42.</w:t>
        <w:tab/>
        <w:t>Relapses are recurrences of the disease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43.</w:t>
        <w:tab/>
        <w:t>An acute condition has a gradual onset of signs and symptoms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44.</w:t>
        <w:tab/>
        <w:t>Sneezing is a form of contact transmission of disease.</w:t>
      </w:r>
    </w:p>
    <w:p>
      <w:pPr>
        <w:pStyle w:val="Normal"/>
        <w:widowControl w:val="false"/>
        <w:spacing w:lineRule="auto" w:line="480" w:before="120" w:after="0"/>
        <w:ind w:left="851" w:hanging="851"/>
        <w:rPr/>
      </w:pPr>
      <w:r>
        <w:rPr>
          <w:sz w:val="24"/>
          <w:szCs w:val="24"/>
        </w:rPr>
        <w:t>____ 45.</w:t>
        <w:tab/>
        <w:t>An example of an airborne transmission of disease is sneezing.</w:t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ay</w:t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ite your answer in the space provided or on a separate sheet of paper.</w:t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1.</w:t>
        <w:tab/>
        <w:t>Discuss how using abbreviations can either help or hinder communication among health care professionals.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Discuss how behaviors and environmental factors can contribute to disease.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Define anabolism and catabolism and discuss how they relate to homeostasis.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What are “vital signs” and why are they called “vital?”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5.</w:t>
        <w:tab/>
        <w:t>Discuss positive and negative feedback loops.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TextBodyIndent"/>
        <w:spacing w:lineRule="auto" w:line="480"/>
        <w:rPr>
          <w:szCs w:val="24"/>
        </w:rPr>
      </w:pPr>
      <w:r>
        <w:rPr>
          <w:szCs w:val="24"/>
        </w:rPr>
        <w:tab/>
        <w:t>6.</w:t>
        <w:tab/>
        <w:t>Differentiate between acute and chronic conditions.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7.</w:t>
        <w:tab/>
        <w:t>Explain in your own words the difference between carditis and cardiopathy.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>
          <w:sz w:val="24"/>
          <w:szCs w:val="24"/>
        </w:rPr>
      </w:pPr>
      <w:r>
        <w:rPr>
          <w:sz w:val="24"/>
          <w:szCs w:val="24"/>
        </w:rPr>
        <w:tab/>
        <w:t>8.</w:t>
        <w:tab/>
        <w:t>Describe the difference between a communicable and contagious disease.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57" w:leader="none"/>
        </w:tabs>
        <w:spacing w:lineRule="auto" w:line="480" w:before="120" w:after="0"/>
        <w:ind w:left="482" w:hanging="482"/>
        <w:rPr/>
      </w:pPr>
      <w:r>
        <w:rPr>
          <w:sz w:val="24"/>
          <w:szCs w:val="24"/>
        </w:rPr>
        <w:tab/>
        <w:t>9.</w:t>
        <w:tab/>
        <w:t>What are the steps in the chain of infection, how can we stop the spread of infectious disease, and what is a simple way to stop the spread of disease?</w:t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Lines"/>
        <w:widowControl w:val="false"/>
        <w:tabs>
          <w:tab w:val="clear" w:pos="480"/>
          <w:tab w:val="clear" w:pos="5760"/>
          <w:tab w:val="right" w:pos="9356" w:leader="underscore"/>
        </w:tabs>
        <w:spacing w:lineRule="auto" w:line="480" w:before="120" w:after="0"/>
        <w:ind w:left="48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H1"/>
        <w:widowControl w:val="false"/>
        <w:spacing w:lineRule="auto" w:line="48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ing</w:t>
      </w:r>
    </w:p>
    <w:p>
      <w:pPr>
        <w:pStyle w:val="Normal"/>
        <w:widowControl w:val="false"/>
        <w:spacing w:lineRule="auto" w:line="480" w:before="120" w:after="120"/>
        <w:rPr>
          <w:sz w:val="24"/>
          <w:szCs w:val="24"/>
        </w:rPr>
      </w:pPr>
      <w:r>
        <w:rPr>
          <w:sz w:val="24"/>
          <w:szCs w:val="24"/>
        </w:rPr>
        <w:t>Match the following.</w:t>
      </w:r>
    </w:p>
    <w:tbl>
      <w:tblPr>
        <w:tblW w:w="9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46"/>
      </w:tblGrid>
      <w:tr>
        <w:trPr>
          <w:trHeight w:val="522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</w:t>
              <w:tab/>
              <w:t>Nosocomial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</w:t>
              <w:tab/>
              <w:t>Etiology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</w:t>
              <w:tab/>
              <w:t>Idiopathic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</w:t>
              <w:tab/>
              <w:t>Communicable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</w:t>
              <w:tab/>
              <w:t>Epidemic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.</w:t>
              <w:tab/>
              <w:t>Homeostasis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.</w:t>
              <w:tab/>
              <w:t>Pandemic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.</w:t>
              <w:tab/>
              <w:t>Contagious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.</w:t>
              <w:tab/>
              <w:t>Pathology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  <w:tab/>
              <w:t>Pathology</w:t>
            </w:r>
          </w:p>
        </w:tc>
        <w:tc>
          <w:tcPr>
            <w:tcW w:w="5146" w:type="dxa"/>
            <w:tcBorders/>
          </w:tcPr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  <w:tab/>
              <w:t>The study of disease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b.</w:t>
              <w:tab/>
              <w:t>A disease that occurs in large numbers over a specific region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c.</w:t>
              <w:tab/>
              <w:t>A disease that is readily transmitted from one person to another, such as the common cold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  <w:tab/>
              <w:t>The cause of an illness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e.</w:t>
              <w:tab/>
              <w:t>The physiological process that monitors and maintains a stable internal environment or equilibrium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f.</w:t>
              <w:tab/>
              <w:t>A disease for which the cause cannot be determined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g.</w:t>
              <w:tab/>
              <w:t>The science that investigates abnormal body function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.</w:t>
              <w:tab/>
              <w:t>A disease that can spread but not necessarily directly from person to person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  <w:tab/>
              <w:t>A disease that spreads country-wide or world-wide</w:t>
            </w:r>
          </w:p>
          <w:p>
            <w:pPr>
              <w:pStyle w:val="Normal"/>
              <w:widowControl w:val="false"/>
              <w:spacing w:lineRule="auto" w:line="480"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j.</w:t>
              <w:tab/>
              <w:t>An infectious disease acquired while in a medical facility</w:t>
            </w:r>
          </w:p>
        </w:tc>
      </w:tr>
    </w:tbl>
    <w:p>
      <w:pPr>
        <w:pStyle w:val="H1"/>
        <w:widowControl w:val="false"/>
        <w:spacing w:lineRule="auto" w:line="480" w:before="120" w:after="0"/>
        <w:rPr>
          <w:rStyle w:val="Normal1"/>
          <w:rFonts w:ascii="Times New Roman" w:hAnsi="Times New Roman" w:cs="Times New Roman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Officina Sans Book">
    <w:charset w:val="00"/>
    <w:family w:val="swiss"/>
    <w:pitch w:val="variable"/>
  </w:font>
  <w:font w:name="Goud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4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lineRule="exact" w:line="400"/>
    </w:pPr>
    <w:rPr>
      <w:rFonts w:ascii="ITC Officina Sans Book" w:hAnsi="ITC Officina Sans Book" w:cs="ITC Officina Sans Book"/>
      <w:b/>
      <w:sz w:val="36"/>
    </w:rPr>
  </w:style>
  <w:style w:type="paragraph" w:styleId="Lines">
    <w:name w:val="Lines"/>
    <w:qFormat/>
    <w:pPr>
      <w:widowControl/>
      <w:tabs>
        <w:tab w:val="clear" w:pos="720"/>
        <w:tab w:val="left" w:pos="480" w:leader="none"/>
        <w:tab w:val="right" w:pos="5760" w:leader="underscore"/>
      </w:tabs>
      <w:overflowPunct w:val="false"/>
      <w:autoSpaceDE w:val="false"/>
      <w:bidi w:val="0"/>
      <w:spacing w:lineRule="exact" w:line="280"/>
      <w:ind w:left="480" w:hanging="480"/>
      <w:textAlignment w:val="baseline"/>
    </w:pPr>
    <w:rPr>
      <w:rFonts w:ascii="Goudy" w:hAnsi="Goudy" w:eastAsia="Times New Roman" w:cs="Goudy"/>
      <w:color w:val="auto"/>
      <w:sz w:val="23"/>
      <w:szCs w:val="20"/>
      <w:lang w:val="en-AU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357" w:leader="none"/>
      </w:tabs>
      <w:spacing w:before="120" w:after="0"/>
      <w:ind w:left="482" w:hanging="482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839" w:hanging="83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57:00Z</dcterms:created>
  <dc:creator>manoj manoj</dc:creator>
  <dc:description/>
  <cp:keywords/>
  <dc:language>en-US</dc:language>
  <cp:lastModifiedBy>Dr. Anwar Jarrad</cp:lastModifiedBy>
  <dcterms:modified xsi:type="dcterms:W3CDTF">2013-03-30T09:46:00Z</dcterms:modified>
  <cp:revision>19</cp:revision>
  <dc:subject/>
  <dc:title>TEST B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</Properties>
</file>