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lineRule="auto" w:line="360"/>
        <w:rPr>
          <w:rFonts w:ascii="Times New Roman" w:hAnsi="Times New Roman" w:cs="Times New Roman"/>
          <w:b/>
          <w:b/>
          <w:bCs/>
          <w:sz w:val="24"/>
          <w:szCs w:val="24"/>
        </w:rPr>
      </w:pPr>
      <w:r>
        <w:rPr>
          <w:rFonts w:cs="Times New Roman" w:ascii="Times New Roman" w:hAnsi="Times New Roman"/>
          <w:b/>
          <w:bCs/>
          <w:sz w:val="24"/>
          <w:szCs w:val="24"/>
        </w:rPr>
        <w:t>Chapter 1   The Structure of Medical Language</w:t>
      </w:r>
    </w:p>
    <w:p>
      <w:pPr>
        <w:pStyle w:val="Normal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 Select the abbreviation that would </w:t>
      </w:r>
      <w:r>
        <w:rPr>
          <w:rFonts w:cs="Times New Roman" w:ascii="Times New Roman" w:hAnsi="Times New Roman"/>
          <w:i/>
          <w:sz w:val="24"/>
          <w:szCs w:val="24"/>
        </w:rPr>
        <w:t>not</w:t>
      </w:r>
      <w:r>
        <w:rPr>
          <w:rFonts w:cs="Times New Roman" w:ascii="Times New Roman" w:hAnsi="Times New Roman"/>
          <w:sz w:val="24"/>
          <w:szCs w:val="24"/>
        </w:rPr>
        <w:t xml:space="preserve"> appear in a history and physical examination repo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RO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C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IPA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HPI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ROS does appear in a history and physical examination repo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C does appear in a history and physical examination repo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HPI does appear in a history and physical examination repo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 Anesthesia is defined a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 state of unawareness.</w:t>
        <w:tab/>
        <w:t xml:space="preserv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being unconscious.</w:t>
      </w:r>
    </w:p>
    <w:p>
      <w:pPr>
        <w:pStyle w:val="NormalText"/>
        <w:spacing w:lineRule="auto" w:line="360"/>
        <w:rPr/>
      </w:pPr>
      <w:r>
        <w:rPr>
          <w:rFonts w:cs="Times New Roman" w:ascii="Times New Roman" w:hAnsi="Times New Roman"/>
          <w:sz w:val="24"/>
          <w:szCs w:val="24"/>
        </w:rPr>
        <w:t xml:space="preserve">C) a condition of not feel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being without pa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ased on its word part meanings, this is not the correct definition of anesthes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Based on its word part meanings, this is not the correct definition of anesthes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Based on its word part meanings, this is not the correct definition of anesthes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3) With bradycardia, there is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fast heart rate. </w:t>
      </w:r>
    </w:p>
    <w:p>
      <w:pPr>
        <w:pStyle w:val="NormalText"/>
        <w:spacing w:lineRule="auto" w:line="360"/>
        <w:rPr/>
      </w:pPr>
      <w:r>
        <w:rPr>
          <w:rFonts w:cs="Times New Roman" w:ascii="Times New Roman" w:hAnsi="Times New Roman"/>
          <w:sz w:val="24"/>
          <w:szCs w:val="24"/>
        </w:rPr>
        <w:t xml:space="preserve">B) reversal of an abnormal heart rat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rocess of recording the heart rat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ondition of a slow heart rat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This does not describe bradycardia.</w:t>
      </w:r>
    </w:p>
    <w:p>
      <w:pPr>
        <w:pStyle w:val="NormalText"/>
        <w:spacing w:lineRule="auto" w:line="360"/>
        <w:rPr/>
      </w:pPr>
      <w:r>
        <w:rPr>
          <w:rFonts w:cs="Times New Roman" w:ascii="Times New Roman" w:hAnsi="Times New Roman"/>
          <w:sz w:val="24"/>
          <w:szCs w:val="24"/>
        </w:rPr>
        <w:t>B) This does not describe bradycardia.</w:t>
      </w:r>
    </w:p>
    <w:p>
      <w:pPr>
        <w:pStyle w:val="NormalText"/>
        <w:spacing w:lineRule="auto" w:line="360"/>
        <w:rPr/>
      </w:pPr>
      <w:r>
        <w:rPr>
          <w:rFonts w:cs="Times New Roman" w:ascii="Times New Roman" w:hAnsi="Times New Roman"/>
          <w:sz w:val="24"/>
          <w:szCs w:val="24"/>
        </w:rPr>
        <w:t>C) This does not describe bradycard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 Which suffix means the process of using an instrument to examin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scop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gra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om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graph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gram means a record or pict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oma means tumor; mass.</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suffix –graphy means process of recording.</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 The prefix that means after or behind 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ol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pos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r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peri-.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oly means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e- means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eri- means ar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6) Which word means inflammation of the lung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neurit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hepatit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neumonit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laryngit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Neuritis is inflammation of a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Hepatitis is inflammation of the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Laryngitis is inflammation of the laryn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 Vertebrae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one bone of the spin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more than one bone of the spin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ertaining to the spine. </w:t>
      </w:r>
    </w:p>
    <w:p>
      <w:pPr>
        <w:pStyle w:val="NormalText"/>
        <w:spacing w:lineRule="auto" w:line="360"/>
        <w:rPr/>
      </w:pPr>
      <w:r>
        <w:rPr>
          <w:rFonts w:cs="Times New Roman" w:ascii="Times New Roman" w:hAnsi="Times New Roman"/>
          <w:sz w:val="24"/>
          <w:szCs w:val="24"/>
        </w:rPr>
        <w:t xml:space="preserve">D) in the direction of the spin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Vertebrae is the plural form of vertebr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pPr>
      <w:r>
        <w:rPr>
          <w:rFonts w:cs="Times New Roman" w:ascii="Times New Roman" w:hAnsi="Times New Roman"/>
          <w:sz w:val="24"/>
          <w:szCs w:val="24"/>
        </w:rPr>
        <w:t xml:space="preserve">C) Vertebrae is a noun, not an adjectiv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Vertebrae does not mean in the direction of the sp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8) Which is the plural form of ape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apex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pic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ap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apa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plural of ape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plural of apex.</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not the plural of apex.</w:t>
      </w:r>
      <w:r>
        <w:br w:type="page"/>
      </w:r>
    </w:p>
    <w:p>
      <w:pPr>
        <w:pStyle w:val="NormalText"/>
        <w:spacing w:lineRule="auto" w:line="360"/>
        <w:rPr/>
      </w:pPr>
      <w:r>
        <w:rPr>
          <w:rFonts w:cs="Times New Roman" w:ascii="Times New Roman" w:hAnsi="Times New Roman"/>
          <w:sz w:val="24"/>
          <w:szCs w:val="24"/>
        </w:rPr>
        <w:t>9) In the word intrahepatic, the prefix intra</w:t>
      </w:r>
      <w:r>
        <w:rPr>
          <w:rFonts w:cs="Times New Roman" w:ascii="Times New Roman" w:hAnsi="Times New Roman"/>
          <w:i/>
          <w:iCs/>
          <w:sz w:val="24"/>
          <w:szCs w:val="24"/>
        </w:rPr>
        <w:t>-</w:t>
      </w:r>
      <w:r>
        <w:rPr>
          <w:rFonts w:cs="Times New Roman" w:ascii="Times New Roman" w:hAnsi="Times New Roman"/>
          <w:sz w:val="24"/>
          <w:szCs w:val="24"/>
        </w:rPr>
        <w:t xml:space="preserve"> means ____________ the liv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betwee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below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besid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with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Intra</w:t>
      </w:r>
      <w:r>
        <w:rPr>
          <w:rFonts w:cs="Times New Roman" w:ascii="Times New Roman" w:hAnsi="Times New Roman"/>
          <w:i/>
          <w:iCs/>
          <w:sz w:val="24"/>
          <w:szCs w:val="24"/>
        </w:rPr>
        <w:t>-</w:t>
      </w:r>
      <w:r>
        <w:rPr>
          <w:rFonts w:cs="Times New Roman" w:ascii="Times New Roman" w:hAnsi="Times New Roman"/>
          <w:sz w:val="24"/>
          <w:szCs w:val="24"/>
        </w:rPr>
        <w:t xml:space="preserve"> does not mean betwee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Intra</w:t>
      </w:r>
      <w:r>
        <w:rPr>
          <w:rFonts w:cs="Times New Roman" w:ascii="Times New Roman" w:hAnsi="Times New Roman"/>
          <w:i/>
          <w:iCs/>
          <w:sz w:val="24"/>
          <w:szCs w:val="24"/>
        </w:rPr>
        <w:t>-</w:t>
      </w:r>
      <w:r>
        <w:rPr>
          <w:rFonts w:cs="Times New Roman" w:ascii="Times New Roman" w:hAnsi="Times New Roman"/>
          <w:sz w:val="24"/>
          <w:szCs w:val="24"/>
        </w:rPr>
        <w:t xml:space="preserve"> does not mean be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Intra</w:t>
      </w:r>
      <w:r>
        <w:rPr>
          <w:rFonts w:cs="Times New Roman" w:ascii="Times New Roman" w:hAnsi="Times New Roman"/>
          <w:i/>
          <w:iCs/>
          <w:sz w:val="24"/>
          <w:szCs w:val="24"/>
        </w:rPr>
        <w:t>-</w:t>
      </w:r>
      <w:r>
        <w:rPr>
          <w:rFonts w:cs="Times New Roman" w:ascii="Times New Roman" w:hAnsi="Times New Roman"/>
          <w:sz w:val="24"/>
          <w:szCs w:val="24"/>
        </w:rPr>
        <w:t xml:space="preserve"> does not mean besid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0) The surgeon performed a laryngectomy on th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sk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lung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voice bo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nos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Laryng/o- does not mean sk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Laryng/o</w:t>
      </w:r>
      <w:r>
        <w:rPr>
          <w:rFonts w:cs="Times New Roman" w:ascii="Times New Roman" w:hAnsi="Times New Roman"/>
          <w:i/>
          <w:iCs/>
          <w:sz w:val="24"/>
          <w:szCs w:val="24"/>
        </w:rPr>
        <w:t>-</w:t>
      </w:r>
      <w:r>
        <w:rPr>
          <w:rFonts w:cs="Times New Roman" w:ascii="Times New Roman" w:hAnsi="Times New Roman"/>
          <w:sz w:val="24"/>
          <w:szCs w:val="24"/>
        </w:rPr>
        <w:t xml:space="preserve"> does not mean lung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  Laryng/o</w:t>
      </w:r>
      <w:r>
        <w:rPr>
          <w:rFonts w:cs="Times New Roman" w:ascii="Times New Roman" w:hAnsi="Times New Roman"/>
          <w:i/>
          <w:iCs/>
          <w:sz w:val="24"/>
          <w:szCs w:val="24"/>
        </w:rPr>
        <w:t>-</w:t>
      </w:r>
      <w:r>
        <w:rPr>
          <w:rFonts w:cs="Times New Roman" w:ascii="Times New Roman" w:hAnsi="Times New Roman"/>
          <w:sz w:val="24"/>
          <w:szCs w:val="24"/>
        </w:rPr>
        <w:t xml:space="preserve"> means larynx or voice box.</w:t>
      </w:r>
    </w:p>
    <w:p>
      <w:pPr>
        <w:pStyle w:val="NormalText"/>
        <w:spacing w:lineRule="auto" w:line="360"/>
        <w:rPr/>
      </w:pPr>
      <w:r>
        <w:rPr>
          <w:rFonts w:cs="Times New Roman" w:ascii="Times New Roman" w:hAnsi="Times New Roman"/>
          <w:sz w:val="24"/>
          <w:szCs w:val="24"/>
        </w:rPr>
        <w:t>D) Laryng/o</w:t>
      </w:r>
      <w:r>
        <w:rPr>
          <w:rFonts w:cs="Times New Roman" w:ascii="Times New Roman" w:hAnsi="Times New Roman"/>
          <w:i/>
          <w:iCs/>
          <w:sz w:val="24"/>
          <w:szCs w:val="24"/>
        </w:rPr>
        <w:t>-</w:t>
      </w:r>
      <w:r>
        <w:rPr>
          <w:rFonts w:cs="Times New Roman" w:ascii="Times New Roman" w:hAnsi="Times New Roman"/>
          <w:sz w:val="24"/>
          <w:szCs w:val="24"/>
        </w:rPr>
        <w:t xml:space="preserve"> does not mean nose.  </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1) Pericardial means pertaining to ____________ the hea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with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below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aroun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in front of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 xml:space="preserve">A) The prefix peri- does not mean within.  </w:t>
      </w:r>
    </w:p>
    <w:p>
      <w:pPr>
        <w:pStyle w:val="NormalText"/>
        <w:spacing w:lineRule="auto" w:line="360"/>
        <w:rPr/>
      </w:pPr>
      <w:r>
        <w:rPr>
          <w:rFonts w:cs="Times New Roman" w:ascii="Times New Roman" w:hAnsi="Times New Roman"/>
          <w:sz w:val="24"/>
          <w:szCs w:val="24"/>
        </w:rPr>
        <w:t xml:space="preserve">B) The prefix peri- does not mean below.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pPr>
      <w:r>
        <w:rPr>
          <w:rFonts w:cs="Times New Roman" w:ascii="Times New Roman" w:hAnsi="Times New Roman"/>
          <w:sz w:val="24"/>
          <w:szCs w:val="24"/>
        </w:rPr>
        <w:t xml:space="preserve">D) The prefix peri- does not mean in front of.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2) The plural of the Latin word bronchus 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ronch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broncha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bronchu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bronch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plural of bronch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plural of bronchus.</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not the plural of bronchus.</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3) A gastroscopy is the process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examining the stomach with an instru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recording the activity of the stoma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creating an image of the stomach using x-ra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removing a part of the stoma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meaning of gastroscop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meaning of gastroscop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not the meaning of gastroscop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4) The definition of tachycardia is a condi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behind the heart. </w:t>
      </w:r>
    </w:p>
    <w:p>
      <w:pPr>
        <w:pStyle w:val="NormalText"/>
        <w:spacing w:lineRule="auto" w:line="360"/>
        <w:rPr/>
      </w:pPr>
      <w:r>
        <w:rPr>
          <w:rFonts w:cs="Times New Roman" w:ascii="Times New Roman" w:hAnsi="Times New Roman"/>
          <w:sz w:val="24"/>
          <w:szCs w:val="24"/>
        </w:rPr>
        <w:t xml:space="preserve">B) of a painful hea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within the heart. </w:t>
      </w:r>
    </w:p>
    <w:p>
      <w:pPr>
        <w:pStyle w:val="NormalText"/>
        <w:spacing w:lineRule="auto" w:line="360"/>
        <w:rPr/>
      </w:pPr>
      <w:r>
        <w:rPr>
          <w:rFonts w:cs="Times New Roman" w:ascii="Times New Roman" w:hAnsi="Times New Roman"/>
          <w:sz w:val="24"/>
          <w:szCs w:val="24"/>
        </w:rPr>
        <w:t xml:space="preserve">D) of a fast hea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definition of tachycard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definition of tachycard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definition of tachycardi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15) HIPAA assures the patient that his/her medical information 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legibl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ccurate. </w:t>
      </w:r>
    </w:p>
    <w:p>
      <w:pPr>
        <w:pStyle w:val="NormalText"/>
        <w:spacing w:lineRule="auto" w:line="360"/>
        <w:rPr/>
      </w:pPr>
      <w:r>
        <w:rPr>
          <w:rFonts w:cs="Times New Roman" w:ascii="Times New Roman" w:hAnsi="Times New Roman"/>
          <w:sz w:val="24"/>
          <w:szCs w:val="24"/>
        </w:rPr>
        <w:t xml:space="preserve">C) documented in a certain forma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secur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 xml:space="preserve">A) The Health Insurance Portability and Accountability Act (HIPAA) says nothing about medical information being legible.  </w:t>
      </w:r>
    </w:p>
    <w:p>
      <w:pPr>
        <w:pStyle w:val="NormalText"/>
        <w:spacing w:lineRule="auto" w:line="360"/>
        <w:rPr/>
      </w:pPr>
      <w:r>
        <w:rPr>
          <w:rFonts w:cs="Times New Roman" w:ascii="Times New Roman" w:hAnsi="Times New Roman"/>
          <w:sz w:val="24"/>
          <w:szCs w:val="24"/>
        </w:rPr>
        <w:t xml:space="preserve">B) The Health Insurance Portability and Accountability Act (HIPAA) says nothing about medical information being accurate.  </w:t>
      </w:r>
    </w:p>
    <w:p>
      <w:pPr>
        <w:pStyle w:val="NormalText"/>
        <w:spacing w:lineRule="auto" w:line="360"/>
        <w:rPr/>
      </w:pPr>
      <w:r>
        <w:rPr>
          <w:rFonts w:cs="Times New Roman" w:ascii="Times New Roman" w:hAnsi="Times New Roman"/>
          <w:sz w:val="24"/>
          <w:szCs w:val="24"/>
        </w:rPr>
        <w:t xml:space="preserve">C) The Health Insurance Portability and Accountability Act (HIPAA) says nothing about medical information being documented in a certain forma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6) The word part sub- is 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roo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re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Sub- is not a roo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ub- is not a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Sub- is not a combining form.</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7) The physician describes the purpose of the surgery to the patient and informs the patient of the 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risks</w:t>
      </w:r>
    </w:p>
    <w:p>
      <w:pPr>
        <w:pStyle w:val="NormalText"/>
        <w:spacing w:lineRule="auto" w:line="360"/>
        <w:rPr/>
      </w:pPr>
      <w:r>
        <w:rPr>
          <w:rFonts w:cs="Times New Roman" w:ascii="Times New Roman" w:hAnsi="Times New Roman"/>
          <w:sz w:val="24"/>
          <w:szCs w:val="24"/>
        </w:rPr>
        <w:t xml:space="preserve">B) alternativ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ossible complicatio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8) Five separate language skills are critical to communication. Which skill involves the processing of medical languag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hinking and analyz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rea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listen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speak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skill involves receiving inform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skill involves receiving inform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skill involves relaying inform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9) Which of the following is the skill that involves relaying the medical langu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hinking and analyz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rea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writ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listen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skill involves processing inform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skill involves receiving inform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pPr>
      <w:r>
        <w:rPr>
          <w:rFonts w:cs="Times New Roman" w:ascii="Times New Roman" w:hAnsi="Times New Roman"/>
          <w:sz w:val="24"/>
          <w:szCs w:val="24"/>
        </w:rPr>
        <w:t xml:space="preserve">D) This skill involves receiving informa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0) The study of word origins 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etymolog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medicolog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logistic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greekolog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re is no such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does not pertain to word origi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There is no such w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1) Which is the foundation of a medical w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re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ombining vowe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is not the found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combining vowel is not the foundation.</w:t>
      </w:r>
    </w:p>
    <w:p>
      <w:pPr>
        <w:pStyle w:val="NormalText"/>
        <w:spacing w:lineRule="auto" w:line="360"/>
        <w:rPr/>
      </w:pPr>
      <w:r>
        <w:rPr>
          <w:rFonts w:cs="Times New Roman" w:ascii="Times New Roman" w:hAnsi="Times New Roman"/>
          <w:sz w:val="24"/>
          <w:szCs w:val="24"/>
        </w:rPr>
        <w:t xml:space="preserve">C) The suffix is not the founda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2) All of the following is true about a medical record </w:t>
      </w:r>
      <w:r>
        <w:rPr>
          <w:rFonts w:cs="Times New Roman" w:ascii="Times New Roman" w:hAnsi="Times New Roman"/>
          <w:i/>
          <w:sz w:val="24"/>
          <w:szCs w:val="24"/>
        </w:rPr>
        <w:t>excep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t is a medicolegal rec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it contains medical documen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it has more extensive documentation in the physician’s office than in the hospit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t can be used in a court of la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a true stat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true stat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  Hospitals use more extensive documentation than physician’s offic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a true stat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3) The combining form mamm/o-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nos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retin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fac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breas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amm/o- does not mean no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amm/o- does not mean retin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amm/o- does not mean face.</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4) The combining form hepat/o-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bloo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liv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kidne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urin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Hepat/o- does not mean bloo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epat/o- does not mean kidney.</w:t>
      </w:r>
    </w:p>
    <w:p>
      <w:pPr>
        <w:pStyle w:val="NormalText"/>
        <w:spacing w:lineRule="auto" w:line="360"/>
        <w:rPr/>
      </w:pPr>
      <w:r>
        <w:rPr>
          <w:rFonts w:cs="Times New Roman" w:ascii="Times New Roman" w:hAnsi="Times New Roman"/>
          <w:sz w:val="24"/>
          <w:szCs w:val="24"/>
        </w:rPr>
        <w:t>D) Hepat/o- does not mean urine.</w:t>
        <w:b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5) The suffix -oma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umor, mas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enlarge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canc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diseas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pPr>
      <w:r>
        <w:rPr>
          <w:rFonts w:cs="Times New Roman" w:ascii="Times New Roman" w:hAnsi="Times New Roman"/>
          <w:sz w:val="24"/>
          <w:szCs w:val="24"/>
        </w:rPr>
        <w:t xml:space="preserve">B) The suffix –megaly means enlarge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oma does not mean canc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oma does not mean disea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6) If a physician wanted to put the plural form of the Latin word vertebra in a patient's medical record, he/she would writ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vertebric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vertebra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vertebra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vertebra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7) Which is the plural form for the Latin word test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est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testiu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testis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testic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plural form.</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not the plural form.</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8) The abbreviation CPR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computerized patient rec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omputerized patient repo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computerized paper rec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entral paper repositor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PR does not mean th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PR does not mean th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PR does not mean th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b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9) The abbreviation HIPAA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Health Improvement for Pediatric and Adults Ac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Healthcare Improvement for Performance, Accountability, and Assess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Health Insurance Portability and Accountability Ac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Health Insurance Performance and Accuracy Ac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This is not the meaning of the abbreviation HIPA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meaning of the abbreviation HIPA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not the meaning of the abbreviation HIPA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0) The abbreviation CC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clinical cop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entral complai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chief complai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mputerized cop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meaning of the abbreviation C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meaning of the abbreviation C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not the meaning of the abbreviation CC.</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1) The plural form for the word phalanx 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halanx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phalanic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halang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phalan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2) The combining form ven/o-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ve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rter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blood vesse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le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The combining form for artery is arteri/o-.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combining form ven/o- does not mean blood vesse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re is no combining form for le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33) The suffix -gram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rocess of recor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 record or pict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x-ra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nstrument used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graphy not –gram, means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gram does not mean x-ra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scope means instrument used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4) Which word means enlargement of the liv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hepatomegal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ardiomegal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intestinomegal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ammomega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ardiomegaly means enlargement of the he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re is no such medical word.</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re is no such medical word.</w:t>
      </w:r>
      <w:r>
        <w:br w:type="page"/>
      </w:r>
    </w:p>
    <w:p>
      <w:pPr>
        <w:pStyle w:val="NormalText"/>
        <w:spacing w:lineRule="auto" w:line="360"/>
        <w:rPr/>
      </w:pPr>
      <w:r>
        <w:rPr>
          <w:rFonts w:cs="Times New Roman" w:ascii="Times New Roman" w:hAnsi="Times New Roman"/>
          <w:sz w:val="24"/>
          <w:szCs w:val="24"/>
        </w:rPr>
        <w:t xml:space="preserve">35) The word endotracheal means pertaining to within th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stoma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trache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vein. </w:t>
      </w:r>
    </w:p>
    <w:p>
      <w:pPr>
        <w:pStyle w:val="NormalText"/>
        <w:spacing w:lineRule="auto" w:line="360"/>
        <w:rPr/>
      </w:pPr>
      <w:r>
        <w:rPr>
          <w:rFonts w:cs="Times New Roman" w:ascii="Times New Roman" w:hAnsi="Times New Roman"/>
          <w:sz w:val="24"/>
          <w:szCs w:val="24"/>
        </w:rPr>
        <w:t xml:space="preserve">D) blood vesse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rache/o- does not mean stoma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orrec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rache/o- does not mean ve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rache/o- does not mean blood vesse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6) The prefix brady-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enlarg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f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an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slow.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megaly means enlarg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tachy- means f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poly- means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7) The prefix dys-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ba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good or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ainful, difficult, or abnorma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new.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Dys- does not mean ba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ys- does not mean goo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ys- does not mean ne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38) Which basic rule is </w:t>
      </w:r>
      <w:r>
        <w:rPr>
          <w:rFonts w:cs="Times New Roman" w:ascii="Times New Roman" w:hAnsi="Times New Roman"/>
          <w:i/>
          <w:iCs/>
          <w:sz w:val="24"/>
          <w:szCs w:val="24"/>
        </w:rPr>
        <w:t>correct</w:t>
      </w:r>
      <w:r>
        <w:rPr>
          <w:rFonts w:cs="Times New Roman" w:ascii="Times New Roman" w:hAnsi="Times New Roman"/>
          <w:sz w:val="24"/>
          <w:szCs w:val="24"/>
        </w:rPr>
        <w:t xml:space="preserve"> for building medical word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Join the prefix to the beginning of the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Join the prefix to the end of the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Join the suffix to the beginning of the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Always add a hyphen along with the pre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a rule for building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a rule for building a medical word.</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not a rule for building a medical word.</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9) The origin of medical language is 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Lat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Greek.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Latin and Greek.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many languages, including Latin and Greek.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only langu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only langu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are not the only languag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40) The medical word part that gives a medical word its meaning is th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re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hyphe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does not give the word its meaning.</w:t>
      </w:r>
    </w:p>
    <w:p>
      <w:pPr>
        <w:pStyle w:val="NormalText"/>
        <w:spacing w:lineRule="auto" w:line="360"/>
        <w:rPr/>
      </w:pPr>
      <w:r>
        <w:rPr>
          <w:rFonts w:cs="Times New Roman" w:ascii="Times New Roman" w:hAnsi="Times New Roman"/>
          <w:sz w:val="24"/>
          <w:szCs w:val="24"/>
        </w:rPr>
        <w:t xml:space="preserve">B) The suffix does not give the word its meaning. </w:t>
      </w:r>
    </w:p>
    <w:p>
      <w:pPr>
        <w:pStyle w:val="NormalText"/>
        <w:spacing w:lineRule="auto" w:line="360"/>
        <w:rPr/>
      </w:pPr>
      <w:r>
        <w:rPr>
          <w:rFonts w:cs="Times New Roman" w:ascii="Times New Roman" w:hAnsi="Times New Roman"/>
          <w:sz w:val="24"/>
          <w:szCs w:val="24"/>
        </w:rPr>
        <w:t xml:space="preserve">C) The hyphen is in the word part but not in the medical w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41) The combining form in the word pneumonia mea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lung or air. </w:t>
      </w:r>
    </w:p>
    <w:p>
      <w:pPr>
        <w:pStyle w:val="NormalText"/>
        <w:spacing w:lineRule="auto" w:line="360"/>
        <w:rPr/>
      </w:pPr>
      <w:r>
        <w:rPr>
          <w:rFonts w:cs="Times New Roman" w:ascii="Times New Roman" w:hAnsi="Times New Roman"/>
          <w:sz w:val="24"/>
          <w:szCs w:val="24"/>
        </w:rPr>
        <w:t xml:space="preserve">C) condition; state; th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infec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 xml:space="preserve">A) The combining form pneumon/o- does not mean min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ia, not the combining form, means condition, state, or th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combining form pneumon/o- does not mean infec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2) Knowledge and use of medical language includ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spelling medical word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nalyzing medical word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pronouncing medical word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only correct answer.</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Correct!</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3) The parts of a combining form include th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root and a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prefix and a hyphe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root and the combining vowe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suffix and a combining vowe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 suffix is a word part itself and not part of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 prefix is a word part itself and not part of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 suffix is a word part itself and not part of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4) Which of the following is an example of a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intr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ectom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ven/o-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pol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ntra- is a prefix, not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suffix, not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oly- is a prefix, not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5) Which of the following is an example of a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i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pos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dy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nas/o-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pPr>
      <w:r>
        <w:rPr>
          <w:rFonts w:cs="Times New Roman" w:ascii="Times New Roman" w:hAnsi="Times New Roman"/>
          <w:sz w:val="24"/>
          <w:szCs w:val="24"/>
        </w:rPr>
        <w:t xml:space="preserve">B) The prefix post- is not a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dys- is not a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combining form nas/o- is not a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46) Suffixes such as -iatry, -ist, and -logy are related to: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medical specialties or specialist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procedures or instrument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diseas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olor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suffixes are not related to procedures or instrumen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suffixes are not related to diseases.</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se suffixes are not related to colors.</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7) Prefixes such as hypo- and poly- indicat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ime or spee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 characteristic.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amount or numb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weigh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 xml:space="preserve">A) These prefixes do not indicate time or speed.  </w:t>
      </w:r>
    </w:p>
    <w:p>
      <w:pPr>
        <w:pStyle w:val="NormalText"/>
        <w:spacing w:lineRule="auto" w:line="360"/>
        <w:rPr/>
      </w:pPr>
      <w:r>
        <w:rPr>
          <w:rFonts w:cs="Times New Roman" w:ascii="Times New Roman" w:hAnsi="Times New Roman"/>
          <w:sz w:val="24"/>
          <w:szCs w:val="24"/>
        </w:rPr>
        <w:t xml:space="preserve">B) These prefixes do not indicate a characteristic.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pPr>
      <w:r>
        <w:rPr>
          <w:rFonts w:cs="Times New Roman" w:ascii="Times New Roman" w:hAnsi="Times New Roman"/>
          <w:sz w:val="24"/>
          <w:szCs w:val="24"/>
        </w:rPr>
        <w:t>D) These prefixes do not indicate a weight.</w:t>
      </w:r>
    </w:p>
    <w:p>
      <w:pPr>
        <w:pStyle w:val="NormalText"/>
        <w:spacing w:lineRule="auto" w:line="360"/>
        <w:rPr/>
      </w:pPr>
      <w:r>
        <w:rPr>
          <w:rFonts w:cs="Times New Roman" w:ascii="Times New Roman" w:hAnsi="Times New Roman"/>
          <w:sz w:val="24"/>
          <w:szCs w:val="24"/>
        </w:rPr>
        <w:t xml:space="preserv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8) The prefixes anti- and dys- belong to a category that describ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degree or qualit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mount or siz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time or spee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prefixes do not describe amount or siz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prefixes do not describe time or spe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se prefixes only belong to one of the categories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9) Which suffix means process of recor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ath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graph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a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iatr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suffix means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suffix means a process; being or having.</w:t>
      </w:r>
    </w:p>
    <w:p>
      <w:pPr>
        <w:pStyle w:val="NormalText"/>
        <w:spacing w:lineRule="auto" w:line="360"/>
        <w:rPr/>
      </w:pPr>
      <w:r>
        <w:rPr>
          <w:rFonts w:cs="Times New Roman" w:ascii="Times New Roman" w:hAnsi="Times New Roman"/>
          <w:sz w:val="24"/>
          <w:szCs w:val="24"/>
        </w:rPr>
        <w:t xml:space="preserve">D) This suffix means medical treat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50) Medical words are defined by analyzing them, beginning with the meaning of th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pre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suffix. </w:t>
      </w:r>
    </w:p>
    <w:p>
      <w:pPr>
        <w:pStyle w:val="NormalText"/>
        <w:spacing w:lineRule="auto" w:line="360"/>
        <w:rPr/>
      </w:pPr>
      <w:r>
        <w:rPr>
          <w:rFonts w:cs="Times New Roman" w:ascii="Times New Roman" w:hAnsi="Times New Roman"/>
          <w:sz w:val="24"/>
          <w:szCs w:val="24"/>
        </w:rPr>
        <w:t xml:space="preserve">D) Latin singula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nalysis does not begin with the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nalysis does not begin with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Latin singular is not related to analyzing and defining a medical word.</w:t>
      </w:r>
      <w:r>
        <w:br w:type="page"/>
      </w:r>
    </w:p>
    <w:p>
      <w:pPr>
        <w:pStyle w:val="NormalText"/>
        <w:spacing w:lineRule="auto" w:line="360"/>
        <w:rPr/>
      </w:pPr>
      <w:r>
        <w:rPr>
          <w:rFonts w:cs="Times New Roman" w:ascii="Times New Roman" w:hAnsi="Times New Roman"/>
          <w:sz w:val="24"/>
          <w:szCs w:val="24"/>
        </w:rPr>
        <w:t xml:space="preserve">51) Medical words are derived from ancient or older versions of languages such a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Greek and Lat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Englis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French and Dut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are not the only languag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only langu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are not the only languag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Correc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2) Which word is an example of a Latin singular noun? </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A) diagnoses. </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B) phalanx </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C) carcinom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nucleu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This is a Latin plural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Greek singular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a Greek singular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3) Which word is an example of a Greek singular nou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gangl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atriu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bronchi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test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Latin singular noun.</w:t>
      </w:r>
    </w:p>
    <w:p>
      <w:pPr>
        <w:pStyle w:val="NormalText"/>
        <w:spacing w:lineRule="auto" w:line="360"/>
        <w:rPr/>
      </w:pPr>
      <w:r>
        <w:rPr>
          <w:rFonts w:cs="Times New Roman" w:ascii="Times New Roman" w:hAnsi="Times New Roman"/>
          <w:sz w:val="24"/>
          <w:szCs w:val="24"/>
        </w:rPr>
        <w:t>C) This is a Latin plural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a Latin singular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4) The medical word diverticulum is a Latin noun. You would make the plural form by changing the word ending -um to: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ic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u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a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correct plural ending for this Latin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a singular, not a plural, ending.</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not the correct plural ending for this Latin noun.</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5) Which of the following is a disadvantage of the paper medical record? </w:t>
      </w:r>
    </w:p>
    <w:p>
      <w:pPr>
        <w:pStyle w:val="NormalText"/>
        <w:spacing w:lineRule="auto" w:line="360"/>
        <w:rPr/>
      </w:pPr>
      <w:r>
        <w:rPr>
          <w:rFonts w:cs="Times New Roman" w:ascii="Times New Roman" w:hAnsi="Times New Roman"/>
          <w:sz w:val="24"/>
          <w:szCs w:val="24"/>
        </w:rPr>
        <w:t xml:space="preserve">A) Only one person at a time can access information from i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It can become lost. </w:t>
      </w:r>
    </w:p>
    <w:p>
      <w:pPr>
        <w:pStyle w:val="NormalText"/>
        <w:spacing w:lineRule="auto" w:line="360"/>
        <w:rPr/>
      </w:pPr>
      <w:r>
        <w:rPr>
          <w:rFonts w:cs="Times New Roman" w:ascii="Times New Roman" w:hAnsi="Times New Roman"/>
          <w:sz w:val="24"/>
          <w:szCs w:val="24"/>
        </w:rPr>
        <w:t xml:space="preserve">C) It can take time to retrieve it, if it is stored in an off-site loca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true, but it is not the only disadvant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true, but it is not the only disadvant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true, but it is not the only disadvant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6) Which abbreviation stands for the federal regulation that says that health information must be kept secur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CP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B) HIPAA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EH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HPI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PR (computerized patient record) is not a federal regul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EHR (electronic health record) is not a federal regul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HPI (history of present illness) is a heading in a medical rec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7) The combining form append/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surgical ex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ppend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ang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ntest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ectomy means surgical ex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ppend/o- does not mean hang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ppend/o- does not mean intest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8) The combining form arthr/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rte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bo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rthr/o- does not mean arte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rthr/o- does not mean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rthr/o- does not mean bone.</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Correct!</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9) The combining form cardi/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he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he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lung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ri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ardi/o- does not mean che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ardi/o- does not mean lung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ardi/o- does not mean ri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0) The combining form communicat/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mmunic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impart; transmi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listening; hea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pee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mmunicat/o- does not mean communic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mmunicat/o- does not mean listening; hea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mmunicat/o- does not mean spee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1) The combining form cutane/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nnective tiss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edic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k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undernea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utane/o- does not mean connective tiss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utane/o- does not mean medic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sub- means undernea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2) The combining form esthes/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edicine; dru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ensation; fee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urge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o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Esthes/o- does not mean medicine; dru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Esthes/o- does not mean surgery.</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Esthes/o- does not mean touch.</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3) The combining form gastr/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ga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toma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Gastr/o- does not mean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Gastr/o- does not mean ga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Gastr/o- does not mean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4) The combining form for uterus is:</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lapar/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B) cholecyst/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C) hyster/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D) muscul/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Lapar/o- does not mean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holecyst/o- does not mean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uscul/o- does not mean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5) The combining form laryng/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re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larynx (voice bo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iges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Laryng/o- does not mean bre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Laryng/o- does not mean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Laryng/o- does not mean diges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6) The combining form medic/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nourish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rug; prescrip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eal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hysician; medic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Nutri/o- means nourish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edic/o- does not mean drug; prescrip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edic/o- does not mean health.</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Correct!</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7) The combining form neur/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ensation; fee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ess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Esthes/o- means sensation; fee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ens/o- means press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Neur/o- does not mean p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8) The combining form pneumon/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reath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eating; swallow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aralys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lung; ai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Spir/o- means breath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hag/o- means eating; swallow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leg/o- means paralys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9) The combining form psych/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r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hea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nk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sych/o- does not mean br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sych/o- does not mean hea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sych/o- does not mean think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0) The combining form thyroid/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yroid gla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gallbladd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rap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rthr/o- means joint.</w:t>
      </w:r>
    </w:p>
    <w:p>
      <w:pPr>
        <w:pStyle w:val="NormalText"/>
        <w:spacing w:lineRule="auto" w:line="360"/>
        <w:rPr/>
      </w:pPr>
      <w:r>
        <w:rPr>
          <w:rFonts w:cs="Times New Roman" w:ascii="Times New Roman" w:hAnsi="Times New Roman"/>
          <w:sz w:val="24"/>
          <w:szCs w:val="24"/>
        </w:rPr>
        <w:t>C) Cholecyst/o- means gallbladder.</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yroid/o- does not mean therapy.</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1) The combining form tonsill/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nfec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ou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roa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onsi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onsill/o- does not mean infec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onsill/o- does not mean mou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onsill/o- does not mean throa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2) The combining form urin/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urinary syste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ur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urine; urinary syste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kidne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Urin/o- does not mean kidne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73) A healthcare facility can release a patient’s medical record information only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n authorized healthcare provid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atient’s insurance compan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 healthcare quality monitoring organiz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4) Communication in any language consists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wo language skill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ree language skill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four language skill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five language skill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Correct!</w:t>
      </w:r>
      <w:r>
        <w:br w:type="page"/>
      </w:r>
    </w:p>
    <w:p>
      <w:pPr>
        <w:pStyle w:val="NormalText"/>
        <w:spacing w:lineRule="auto" w:line="360"/>
        <w:rPr/>
      </w:pPr>
      <w:r>
        <w:rPr>
          <w:rFonts w:cs="Times New Roman" w:ascii="Times New Roman" w:hAnsi="Times New Roman"/>
          <w:sz w:val="24"/>
          <w:szCs w:val="24"/>
        </w:rPr>
        <w:t xml:space="preserve">75) Which of the following is </w:t>
      </w:r>
      <w:r>
        <w:rPr>
          <w:rFonts w:cs="Times New Roman" w:ascii="Times New Roman" w:hAnsi="Times New Roman"/>
          <w:i/>
          <w:sz w:val="24"/>
          <w:szCs w:val="24"/>
        </w:rPr>
        <w:t>not</w:t>
      </w:r>
      <w:r>
        <w:rPr>
          <w:rFonts w:cs="Times New Roman" w:ascii="Times New Roman" w:hAnsi="Times New Roman"/>
          <w:sz w:val="24"/>
          <w:szCs w:val="24"/>
        </w:rPr>
        <w:t xml:space="preserve"> a medical word p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mbining form</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plural</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C) prefix</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D)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 combining form is a word p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 prefix is a word p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 suffix is a word p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6) If a medical word has a suffix, the suffix is f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t the beginning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t the ending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in the middle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nywhere in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A suffix is not at the beginning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C) A suffix is not in the middle of the medical word. </w:t>
      </w:r>
    </w:p>
    <w:p>
      <w:pPr>
        <w:pStyle w:val="NormalText"/>
        <w:spacing w:lineRule="auto" w:line="360"/>
        <w:rPr/>
      </w:pPr>
      <w:r>
        <w:rPr>
          <w:rFonts w:cs="Times New Roman" w:ascii="Times New Roman" w:hAnsi="Times New Roman"/>
          <w:sz w:val="24"/>
          <w:szCs w:val="24"/>
        </w:rPr>
        <w:t>D) A suffix cannot be just anywhere in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7) Combining form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odify the meaning of the prefix and the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odify the meaning of the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odify the meaning of the suffix.</w:t>
      </w:r>
    </w:p>
    <w:p>
      <w:pPr>
        <w:pStyle w:val="NormalText"/>
        <w:spacing w:lineRule="auto" w:line="360"/>
        <w:rPr/>
      </w:pPr>
      <w:r>
        <w:rPr>
          <w:rFonts w:cs="Times New Roman" w:ascii="Times New Roman" w:hAnsi="Times New Roman"/>
          <w:sz w:val="24"/>
          <w:szCs w:val="24"/>
        </w:rPr>
        <w:t>D) provide the medical meaning of the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refixes and suffixes modify the meaning of the combining form, not the other way around.</w:t>
      </w:r>
    </w:p>
    <w:p>
      <w:pPr>
        <w:pStyle w:val="NormalText"/>
        <w:spacing w:lineRule="auto" w:line="360"/>
        <w:rPr/>
      </w:pPr>
      <w:r>
        <w:rPr>
          <w:rFonts w:cs="Times New Roman" w:ascii="Times New Roman" w:hAnsi="Times New Roman"/>
          <w:sz w:val="24"/>
          <w:szCs w:val="24"/>
        </w:rPr>
        <w:t>B) Prefixes modify the meaning of the combining form, not the other way around.</w:t>
      </w:r>
    </w:p>
    <w:p>
      <w:pPr>
        <w:pStyle w:val="NormalText"/>
        <w:spacing w:lineRule="auto" w:line="360"/>
        <w:rPr/>
      </w:pPr>
      <w:r>
        <w:rPr>
          <w:rFonts w:cs="Times New Roman" w:ascii="Times New Roman" w:hAnsi="Times New Roman"/>
          <w:sz w:val="24"/>
          <w:szCs w:val="24"/>
        </w:rPr>
        <w:t>C) Suffixes modify the meaning of the combining form, not the other way ar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8) A suffix:</w:t>
      </w:r>
    </w:p>
    <w:p>
      <w:pPr>
        <w:pStyle w:val="NormalText"/>
        <w:spacing w:lineRule="auto" w:line="360"/>
        <w:rPr/>
      </w:pPr>
      <w:r>
        <w:rPr>
          <w:rFonts w:cs="Times New Roman" w:ascii="Times New Roman" w:hAnsi="Times New Roman"/>
          <w:sz w:val="24"/>
          <w:szCs w:val="24"/>
        </w:rPr>
        <w:t>A) can be a single letter or a group of letter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an be placed anywhere in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ust be a single lett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odifies the meaning of the prefix in the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pPr>
      <w:r>
        <w:rPr>
          <w:rFonts w:cs="Times New Roman" w:ascii="Times New Roman" w:hAnsi="Times New Roman"/>
          <w:sz w:val="24"/>
          <w:szCs w:val="24"/>
        </w:rPr>
        <w:t>B) A suffix is only found at the end of a medical word.</w:t>
      </w:r>
    </w:p>
    <w:p>
      <w:pPr>
        <w:pStyle w:val="NormalText"/>
        <w:spacing w:lineRule="auto" w:line="360"/>
        <w:rPr/>
      </w:pPr>
      <w:r>
        <w:rPr>
          <w:rFonts w:cs="Times New Roman" w:ascii="Times New Roman" w:hAnsi="Times New Roman"/>
          <w:sz w:val="24"/>
          <w:szCs w:val="24"/>
        </w:rPr>
        <w:t>C) A suffix can be a single letter or a group of letters.</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A suffix does not modify the meaning of the prefix.</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9) The suffix -ac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ndi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isea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oc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ac does not mean condi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ac does not mean disea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ac does not mean proc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0) The suffix -al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enlarg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tate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urgical ex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megaly means enlarg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al does not mean state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ectomy means surgical ex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1) The suffix -ar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one who specializes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ocess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ist means one who specializes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poly- means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ary does not mean process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2) The suffix -ation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 process; being or hav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inflammation of; infec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pathy means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itis means inflammation of; infection of.</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suffix -ation does not mean pertaining to.</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3) The suffix -ic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nstrument used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knowled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ocess of cutting or making an in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scope means instrument used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ic does not mean knowled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tomy means process of cutting or making an in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4) The suffix -ous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breath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ction; condi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intra- means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combining form spir/o- means breathe.</w:t>
      </w:r>
    </w:p>
    <w:p>
      <w:pPr>
        <w:pStyle w:val="NormalText"/>
        <w:spacing w:lineRule="auto" w:line="360"/>
        <w:rPr/>
      </w:pPr>
      <w:r>
        <w:rPr>
          <w:rFonts w:cs="Times New Roman" w:ascii="Times New Roman" w:hAnsi="Times New Roman"/>
          <w:sz w:val="24"/>
          <w:szCs w:val="24"/>
        </w:rPr>
        <w:t>C) The suffix –ion means action; condi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5) The suffix -ia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ndition; state; th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 process; being or hav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 record or pict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iatry means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ation means a process; being or hav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gram means a record or pict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6) The suffix -ism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one who specializes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ocess; disease from a specific cau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tudy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poly- means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ist means one who specializes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suffix -logy means the study of.</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7) The suffix -itis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nflammation of; infec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welling; inflamma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iatry means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pathy means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itis does not mean swel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8) The suffix -megal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nflamma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enlarg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wel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itis means inflammation of; infec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megaly does not mean swel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graphy means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89) Which of the following statements is </w:t>
      </w:r>
      <w:r>
        <w:rPr>
          <w:rFonts w:cs="Times New Roman" w:ascii="Times New Roman" w:hAnsi="Times New Roman"/>
          <w:i/>
          <w:sz w:val="24"/>
          <w:szCs w:val="24"/>
        </w:rPr>
        <w:t>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st/o- and muscul/o- both mean musc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Lapar/o- and append/o- both mean append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Gastr/o- and hepat/o- both mean stoma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Enter/o- and intestin/o- both mean intest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Only muscul/o- means musc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Only append/o- means append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Only gastr/o- means stoma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0) The suffix -osis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ndition; abnormal condition; proc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rocess of breaking down or destroy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ndition; state; th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pPr>
      <w:r>
        <w:rPr>
          <w:rFonts w:cs="Times New Roman" w:ascii="Times New Roman" w:hAnsi="Times New Roman"/>
          <w:sz w:val="24"/>
          <w:szCs w:val="24"/>
        </w:rPr>
        <w:t>B) The suffix –lysis means process of breaking down or destroy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ia means condition; state; thing.</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suffix -osis does not mean pertaining to.</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1) The suffix -path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inflammation of; infec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ndition; abnormal condition; proc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he prefix poly- means many; mu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itis means inflammation of; infec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osis means condition; abnormal condition; proc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2) The suffix -ectom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nstru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oper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urgical ex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ectomy does not mean instru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ectomy does not mean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ectomy does not mean oper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3) The suffix -graph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ocess of measu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ction; condi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graphy does not mean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metry means process of measu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ion means action; condi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4) The suffix -iatr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one who specializes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urgically created ope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ist means one who specializes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stomy means surgically created ope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suffix -iatry does not pertaining to.</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5) The suffix -log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knowled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ocess of measu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tudy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logy does not mean knowled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combining form psych/o- means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metry means process of measu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6) The suffix -scop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rocess of using an instrument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rocess of measu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nstrument used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metry means process of measu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graphy means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suffix -scope means instrument used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7) The suffix -stom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ou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ocess of using an instrument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urgically created ope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stomy does not mean mou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suffix -stomy does not mean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scopy means process of using an instrument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98) Which of the following statements regarding prefixe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ll medical words must contain at least one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 medical word cannot contain more than one prefix.</w:t>
      </w:r>
    </w:p>
    <w:p>
      <w:pPr>
        <w:pStyle w:val="NormalText"/>
        <w:spacing w:lineRule="auto" w:line="360"/>
        <w:rPr/>
      </w:pPr>
      <w:r>
        <w:rPr>
          <w:rFonts w:cs="Times New Roman" w:ascii="Times New Roman" w:hAnsi="Times New Roman"/>
          <w:sz w:val="24"/>
          <w:szCs w:val="24"/>
        </w:rPr>
        <w:t>C) Not every medical word contains a prefix; it is an optional medical word p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efixes are found at the end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Some medical words do not contain a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ome medical words contain two pre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Suffixes are found at the end of a medical word.</w:t>
      </w:r>
      <w:r>
        <w:br w:type="page"/>
      </w:r>
    </w:p>
    <w:p>
      <w:pPr>
        <w:pStyle w:val="NormalText"/>
        <w:spacing w:lineRule="auto" w:line="360"/>
        <w:rPr/>
      </w:pPr>
      <w:r>
        <w:rPr>
          <w:rFonts w:cs="Times New Roman" w:ascii="Times New Roman" w:hAnsi="Times New Roman"/>
          <w:sz w:val="24"/>
          <w:szCs w:val="24"/>
        </w:rPr>
        <w:t xml:space="preserve">99) Which of the following statements concerning prefixe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ll medical words must have a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refixes are at the beginning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efixes can be a single lett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efixes modify the meaning of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true stat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a true stat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a true stat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00) Which of the following statements about prefixe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 prefix can be found anywhere in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 prefix can be found at the end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 prefix can be found at the beginning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 prefix can be found in the middle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statement is not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statement is not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statement is not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1) A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has its own meaning as the foundation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odifies the meaning of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odifies the meaning of the second prefix, if two prefixes are pres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odifies the meaning of the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 prefix is not the foundation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 prefix modifies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 prefix modifies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2) The prefix intra-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betwe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pre- means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Only suffixes have a definition of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inter- means between.</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Correct!</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3) The prefix peri-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r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way from;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without; no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a- means away from;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intra- means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an- means without; no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4) The prefix sub-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below; underneath; less tha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nnermost;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hyper- means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post- means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endo- means innermost;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5) The prefix an-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way from;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reversal of;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without; no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a- means away from;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Only suffixes have a definition of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de- means reversal of;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6) The prefix hyper-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below; defici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post- means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hypo- means below; deficien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prefix poly- means many; much.</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7) The prefix hypo-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ad; inadequat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below; defici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mal- means bad; inadequat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post- means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brady- means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08) The prefix pol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fou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ainful; difficult; ab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re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quadri- means fou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dys- means painful; difficult; ab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tri- means thre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i/>
          <w:i/>
          <w:sz w:val="24"/>
          <w:szCs w:val="24"/>
        </w:rPr>
      </w:pPr>
      <w:r>
        <w:rPr>
          <w:rFonts w:cs="Times New Roman" w:ascii="Times New Roman" w:hAnsi="Times New Roman"/>
          <w:sz w:val="24"/>
          <w:szCs w:val="24"/>
        </w:rPr>
        <w:t xml:space="preserve">109) All of the following combining forms are related to structures located in the head or neck </w:t>
      </w:r>
      <w:r>
        <w:rPr>
          <w:rFonts w:cs="Times New Roman" w:ascii="Times New Roman" w:hAnsi="Times New Roman"/>
          <w:i/>
          <w:sz w:val="24"/>
          <w:szCs w:val="24"/>
        </w:rPr>
        <w:t>except:</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laryng/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B) nas/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C) psych/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D) hyste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Laryng/o- means larynx (voice box), which is located in the neck.</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Nas/o- means nose which is located in the hea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sych/o- means mind, which is located in the hea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10) The prefix re-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gain and ag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reversal of;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cross; throug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poly- means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de- means reversal of; withou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prefix trans- means across; through.</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11) The prefix post-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upon;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gain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pre- means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epi- means upon;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anti- means again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12) The prefix tachy-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f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re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pPr>
      <w:r>
        <w:rPr>
          <w:rFonts w:cs="Times New Roman" w:ascii="Times New Roman" w:hAnsi="Times New Roman"/>
          <w:sz w:val="24"/>
          <w:szCs w:val="24"/>
        </w:rPr>
        <w:t>B) Only a suffix has a definition of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brady- means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tri- means thre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113) All of the following prefixes are related to a number </w:t>
      </w:r>
      <w:r>
        <w:rPr>
          <w:rFonts w:cs="Times New Roman" w:ascii="Times New Roman" w:hAnsi="Times New Roman"/>
          <w:i/>
          <w:iCs/>
          <w:sz w:val="24"/>
          <w:szCs w:val="24"/>
        </w:rPr>
        <w:t>except:</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A) quadri-.</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bi-.</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C) mono-.</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D) eu-.</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quadri- means fou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bi- means tw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mono- means one; sing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14) The prefix anti-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gain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betwe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r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across; throug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inter- means betwe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prefix peri- means around.</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prefix trans- means across; through.</w:t>
      </w:r>
      <w:r>
        <w:br w:type="page"/>
      </w:r>
    </w:p>
    <w:p>
      <w:pPr>
        <w:pStyle w:val="NormalText"/>
        <w:spacing w:lineRule="auto" w:line="360"/>
        <w:rPr/>
      </w:pPr>
      <w:r>
        <w:rPr>
          <w:rFonts w:cs="Times New Roman" w:ascii="Times New Roman" w:hAnsi="Times New Roman"/>
          <w:sz w:val="24"/>
          <w:szCs w:val="24"/>
        </w:rPr>
        <w:t>115) Which of the following pairs of prefixes have an opposite mea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sub-, po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bi-, intr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nti-, po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brady-, tach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These do not have an opposite meaning.</w:t>
      </w:r>
    </w:p>
    <w:p>
      <w:pPr>
        <w:pStyle w:val="NormalText"/>
        <w:spacing w:lineRule="auto" w:line="360"/>
        <w:rPr/>
      </w:pPr>
      <w:r>
        <w:rPr>
          <w:rFonts w:cs="Times New Roman" w:ascii="Times New Roman" w:hAnsi="Times New Roman"/>
          <w:sz w:val="24"/>
          <w:szCs w:val="24"/>
        </w:rPr>
        <w:t>B) These do not have an opposite meaning.</w:t>
      </w:r>
    </w:p>
    <w:p>
      <w:pPr>
        <w:pStyle w:val="NormalText"/>
        <w:spacing w:lineRule="auto" w:line="360"/>
        <w:rPr/>
      </w:pPr>
      <w:r>
        <w:rPr>
          <w:rFonts w:cs="Times New Roman" w:ascii="Times New Roman" w:hAnsi="Times New Roman"/>
          <w:sz w:val="24"/>
          <w:szCs w:val="24"/>
        </w:rPr>
        <w:t>C) These do not have an opposite mea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16) Which of the following pairs of prefixes have an opposite meaning?</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A) eu-, mal-</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mono-, p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nti-, dy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achy-, tr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pPr>
      <w:r>
        <w:rPr>
          <w:rFonts w:cs="Times New Roman" w:ascii="Times New Roman" w:hAnsi="Times New Roman"/>
          <w:sz w:val="24"/>
          <w:szCs w:val="24"/>
        </w:rPr>
        <w:t>B) These do not have an opposite meaning.</w:t>
      </w:r>
    </w:p>
    <w:p>
      <w:pPr>
        <w:pStyle w:val="NormalText"/>
        <w:spacing w:lineRule="auto" w:line="360"/>
        <w:rPr/>
      </w:pPr>
      <w:r>
        <w:rPr>
          <w:rFonts w:cs="Times New Roman" w:ascii="Times New Roman" w:hAnsi="Times New Roman"/>
          <w:sz w:val="24"/>
          <w:szCs w:val="24"/>
        </w:rPr>
        <w:t>C) These do not have an opposite meaning.</w:t>
      </w:r>
    </w:p>
    <w:p>
      <w:pPr>
        <w:pStyle w:val="NormalText"/>
        <w:spacing w:lineRule="auto" w:line="360"/>
        <w:rPr/>
      </w:pPr>
      <w:r>
        <w:rPr>
          <w:rFonts w:cs="Times New Roman" w:ascii="Times New Roman" w:hAnsi="Times New Roman"/>
          <w:sz w:val="24"/>
          <w:szCs w:val="24"/>
        </w:rPr>
        <w:t>D) These do not have an opposite mea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117) Suffixes and their meanings can be grouped into all of these categories </w:t>
      </w:r>
      <w:r>
        <w:rPr>
          <w:rFonts w:cs="Times New Roman" w:ascii="Times New Roman" w:hAnsi="Times New Roman"/>
          <w:i/>
          <w:iCs/>
          <w:sz w:val="24"/>
          <w:szCs w:val="24"/>
        </w:rPr>
        <w:t>excep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diseases and conditio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location or direc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edical specialti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iagnostic, medical, and surgical procedur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a category of suf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a category of suf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a category of suf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18) Prefixes and their meanings can be grouped into all of these categories </w:t>
      </w:r>
      <w:r>
        <w:rPr>
          <w:rFonts w:cs="Times New Roman" w:ascii="Times New Roman" w:hAnsi="Times New Roman"/>
          <w:i/>
          <w:sz w:val="24"/>
          <w:szCs w:val="24"/>
        </w:rPr>
        <w:t>exc</w:t>
      </w:r>
      <w:r>
        <w:rPr>
          <w:rFonts w:cs="Times New Roman" w:ascii="Times New Roman" w:hAnsi="Times New Roman"/>
          <w:i/>
          <w:iCs/>
          <w:sz w:val="24"/>
          <w:szCs w:val="24"/>
        </w:rPr>
        <w:t>ep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mount, number, or spe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location or direc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edical specialti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egree or qualit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a category of pre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category of pre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a category of prefixes.</w:t>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19) Which word parts do you need to build a medical word that means condition of a fast he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on, brady-, intestin/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itis, poly-, arth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logy, dys-, muscul/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a, tachy-, card/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words parts do not mean condition of a fast heart rat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word parts do not mean condition of a fast heart rat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word parts do not mean condition of a fast heart rat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20) Which word parts do you need to build a medical word that means disease of the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tis, append/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athy, arth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cope, colon/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graphy, mamm/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word parts do not mean disease of the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word parts do not mean disease of the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se word parts do not mean disease of the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21) Which word parts do you need to build a medical word that means process of cutting or making an incision in the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omy, lapa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ectomy, intestin/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copy, gast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osis, spi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word parts do not mean process of cutting or making an incision in the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word parts do not mean process of cutting or making an incision in the abdomen.</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se word parts do not mean process of cutting or making an incision in the abdom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22) Which word parts do you need to build a medical word that means medical treatment for the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st, therap/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ia, de-, men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iatry, psych/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ia, an-, esthes/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words parts do not mean medical treatment for the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word parts do not mean medical treatment for the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se word parts do not mean medical treatment for the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b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23) Which word parts do you need to build a medical word that means surgical excision of the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a, dys-, phag/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omy, cholecys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tion, urin/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ectomy, hyste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word parts do not mean surgical excision of the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word parts do not mean surgical excision of the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word parts do not mean surgical excision of the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124) Which word parts do you need to build a medical word that means tumor of the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tis, ente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oma, hepa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gram, mamm/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ectomy, laryng/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word parts do not mean tumor of the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word parts do not mean tumor of the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se word parts do not mean tumor of the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25) Which word means pertaining to the he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ardi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ardio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ardia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ardia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misspell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misspell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is misspelled.</w:t>
      </w:r>
      <w:r>
        <w:br w:type="page"/>
      </w:r>
    </w:p>
    <w:p>
      <w:pPr>
        <w:pStyle w:val="NormalText"/>
        <w:spacing w:lineRule="auto" w:line="360"/>
        <w:rPr/>
      </w:pPr>
      <w:r>
        <w:rPr>
          <w:rFonts w:cs="Times New Roman" w:ascii="Times New Roman" w:hAnsi="Times New Roman"/>
          <w:sz w:val="24"/>
          <w:szCs w:val="24"/>
        </w:rPr>
        <w:t>126) Which word means pertaining to the musc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muscula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muscul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musculi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muscula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misspell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misspell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misspell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27) Which syllable is the primary accented syllable in the medical word uri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yo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ri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na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h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primary accented syllab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primary accented syllab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not the primary accented syllab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128) Which syllable is the primary accented syllable in the medical word arthropath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rawp</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primary accented syllab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primary accented syllab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not the primary accented syllab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29) Which combining form is related to a structure that might cause pain when you walk?</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hepat/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B) arthr/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C) enter/o-</w:t>
      </w:r>
    </w:p>
    <w:p>
      <w:pPr>
        <w:pStyle w:val="Normal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D) cos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liver (hepat/o-) does not cause pain when you walk.</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intestine (enter/o-) does not cause pain when you walk.</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The rib (cost/o-) does not cause pain when you walk.</w:t>
      </w:r>
      <w:r>
        <w:br w:type="page"/>
      </w:r>
    </w:p>
    <w:p>
      <w:pPr>
        <w:pStyle w:val="NormalText"/>
        <w:spacing w:lineRule="auto" w:line="360"/>
        <w:rPr/>
      </w:pPr>
      <w:r>
        <w:rPr>
          <w:rFonts w:cs="Times New Roman" w:ascii="Times New Roman" w:hAnsi="Times New Roman"/>
          <w:sz w:val="24"/>
          <w:szCs w:val="24"/>
        </w:rPr>
        <w:t>130) During an interview with a patient, the healthcare provider documents the abbreviation CC in the patient's medical record. The abbreviation CC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hief compla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mplete blood cou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onary concer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ubic centimet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abbreviation CC does mean complete blood cou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abbreviation CC does not mean coronary concer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While the abbreviation cc stands for cubic centimeter; in this context, the abbreviation CC stands for chief compla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31) For a patient who is ready to be sent home from the hospital, the doctor dictates a DS. The abbreviation DS in this setting stands fo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delirium seizur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ental surge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dietary schedul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ischarge summa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meaning of DS.</w:t>
      </w:r>
    </w:p>
    <w:p>
      <w:pPr>
        <w:pStyle w:val="NormalText"/>
        <w:spacing w:lineRule="auto" w:line="360"/>
        <w:rPr/>
      </w:pPr>
      <w:r>
        <w:rPr>
          <w:rFonts w:cs="Times New Roman" w:ascii="Times New Roman" w:hAnsi="Times New Roman"/>
          <w:sz w:val="24"/>
          <w:szCs w:val="24"/>
        </w:rPr>
        <w:t>B) This is not the meaning of DS.</w:t>
      </w:r>
    </w:p>
    <w:p>
      <w:pPr>
        <w:pStyle w:val="NormalText"/>
        <w:spacing w:lineRule="auto" w:line="360"/>
        <w:rPr/>
      </w:pPr>
      <w:r>
        <w:rPr>
          <w:rFonts w:cs="Times New Roman" w:ascii="Times New Roman" w:hAnsi="Times New Roman"/>
          <w:sz w:val="24"/>
          <w:szCs w:val="24"/>
        </w:rPr>
        <w:t>C) This is not the meaning of D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132) The abbreviation for diagnosis is:</w:t>
      </w:r>
    </w:p>
    <w:p>
      <w:pPr>
        <w:pStyle w:val="NormalText"/>
        <w:spacing w:lineRule="auto" w:line="360"/>
        <w:rPr/>
      </w:pPr>
      <w:r>
        <w:rPr>
          <w:rFonts w:cs="Times New Roman" w:ascii="Times New Roman" w:hAnsi="Times New Roman"/>
          <w:sz w:val="24"/>
          <w:szCs w:val="24"/>
        </w:rPr>
        <w:t>A) D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D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D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This is not the abbreviation for diagnosis.</w:t>
      </w:r>
    </w:p>
    <w:p>
      <w:pPr>
        <w:pStyle w:val="NormalText"/>
        <w:spacing w:lineRule="auto" w:line="360"/>
        <w:rPr/>
      </w:pPr>
      <w:r>
        <w:rPr>
          <w:rFonts w:cs="Times New Roman" w:ascii="Times New Roman" w:hAnsi="Times New Roman"/>
          <w:sz w:val="24"/>
          <w:szCs w:val="24"/>
        </w:rPr>
        <w:t>B) This is not the abbreviation for diagnosis.</w:t>
      </w:r>
    </w:p>
    <w:p>
      <w:pPr>
        <w:pStyle w:val="NormalText"/>
        <w:spacing w:lineRule="auto" w:line="360"/>
        <w:rPr/>
      </w:pPr>
      <w:r>
        <w:rPr>
          <w:rFonts w:cs="Times New Roman" w:ascii="Times New Roman" w:hAnsi="Times New Roman"/>
          <w:sz w:val="24"/>
          <w:szCs w:val="24"/>
        </w:rPr>
        <w:t>C) This is not the abbreviation for diagnos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33) The abbreviation H&amp;P mea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hemoglobin and hematocri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herniated nucleus pulpos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istory and physic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history of p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abbreviation H&amp;P does not mean hemoglobin and hematocri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abbreviation H&amp;P does not mean herniated nucleus pulpos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e abbreviation H&amp;P does not mean history of pain.</w:t>
      </w:r>
      <w:r>
        <w:br w:type="page"/>
      </w:r>
    </w:p>
    <w:p>
      <w:pPr>
        <w:pStyle w:val="NormalText"/>
        <w:spacing w:lineRule="auto" w:line="360"/>
        <w:rPr/>
      </w:pPr>
      <w:r>
        <w:rPr>
          <w:rFonts w:cs="Times New Roman" w:ascii="Times New Roman" w:hAnsi="Times New Roman"/>
          <w:sz w:val="24"/>
          <w:szCs w:val="24"/>
        </w:rPr>
        <w:t>134) The abbreviation HPI, if seen on a patient's medical record, stands fo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health patient inqui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history and physical exami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istory of present illn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human and pork insul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meaning of HP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meaning of HP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is is not the meaning of HP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35) The abbreviation for physical examination 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amp;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abbreviation for physical examination.</w:t>
      </w:r>
    </w:p>
    <w:p>
      <w:pPr>
        <w:pStyle w:val="NormalText"/>
        <w:spacing w:lineRule="auto" w:line="360"/>
        <w:rPr/>
      </w:pPr>
      <w:r>
        <w:rPr>
          <w:rFonts w:cs="Times New Roman" w:ascii="Times New Roman" w:hAnsi="Times New Roman"/>
          <w:sz w:val="24"/>
          <w:szCs w:val="24"/>
        </w:rPr>
        <w:t>B) This is not the abbreviation for physical exami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pPr>
      <w:r>
        <w:rPr>
          <w:rFonts w:cs="Times New Roman" w:ascii="Times New Roman" w:hAnsi="Times New Roman"/>
          <w:sz w:val="24"/>
          <w:szCs w:val="24"/>
        </w:rPr>
        <w:t>D) This is not the abbreviation for physical exami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36) The abbreviation PMH might be seen 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an EH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 paper medical rec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 CP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his is true, but it is not the only correct answ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37) The abbreviation for review of systems 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R&amp;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RO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R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not the abbreviation for review of system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pPr>
      <w:r>
        <w:rPr>
          <w:rFonts w:cs="Times New Roman" w:ascii="Times New Roman" w:hAnsi="Times New Roman"/>
          <w:sz w:val="24"/>
          <w:szCs w:val="24"/>
        </w:rPr>
        <w:t>C) This is not the abbreviation for review of systems.</w:t>
      </w:r>
    </w:p>
    <w:p>
      <w:pPr>
        <w:pStyle w:val="NormalText"/>
        <w:spacing w:lineRule="auto" w:line="360"/>
        <w:rPr/>
      </w:pPr>
      <w:r>
        <w:rPr>
          <w:rFonts w:cs="Times New Roman" w:ascii="Times New Roman" w:hAnsi="Times New Roman"/>
          <w:sz w:val="24"/>
          <w:szCs w:val="24"/>
        </w:rPr>
        <w:t>D) This is not the abbreviation for review of systems.</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38) If the abbreviation SH is found as a heading in a patient's medical record, it means: </w:t>
      </w:r>
    </w:p>
    <w:p>
      <w:pPr>
        <w:pStyle w:val="NormalText"/>
        <w:spacing w:lineRule="auto" w:line="360"/>
        <w:rPr/>
      </w:pPr>
      <w:r>
        <w:rPr>
          <w:rFonts w:cs="Times New Roman" w:ascii="Times New Roman" w:hAnsi="Times New Roman"/>
          <w:sz w:val="24"/>
          <w:szCs w:val="24"/>
        </w:rPr>
        <w:t>A) skilled health ca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ocial histo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subjective heal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uicidal histo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 The abbreviation SH does not stand for skilled health car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abbreviation SH does not stand for subjective heal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abbreviation SH does not stand for suicidal histo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39) Which of the following pairs shows a </w:t>
      </w:r>
      <w:r>
        <w:rPr>
          <w:rFonts w:cs="Times New Roman" w:ascii="Times New Roman" w:hAnsi="Times New Roman"/>
          <w:i/>
          <w:iCs/>
          <w:sz w:val="24"/>
          <w:szCs w:val="24"/>
        </w:rPr>
        <w:t>misspelled</w:t>
      </w:r>
      <w:r>
        <w:rPr>
          <w:rFonts w:cs="Times New Roman" w:ascii="Times New Roman" w:hAnsi="Times New Roman"/>
          <w:sz w:val="24"/>
          <w:szCs w:val="24"/>
        </w:rPr>
        <w:t xml:space="preserve"> plural noun?</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A) epididymis, epididymides</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carcinoma, carcinomata</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C) diagnosis, diagnoses</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D) patella, patellu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singular and plural nouns are spelled correct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singular and plural nouns are spelled correct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singular and plural nouns are spelled correct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 This should be patella, patella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140) Which of the following pairs shows a </w:t>
      </w:r>
      <w:r>
        <w:rPr>
          <w:rFonts w:cs="Times New Roman" w:ascii="Times New Roman" w:hAnsi="Times New Roman"/>
          <w:i/>
          <w:iCs/>
          <w:sz w:val="24"/>
          <w:szCs w:val="24"/>
        </w:rPr>
        <w:t>misspelled</w:t>
      </w:r>
      <w:r>
        <w:rPr>
          <w:rFonts w:cs="Times New Roman" w:ascii="Times New Roman" w:hAnsi="Times New Roman"/>
          <w:sz w:val="24"/>
          <w:szCs w:val="24"/>
        </w:rPr>
        <w:t xml:space="preserve"> plural nou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bronchus, bronch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clera, sclera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ovum, ov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estis, test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 This should be bronchus, bronch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se singular and plural nouns are spelled correct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singular and plural nouns are spelled correct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se singular and plural nouns are spelled correct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keepLines/>
        <w:spacing w:lineRule="auto" w:line="360"/>
        <w:rPr/>
      </w:pPr>
      <w:r>
        <w:rPr>
          <w:rFonts w:cs="Times New Roman" w:ascii="Times New Roman" w:hAnsi="Times New Roman"/>
          <w:sz w:val="24"/>
          <w:szCs w:val="24"/>
        </w:rPr>
        <w:t>141) The plural of the word bronchus is ____________.</w:t>
      </w:r>
    </w:p>
    <w:p>
      <w:pPr>
        <w:pStyle w:val="NormalText"/>
        <w:keepLines/>
        <w:spacing w:lineRule="auto" w:line="360"/>
        <w:rPr>
          <w:rFonts w:ascii="Times New Roman" w:hAnsi="Times New Roman" w:cs="Times New Roman"/>
          <w:sz w:val="24"/>
          <w:szCs w:val="24"/>
        </w:rPr>
      </w:pPr>
      <w:r>
        <w:rPr>
          <w:rFonts w:cs="Times New Roman" w:ascii="Times New Roman" w:hAnsi="Times New Roman"/>
          <w:sz w:val="24"/>
          <w:szCs w:val="24"/>
        </w:rPr>
        <w:t>A) bronchi</w:t>
      </w:r>
    </w:p>
    <w:p>
      <w:pPr>
        <w:pStyle w:val="NormalText"/>
        <w:keepLines/>
        <w:spacing w:lineRule="auto" w:line="360"/>
        <w:rPr>
          <w:rFonts w:ascii="Times New Roman" w:hAnsi="Times New Roman" w:cs="Times New Roman"/>
          <w:sz w:val="24"/>
          <w:szCs w:val="24"/>
        </w:rPr>
      </w:pPr>
      <w:r>
        <w:rPr>
          <w:rFonts w:cs="Times New Roman" w:ascii="Times New Roman" w:hAnsi="Times New Roman"/>
          <w:sz w:val="24"/>
          <w:szCs w:val="24"/>
        </w:rPr>
        <w:t>B) bronchae</w:t>
      </w:r>
    </w:p>
    <w:p>
      <w:pPr>
        <w:pStyle w:val="NormalText"/>
        <w:keepLines/>
        <w:spacing w:lineRule="auto" w:line="360"/>
        <w:rPr>
          <w:rFonts w:ascii="Times New Roman" w:hAnsi="Times New Roman" w:cs="Times New Roman"/>
          <w:sz w:val="24"/>
          <w:szCs w:val="24"/>
        </w:rPr>
      </w:pPr>
      <w:r>
        <w:rPr>
          <w:rFonts w:cs="Times New Roman" w:ascii="Times New Roman" w:hAnsi="Times New Roman"/>
          <w:sz w:val="24"/>
          <w:szCs w:val="24"/>
        </w:rPr>
        <w:t>C) bronchus</w:t>
      </w:r>
    </w:p>
    <w:p>
      <w:pPr>
        <w:pStyle w:val="NormalText"/>
        <w:keepLines/>
        <w:spacing w:lineRule="auto" w:line="360"/>
        <w:rPr>
          <w:rFonts w:ascii="Times New Roman" w:hAnsi="Times New Roman" w:cs="Times New Roman"/>
          <w:sz w:val="24"/>
          <w:szCs w:val="24"/>
        </w:rPr>
      </w:pPr>
      <w:r>
        <w:rPr>
          <w:rFonts w:cs="Times New Roman" w:ascii="Times New Roman" w:hAnsi="Times New Roman"/>
          <w:sz w:val="24"/>
          <w:szCs w:val="24"/>
        </w:rPr>
        <w:t>D) bronch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not the plural of bronchus.</w:t>
      </w:r>
    </w:p>
    <w:p>
      <w:pPr>
        <w:pStyle w:val="NormalText"/>
        <w:spacing w:lineRule="auto" w:line="360"/>
        <w:rPr/>
      </w:pPr>
      <w:r>
        <w:rPr>
          <w:rFonts w:cs="Times New Roman" w:ascii="Times New Roman" w:hAnsi="Times New Roman"/>
          <w:sz w:val="24"/>
          <w:szCs w:val="24"/>
        </w:rPr>
        <w:t>C) This is not the plural of bronchus.</w:t>
      </w:r>
    </w:p>
    <w:p>
      <w:pPr>
        <w:pStyle w:val="NormalText"/>
        <w:spacing w:lineRule="auto" w:line="360" w:before="0" w:after="240"/>
        <w:rPr/>
      </w:pPr>
      <w:r>
        <w:rPr>
          <w:rFonts w:cs="Times New Roman" w:ascii="Times New Roman" w:hAnsi="Times New Roman"/>
          <w:sz w:val="24"/>
          <w:szCs w:val="24"/>
        </w:rPr>
        <w:t>D) This is not the plural of bronchus.</w:t>
      </w:r>
      <w:r>
        <w:br w:type="page"/>
      </w:r>
    </w:p>
    <w:p>
      <w:pPr>
        <w:pStyle w:val="NormalText"/>
        <w:spacing w:lineRule="auto" w:line="360"/>
        <w:rPr/>
      </w:pPr>
      <w:r>
        <w:rPr>
          <w:rFonts w:cs="Times New Roman" w:ascii="Times New Roman" w:hAnsi="Times New Roman"/>
          <w:sz w:val="24"/>
          <w:szCs w:val="24"/>
        </w:rPr>
        <w:t>142) Which suffix indicates a surgical proced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os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ach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ath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ectom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suffix -osis does not mean surgical proced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is a prefix, not a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suffix -pathy does not mean surgical proced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43) The combining vowel is usually the letter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a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pPr>
      <w:r>
        <w:rPr>
          <w:rFonts w:cs="Times New Roman" w:ascii="Times New Roman" w:hAnsi="Times New Roman"/>
          <w:sz w:val="24"/>
          <w:szCs w:val="24"/>
        </w:rPr>
        <w:t>A) An "i" is sometimes, but not usually, a combining vowel.</w:t>
      </w:r>
    </w:p>
    <w:p>
      <w:pPr>
        <w:pStyle w:val="NormalText"/>
        <w:spacing w:lineRule="auto" w:line="360"/>
        <w:rPr/>
      </w:pPr>
      <w:r>
        <w:rPr>
          <w:rFonts w:cs="Times New Roman" w:ascii="Times New Roman" w:hAnsi="Times New Roman"/>
          <w:sz w:val="24"/>
          <w:szCs w:val="24"/>
        </w:rPr>
        <w:t>B) An "a" is sometimes, but not usually, a combining vowe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 letters "ae" are a Latin plural noun ending, not a combining vowe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144) On the x-ray, Irene Rainer's spine shows several ____________ that are misaligne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vertebra</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vertebras</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C) vertebri</w:t>
      </w:r>
    </w:p>
    <w:p>
      <w:pPr>
        <w:pStyle w:val="Normal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D) vertebra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is the singular form; the sentence requires a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is not the plural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45) What two medical word parts combine to make a medical word that means the study of the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neumon/o-, -it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sych/o-, -log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athy, neu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pre-, -graph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se word parts make a medical word that means inflammation of the lu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ese word parts make a medical word that means disease of the nerves.</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D) This prefix and suffix do not make a medical word.</w:t>
      </w:r>
      <w:r>
        <w:br w:type="page"/>
      </w:r>
    </w:p>
    <w:p>
      <w:pPr>
        <w:pStyle w:val="NormalText"/>
        <w:spacing w:lineRule="auto" w:line="360"/>
        <w:rPr/>
      </w:pPr>
      <w:r>
        <w:rPr>
          <w:rFonts w:cs="Times New Roman" w:ascii="Times New Roman" w:hAnsi="Times New Roman"/>
          <w:sz w:val="24"/>
          <w:szCs w:val="24"/>
        </w:rPr>
        <w:t>146) Which prefix means the opposite of hyp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p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pol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hyp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u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prefix pre- is not the opposite of hyp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e prefix poly- is not the opposite of hyp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The prefix sub- is not the opposite of hyp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147) In what order should you put the meanings of the word parts in order to get the definition of the entir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combining form, combining form,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suffix, combining form,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prefix, suffix,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suffix, prefix,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is order will not give you the correct definition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This order will not give you the correct definition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This order will not give you the correct definition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148) The medical word drug originated from the ____________ languag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Fren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B) Lat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C) Greek</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Dut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 The word drug is not French in origin.</w:t>
      </w:r>
    </w:p>
    <w:p>
      <w:pPr>
        <w:pStyle w:val="NormalText"/>
        <w:spacing w:lineRule="auto" w:line="360"/>
        <w:rPr/>
      </w:pPr>
      <w:r>
        <w:rPr>
          <w:rFonts w:cs="Times New Roman" w:ascii="Times New Roman" w:hAnsi="Times New Roman"/>
          <w:sz w:val="24"/>
          <w:szCs w:val="24"/>
        </w:rPr>
        <w:t>B) The word drug is Latin in origin.</w:t>
      </w:r>
    </w:p>
    <w:p>
      <w:pPr>
        <w:pStyle w:val="NormalText"/>
        <w:spacing w:lineRule="auto" w:line="360"/>
        <w:rPr/>
      </w:pPr>
      <w:r>
        <w:rPr>
          <w:rFonts w:cs="Times New Roman" w:ascii="Times New Roman" w:hAnsi="Times New Roman"/>
          <w:sz w:val="24"/>
          <w:szCs w:val="24"/>
        </w:rPr>
        <w:t>C) The word drug is Greek in orig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D) Correc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2   Short Answer Questio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 Dermatology is the ____________ of the sk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stud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 In the word intravenous, the prefix intra- means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withi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 Cardiomegaly means ____________ of the hea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enlarge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4) The prefix that means slow is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rad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5) The plural of diagnosis is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diagnos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6) ____________ is the study of word origin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Etymolog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7) The ____________ ____________ of a medical word is the foundation of the w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8) </w:t>
      </w:r>
      <w:r>
        <w:rPr>
          <w:rFonts w:cs="Times New Roman" w:ascii="Times New Roman" w:hAnsi="Times New Roman"/>
          <w:b/>
          <w:bCs/>
          <w:sz w:val="24"/>
          <w:szCs w:val="24"/>
        </w:rPr>
        <w:t>____________</w:t>
      </w:r>
      <w:r>
        <w:rPr>
          <w:rFonts w:cs="Times New Roman" w:ascii="Times New Roman" w:hAnsi="Times New Roman"/>
          <w:sz w:val="24"/>
          <w:szCs w:val="24"/>
        </w:rPr>
        <w:t xml:space="preserve"> is a combining form meaning lung or ai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Pneumon/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9) ____________ is a combining form meaning he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ardi/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0) The suffix ____________ means process of recor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graph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1) The prefix in the word bradycardia means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slow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2) The paper or computerized or electronic ____________ ____________ is where healthcare professionals document all care provided to a pati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medical rec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3) After the physician describes the purpose of the surgery, the patient signs a __________ to surgery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cons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 xml:space="preserve">14)  The study of the heart is known as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cardiolog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5) A combining form contains two parts: a ___________ and a combining vowel.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roo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6) A ____________ is always positioned at the end of a medical w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7) The abbreviation Dx stands for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diagnos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8) The abbreviation PE stands for ____________ ____________.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physical examina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19) The combining form ____________ means stoma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gastr/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20) The combining form ____________ means mind. </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Answer:  psych/o-</w:t>
      </w:r>
    </w:p>
    <w:p>
      <w:pPr>
        <w:pStyle w:val="NormalText"/>
        <w:spacing w:lineRule="auto" w:line="360"/>
        <w:rPr/>
      </w:pPr>
      <w:r>
        <w:rPr>
          <w:rFonts w:cs="Times New Roman" w:ascii="Times New Roman" w:hAnsi="Times New Roman"/>
          <w:sz w:val="24"/>
          <w:szCs w:val="24"/>
        </w:rPr>
        <w:t>21) The combining form append/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ppend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2) The combining form arthr/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3) The combining form cutane/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k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24) The combining form gastr/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toma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5) The combining form hepat/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6) The combining form mamm/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re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7) The combining form cost/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rib</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8) The combining form neur/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29) The combining form psych/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0) The combining form cholecyst/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gallbladd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1) The combining form _________ means process of breaking down or destroy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lys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2) The combining form enter/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intest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3) The combining form pleg/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paralysi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34) The combining form ment/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5) The combining form ven/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ve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6) The combining form later/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id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7) The combining form hyster/o-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uter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38) There are three different kinds of word parts: prefixes, combining forms, and ____________.</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Answer:  suffixes</w:t>
      </w:r>
    </w:p>
    <w:p>
      <w:pPr>
        <w:pStyle w:val="NormalText"/>
        <w:spacing w:lineRule="auto" w:line="360"/>
        <w:rPr/>
      </w:pPr>
      <w:r>
        <w:rPr>
          <w:rFonts w:cs="Times New Roman" w:ascii="Times New Roman" w:hAnsi="Times New Roman"/>
          <w:sz w:val="24"/>
          <w:szCs w:val="24"/>
        </w:rPr>
        <w:t>39) The combining vowel allows the combining form to join with the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0) A ____________ is found at the end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1) A ____________, which is found at the end of a medical word, can be a single lett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2) Occasionally, a medical word has two ____________ at the beginning of the medical word, one right after the oth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pre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3) The prefix peri-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r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4) The prefix brady-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5) The prefix ____________ means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p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6) The prefix tachy-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7) The prefix ____________ means again and aga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8) The prefix ____________ means upon; abo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ep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49) The prefix ____________ means with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intr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50) The prefix anti- means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gain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51) When you combine word parts to build a medical word, if the ____________ begins with a vowel, delete the combining vowel on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52) To define a medical word that contains a combining form and a suffix, you start with the meaning of the ____________ fir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53) To define a medical word that contains a prefix, combining form, and suffix, you start with the meaning of the ____________ fir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54) To form the plural of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is</w:t>
      </w:r>
      <w:r>
        <w:rPr>
          <w:rFonts w:cs="Times New Roman" w:ascii="Times New Roman" w:hAnsi="Times New Roman"/>
          <w:sz w:val="24"/>
          <w:szCs w:val="24"/>
        </w:rPr>
        <w:t xml:space="preserve">, you change the </w:t>
      </w:r>
      <w:r>
        <w:rPr>
          <w:rFonts w:cs="Times New Roman" w:ascii="Times New Roman" w:hAnsi="Times New Roman"/>
          <w:i/>
          <w:iCs/>
          <w:sz w:val="24"/>
          <w:szCs w:val="24"/>
        </w:rPr>
        <w:t xml:space="preserve">-is </w:t>
      </w:r>
      <w:r>
        <w:rPr>
          <w:rFonts w:cs="Times New Roman" w:ascii="Times New Roman" w:hAnsi="Times New Roman"/>
          <w:sz w:val="24"/>
          <w:szCs w:val="24"/>
        </w:rPr>
        <w:t>to ____________.</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Answer:  -es</w:t>
      </w:r>
    </w:p>
    <w:p>
      <w:pPr>
        <w:pStyle w:val="NormalText"/>
        <w:spacing w:lineRule="auto" w:line="360"/>
        <w:rPr/>
      </w:pPr>
      <w:r>
        <w:rPr>
          <w:rFonts w:cs="Times New Roman" w:ascii="Times New Roman" w:hAnsi="Times New Roman"/>
          <w:sz w:val="24"/>
          <w:szCs w:val="24"/>
        </w:rPr>
        <w:t xml:space="preserve">55) To form the plural of a singular </w:t>
      </w:r>
      <w:r>
        <w:rPr>
          <w:rFonts w:cs="Times New Roman" w:ascii="Times New Roman" w:hAnsi="Times New Roman"/>
          <w:i/>
          <w:iCs/>
          <w:sz w:val="24"/>
          <w:szCs w:val="24"/>
        </w:rPr>
        <w:t xml:space="preserve">Latin </w:t>
      </w:r>
      <w:r>
        <w:rPr>
          <w:rFonts w:cs="Times New Roman" w:ascii="Times New Roman" w:hAnsi="Times New Roman"/>
          <w:sz w:val="24"/>
          <w:szCs w:val="24"/>
        </w:rPr>
        <w:t>noun that ends in -a, you change the -a to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a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56) To form the plural of a singular </w:t>
      </w:r>
      <w:r>
        <w:rPr>
          <w:rFonts w:cs="Times New Roman" w:ascii="Times New Roman" w:hAnsi="Times New Roman"/>
          <w:i/>
          <w:iCs/>
          <w:sz w:val="24"/>
          <w:szCs w:val="24"/>
        </w:rPr>
        <w:t xml:space="preserve">Greek </w:t>
      </w:r>
      <w:r>
        <w:rPr>
          <w:rFonts w:cs="Times New Roman" w:ascii="Times New Roman" w:hAnsi="Times New Roman"/>
          <w:sz w:val="24"/>
          <w:szCs w:val="24"/>
        </w:rPr>
        <w:t>noun that ends in -</w:t>
      </w:r>
      <w:r>
        <w:rPr>
          <w:rFonts w:cs="Times New Roman" w:ascii="Times New Roman" w:hAnsi="Times New Roman"/>
          <w:i/>
          <w:iCs/>
          <w:sz w:val="24"/>
          <w:szCs w:val="24"/>
        </w:rPr>
        <w:t>nx</w:t>
      </w:r>
      <w:r>
        <w:rPr>
          <w:rFonts w:cs="Times New Roman" w:ascii="Times New Roman" w:hAnsi="Times New Roman"/>
          <w:sz w:val="24"/>
          <w:szCs w:val="24"/>
        </w:rPr>
        <w:t>, you change the -</w:t>
      </w:r>
      <w:r>
        <w:rPr>
          <w:rFonts w:cs="Times New Roman" w:ascii="Times New Roman" w:hAnsi="Times New Roman"/>
          <w:i/>
          <w:iCs/>
          <w:sz w:val="24"/>
          <w:szCs w:val="24"/>
        </w:rPr>
        <w:t xml:space="preserve">nx </w:t>
      </w:r>
      <w:r>
        <w:rPr>
          <w:rFonts w:cs="Times New Roman" w:ascii="Times New Roman" w:hAnsi="Times New Roman"/>
          <w:sz w:val="24"/>
          <w:szCs w:val="24"/>
        </w:rPr>
        <w:t>into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ng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57) One of the disadvantages related to a ____________ medical record is that only one healthcare professional can access it at a tim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pap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58) Before patients can be treated in any type of a healthcare facility, they must sign a ____________ form that gives physicians and other healthcare professionals the right to treat the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cons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59) Treatment without consent could constitute ____________.</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battery</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pPr>
      <w:r>
        <w:rPr>
          <w:rFonts w:cs="Times New Roman" w:ascii="Times New Roman" w:hAnsi="Times New Roman"/>
          <w:sz w:val="24"/>
          <w:szCs w:val="24"/>
        </w:rPr>
        <w:t>60) Under the federal regulation of ____________ (use the abbreviation), all healthcare settings must provide patients with a statement verifying that their medical record information is secure and is only released to authorized healthcare providers, insurance companies, or healthcare quality monitoring organizations.</w:t>
      </w:r>
    </w:p>
    <w:p>
      <w:pPr>
        <w:pStyle w:val="NormalText"/>
        <w:spacing w:lineRule="auto" w:line="360"/>
        <w:rPr/>
      </w:pPr>
      <w:r>
        <w:rPr>
          <w:rFonts w:cs="Times New Roman" w:ascii="Times New Roman" w:hAnsi="Times New Roman"/>
          <w:sz w:val="24"/>
          <w:szCs w:val="24"/>
        </w:rPr>
        <w:t>Answer:  HIPA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3   True False Questio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 Medical words are derived from several languages, including Latin and Greek.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pPr>
      <w:r>
        <w:rPr>
          <w:rFonts w:cs="Times New Roman" w:ascii="Times New Roman" w:hAnsi="Times New Roman"/>
          <w:sz w:val="24"/>
          <w:szCs w:val="24"/>
        </w:rPr>
        <w:t xml:space="preserve">Explanation: Many medical words are from Latin or Greek words or other languages such as Dutch, French, and Englis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 Not every medical word contains a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pPr>
      <w:r>
        <w:rPr>
          <w:rFonts w:cs="Times New Roman" w:ascii="Times New Roman" w:hAnsi="Times New Roman"/>
          <w:sz w:val="24"/>
          <w:szCs w:val="24"/>
        </w:rPr>
        <w:t>Explanation: Some words, such as nurse, have no word par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 Prefixes and suffixes modify the meaning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pPr>
      <w:r>
        <w:rPr>
          <w:rFonts w:cs="Times New Roman" w:ascii="Times New Roman" w:hAnsi="Times New Roman"/>
          <w:sz w:val="24"/>
          <w:szCs w:val="24"/>
        </w:rPr>
        <w:t xml:space="preserve">Explanation: Just like in regular English, prefixes and suffixes in medical words modify the meaning of the wor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 Medical words only contain one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pPr>
      <w:r>
        <w:rPr>
          <w:rFonts w:cs="Times New Roman" w:ascii="Times New Roman" w:hAnsi="Times New Roman"/>
          <w:sz w:val="24"/>
          <w:szCs w:val="24"/>
        </w:rPr>
        <w:t xml:space="preserve">Explanation: Medical words may contain one or more combining form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 Every medical word contains a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Explanation: Some words, such as nurse, have no word par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6) Every medical word contains a pre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Not every medical word contains a prefix; it is an optional word p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7) A prefix can be as small as a single lette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A- is a one-letter prefix meaning withou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8) In order to define a medical word, you must first find the meaning of the suffix, followed by the prefix, and finally, the combining form.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pPr>
      <w:r>
        <w:rPr>
          <w:rFonts w:cs="Times New Roman" w:ascii="Times New Roman" w:hAnsi="Times New Roman"/>
          <w:sz w:val="24"/>
          <w:szCs w:val="24"/>
        </w:rPr>
        <w:t>Explanation: By putting the meanings of the word parts in this order, you get the definition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9) The patient's medical record is considered a legal docum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Not only does the patient’s health or medical record contain medical information, it is also considered a legal docu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0) The suffixes -ac, -ar, and -al, mean pertaining to.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Many suffixes mean pertaining to. They are all used to create adjective form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1) All medical and anatomical words have their origin in the Greek and Latin languag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Explanation: Some medical words originated in English, Dutch, French, and other language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2) The suffix -scopy means the process of recor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Explanation: The suffix -graphy means the process of record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3) A neuroma is a tumor of a nerv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Neur/o- means nerve and -oma means tumo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4) The condition hypothyroidism refers to a disease caused by above-normal functioning of the thyroid glan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pPr>
      <w:r>
        <w:rPr>
          <w:rFonts w:cs="Times New Roman" w:ascii="Times New Roman" w:hAnsi="Times New Roman"/>
          <w:sz w:val="24"/>
          <w:szCs w:val="24"/>
        </w:rPr>
        <w:t xml:space="preserve">Explanation: In hypothyroidism, the amount of thyroid hormone is below normal or defici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5) Volunteering to help in a medical setting is a good substitute for actually studying medical languag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Explanation: There is no substitute for a thorough, working knowledge of medical language obtained through formal study.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6) Medical language is the key to a successful career in the healthcare field.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 xml:space="preserve">Explanation: Success in the healthcare field comes from knowing medical languag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7) Healthcare professionals use medical language every day to communicate with patients, but not with other healthcare professional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Healthcare professionals use medical language to communicate both with patients and with other healthcare professionals such as doctors, technicians, and nurs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8) The combining vowel gives meaning to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combining form is the foundation of the medical word and gives meaning to the medical word. The combining vowel helps the combining form connect to another combining form or a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9) A medical word always has a prefix, combining form, and a suffix.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pPr>
      <w:r>
        <w:rPr>
          <w:rFonts w:cs="Times New Roman" w:ascii="Times New Roman" w:hAnsi="Times New Roman"/>
          <w:sz w:val="24"/>
          <w:szCs w:val="24"/>
        </w:rPr>
        <w:t xml:space="preserve">Explanation: A medical word usually has a combining form and a suffix, but a prefix is an optional word par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0) The combining form append/o- means append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1) The combining form arthr/o- means joi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2) The combining form cardi/o- means hear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3) The combining form communicat/o- means to speak.</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Communicat/o- means impart; transmi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4) The combining form cutane/o- means medic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Cutane/o- means ski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5) The combining form esthes/o- means sensation; feel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6) The combining form gastr/o- means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Gastr/o- means stoma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7) The combining form hem/o- means blood vesse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Hem/o- means bloo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8) The combining form hepat/o- means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29) The combining form laryng/o- means larynx (voice bo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0) The combining form mamm/o- means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combining form mamm/o- means breast. Hepat/o- means liv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1) The combining form medic/o- means physician; medicine.</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2) The combining form enter/o- means intest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3) The combining form neur/o- means ner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4) The combining form pneumon/o- means breat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Explanation: The combining form pneumon/o- means lung; air.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5) The combining form psych/o- means m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6) The combining form thyroid/o- means thyroid gla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7) The combining form tonsill/o- means tonsi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8) The combining form trache/o- means trachea (windpip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39) The combining form urin/o- has only one definition, ur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It means urine; urinary syste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0) The combining form ven/o- means veno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combining form means vein. Venous is an adjecti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1) Communication in any language consists of three language skill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Communication consists of five language skill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2) There are three different kinds of word par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3) The suffix is the foundation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combining form is the foundation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4) A suffix allows the combining form to join with other word par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is is the job of the combining vowel, not the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5) A medical word can only contain on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A medical word can contain more than on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6) Combining forms modify the meaning of the prefixes or suffix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Prefixes and suffixes modify the meaning of combining form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7) If present, a suffix is found at the beginning of the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A suffix is always found at the end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8) A suffix can be a single lett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49) The suffix -ac means pertaining to.</w:t>
      </w:r>
    </w:p>
    <w:p>
      <w:pPr>
        <w:pStyle w:val="NormalText"/>
        <w:spacing w:lineRule="auto" w:line="360" w:before="0" w:after="24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0) The suffix -al means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1) The suffix -ary means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2) The suffix -ation means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ation means a process; being or hav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3) The suffix -ic means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4) The suffix -ous means pertaining 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5) The suffix -ism means process; disease from a specific cau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6) The suffix -itis means inflammation of; infection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7) The suffix -megaly means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pathy means disease; suffering. The suffix –megaly means enlarge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8) The suffix -oma means canc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oma means tumor; mass. Some are benign; some are cancerou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59) The suffix -osis means condition; abnormal condition; proces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0) The suffix -pathy means disease; suffer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1) The suffix -ectomy means cut into.</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ectomy means surgical excision (remov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2) The suffix -graphy means proced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graphy means process of record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3) The suffix -iatry means surgical ex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ectomy means surgical excision; -iatry means medical treatm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4) The suffix -logy means the study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5) The suffix -scopy means process of cutting or making an incisio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suffix –tomy means process of cutting or making an incision; -scopy means process of using an instrument to examin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6) The suffix -stomy means surgically created opening.</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7) All medical words contain a prefix.</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planation: Some medical words such as nurse do not contain any word part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8) A prefix can be a single lett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69) A medical word can only contain one pre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Occasionally, a medical word has two prefixes, one right after the other.</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0) If present, a prefix can be found either at the beginning or ending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If present, a prefix is always at the beginning of a medical wor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1) A prefix modifies the meaning of the suffix.</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A prefix modifies the meaning of a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72) The prefix endo- means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endo- means within; hyper- means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3) The prefix intra- means betwe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intra- means within; inter- means betwee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4) The prefix peri- means arou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5) The prefix sub- means below; underneath; less than.</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6) The prefix hyper- means below; deficien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Explanation: The prefix hyper- means above; more than normal; hypo- means below; deficient;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7) The prefix hypo- means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hypo- means below; deficient; hyper- means above; more than normal.</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8) The prefix poly- means fiv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poly- means many; much.</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79) The prefix brady- means f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brady- means slow; tachy- means fas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0) The prefix pre- means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pre- means before; in front of; post- means after; behind.</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1) The prefix post- means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post- means after; behind; pre- means before; in front of.</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2) The prefix tachy- means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 prefix tachy- means fast; brady- means slow.</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3) When you combine word parts to build medical words, if the suffix begins with a vowel, delete the combining vowel on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4) If a prefix ends in a vowel, delete the vowel when combining it to the combining fo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planation: If a suffix ends in a vowel, this describes what you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85) To define a medical word that contains a combining form and a suffix, you put the meaning of the suffix first, followed by the meaning of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6) To define a medical word that contains a prefix, combining form, and suffix; you put the word part meanings in this order: the meaning of the prefix, the meaning of the suffix, the meaning of the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You put the word part meanings in this order: suffix, prefix, combining for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87) Etymology is the study of word origi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88) To change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a</w:t>
      </w:r>
      <w:r>
        <w:rPr>
          <w:rFonts w:cs="Times New Roman" w:ascii="Times New Roman" w:hAnsi="Times New Roman"/>
          <w:sz w:val="24"/>
          <w:szCs w:val="24"/>
        </w:rPr>
        <w:t xml:space="preserve"> into its plural form, you change the </w:t>
      </w:r>
      <w:r>
        <w:rPr>
          <w:rFonts w:cs="Times New Roman" w:ascii="Times New Roman" w:hAnsi="Times New Roman"/>
          <w:i/>
          <w:iCs/>
          <w:sz w:val="24"/>
          <w:szCs w:val="24"/>
        </w:rPr>
        <w:t xml:space="preserve">-a </w:t>
      </w:r>
      <w:r>
        <w:rPr>
          <w:rFonts w:cs="Times New Roman" w:ascii="Times New Roman" w:hAnsi="Times New Roman"/>
          <w:sz w:val="24"/>
          <w:szCs w:val="24"/>
        </w:rPr>
        <w:t xml:space="preserve">to </w:t>
      </w:r>
      <w:r>
        <w:rPr>
          <w:rFonts w:cs="Times New Roman" w:ascii="Times New Roman" w:hAnsi="Times New Roman"/>
          <w:i/>
          <w:iCs/>
          <w:sz w:val="24"/>
          <w:szCs w:val="24"/>
        </w:rPr>
        <w:t>-ae</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89) To change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us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us </w:t>
      </w:r>
      <w:r>
        <w:rPr>
          <w:rFonts w:cs="Times New Roman" w:ascii="Times New Roman" w:hAnsi="Times New Roman"/>
          <w:sz w:val="24"/>
          <w:szCs w:val="24"/>
        </w:rPr>
        <w:t xml:space="preserve">to </w:t>
      </w:r>
      <w:r>
        <w:rPr>
          <w:rFonts w:cs="Times New Roman" w:ascii="Times New Roman" w:hAnsi="Times New Roman"/>
          <w:i/>
          <w:iCs/>
          <w:sz w:val="24"/>
          <w:szCs w:val="24"/>
        </w:rPr>
        <w:t>-is</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You change the –</w:t>
      </w:r>
      <w:r>
        <w:rPr>
          <w:rFonts w:cs="Times New Roman" w:ascii="Times New Roman" w:hAnsi="Times New Roman"/>
          <w:i/>
          <w:sz w:val="24"/>
          <w:szCs w:val="24"/>
        </w:rPr>
        <w:t>us</w:t>
      </w:r>
      <w:r>
        <w:rPr>
          <w:rFonts w:cs="Times New Roman" w:ascii="Times New Roman" w:hAnsi="Times New Roman"/>
          <w:sz w:val="24"/>
          <w:szCs w:val="24"/>
        </w:rPr>
        <w:t xml:space="preserve"> to </w:t>
      </w:r>
      <w:r>
        <w:rPr>
          <w:rFonts w:cs="Times New Roman" w:ascii="Times New Roman" w:hAnsi="Times New Roman"/>
          <w:i/>
          <w:sz w:val="24"/>
          <w:szCs w:val="24"/>
        </w:rPr>
        <w:t>–i.</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90) To change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um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um </w:t>
      </w:r>
      <w:r>
        <w:rPr>
          <w:rFonts w:cs="Times New Roman" w:ascii="Times New Roman" w:hAnsi="Times New Roman"/>
          <w:sz w:val="24"/>
          <w:szCs w:val="24"/>
        </w:rPr>
        <w:t xml:space="preserve">to </w:t>
      </w:r>
      <w:r>
        <w:rPr>
          <w:rFonts w:cs="Times New Roman" w:ascii="Times New Roman" w:hAnsi="Times New Roman"/>
          <w:i/>
          <w:iCs/>
          <w:sz w:val="24"/>
          <w:szCs w:val="24"/>
        </w:rPr>
        <w:t>-us</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Explanation: You change the </w:t>
      </w:r>
      <w:r>
        <w:rPr>
          <w:rFonts w:cs="Times New Roman" w:ascii="Times New Roman" w:hAnsi="Times New Roman"/>
          <w:i/>
          <w:sz w:val="24"/>
          <w:szCs w:val="24"/>
        </w:rPr>
        <w:t>–um</w:t>
      </w:r>
      <w:r>
        <w:rPr>
          <w:rFonts w:cs="Times New Roman" w:ascii="Times New Roman" w:hAnsi="Times New Roman"/>
          <w:sz w:val="24"/>
          <w:szCs w:val="24"/>
        </w:rPr>
        <w:t xml:space="preserve"> to </w:t>
      </w:r>
      <w:r>
        <w:rPr>
          <w:rFonts w:cs="Times New Roman" w:ascii="Times New Roman" w:hAnsi="Times New Roman"/>
          <w:i/>
          <w:sz w:val="24"/>
          <w:szCs w:val="24"/>
        </w:rPr>
        <w:t>–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91) To change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is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is </w:t>
      </w:r>
      <w:r>
        <w:rPr>
          <w:rFonts w:cs="Times New Roman" w:ascii="Times New Roman" w:hAnsi="Times New Roman"/>
          <w:sz w:val="24"/>
          <w:szCs w:val="24"/>
        </w:rPr>
        <w:t xml:space="preserve">to </w:t>
      </w:r>
      <w:r>
        <w:rPr>
          <w:rFonts w:cs="Times New Roman" w:ascii="Times New Roman" w:hAnsi="Times New Roman"/>
          <w:i/>
          <w:iCs/>
          <w:sz w:val="24"/>
          <w:szCs w:val="24"/>
        </w:rPr>
        <w:t>-es</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pPr>
      <w:r>
        <w:rPr>
          <w:rFonts w:cs="Times New Roman" w:ascii="Times New Roman" w:hAnsi="Times New Roman"/>
          <w:sz w:val="24"/>
          <w:szCs w:val="24"/>
        </w:rPr>
        <w:t xml:space="preserve">92) To change a singular </w:t>
      </w:r>
      <w:r>
        <w:rPr>
          <w:rFonts w:cs="Times New Roman" w:ascii="Times New Roman" w:hAnsi="Times New Roman"/>
          <w:i/>
          <w:iCs/>
          <w:sz w:val="24"/>
          <w:szCs w:val="24"/>
        </w:rPr>
        <w:t xml:space="preserve">Greek </w:t>
      </w:r>
      <w:r>
        <w:rPr>
          <w:rFonts w:cs="Times New Roman" w:ascii="Times New Roman" w:hAnsi="Times New Roman"/>
          <w:sz w:val="24"/>
          <w:szCs w:val="24"/>
        </w:rPr>
        <w:t>noun that ends in -</w:t>
      </w:r>
      <w:r>
        <w:rPr>
          <w:rFonts w:cs="Times New Roman" w:ascii="Times New Roman" w:hAnsi="Times New Roman"/>
          <w:i/>
          <w:iCs/>
          <w:sz w:val="24"/>
          <w:szCs w:val="24"/>
        </w:rPr>
        <w:t xml:space="preserve">nx </w:t>
      </w:r>
      <w:r>
        <w:rPr>
          <w:rFonts w:cs="Times New Roman" w:ascii="Times New Roman" w:hAnsi="Times New Roman"/>
          <w:sz w:val="24"/>
          <w:szCs w:val="24"/>
        </w:rPr>
        <w:t>into its plural form, you change the -</w:t>
      </w:r>
      <w:r>
        <w:rPr>
          <w:rFonts w:cs="Times New Roman" w:ascii="Times New Roman" w:hAnsi="Times New Roman"/>
          <w:i/>
          <w:iCs/>
          <w:sz w:val="24"/>
          <w:szCs w:val="24"/>
        </w:rPr>
        <w:t xml:space="preserve">nx </w:t>
      </w:r>
      <w:r>
        <w:rPr>
          <w:rFonts w:cs="Times New Roman" w:ascii="Times New Roman" w:hAnsi="Times New Roman"/>
          <w:sz w:val="24"/>
          <w:szCs w:val="24"/>
        </w:rPr>
        <w:t>to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You change the –</w:t>
      </w:r>
      <w:r>
        <w:rPr>
          <w:rFonts w:cs="Times New Roman" w:ascii="Times New Roman" w:hAnsi="Times New Roman"/>
          <w:i/>
          <w:sz w:val="24"/>
          <w:szCs w:val="24"/>
        </w:rPr>
        <w:t>nx</w:t>
      </w:r>
      <w:r>
        <w:rPr>
          <w:rFonts w:cs="Times New Roman" w:ascii="Times New Roman" w:hAnsi="Times New Roman"/>
          <w:sz w:val="24"/>
          <w:szCs w:val="24"/>
        </w:rPr>
        <w:t xml:space="preserve"> to –</w:t>
      </w:r>
      <w:r>
        <w:rPr>
          <w:rFonts w:cs="Times New Roman" w:ascii="Times New Roman" w:hAnsi="Times New Roman"/>
          <w:i/>
          <w:sz w:val="24"/>
          <w:szCs w:val="24"/>
        </w:rPr>
        <w:t>nge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i/>
          <w:i/>
          <w:iCs/>
          <w:sz w:val="24"/>
          <w:szCs w:val="24"/>
        </w:rPr>
      </w:pPr>
      <w:r>
        <w:rPr>
          <w:rFonts w:cs="Times New Roman" w:ascii="Times New Roman" w:hAnsi="Times New Roman"/>
          <w:sz w:val="24"/>
          <w:szCs w:val="24"/>
        </w:rPr>
        <w:t xml:space="preserve">93) To change a singular </w:t>
      </w:r>
      <w:r>
        <w:rPr>
          <w:rFonts w:cs="Times New Roman" w:ascii="Times New Roman" w:hAnsi="Times New Roman"/>
          <w:i/>
          <w:iCs/>
          <w:sz w:val="24"/>
          <w:szCs w:val="24"/>
        </w:rPr>
        <w:t xml:space="preserve">Greek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on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on </w:t>
      </w:r>
    </w:p>
    <w:p>
      <w:pPr>
        <w:pStyle w:val="NormalText"/>
        <w:spacing w:lineRule="auto" w:line="360"/>
        <w:rPr/>
      </w:pPr>
      <w:r>
        <w:rPr>
          <w:rFonts w:cs="Times New Roman" w:ascii="Times New Roman" w:hAnsi="Times New Roman"/>
          <w:sz w:val="24"/>
          <w:szCs w:val="24"/>
        </w:rPr>
        <w:t xml:space="preserve">to </w:t>
      </w:r>
      <w:r>
        <w:rPr>
          <w:rFonts w:cs="Times New Roman" w:ascii="Times New Roman" w:hAnsi="Times New Roman"/>
          <w:i/>
          <w:iCs/>
          <w:sz w:val="24"/>
          <w:szCs w:val="24"/>
        </w:rPr>
        <w:t>-nges</w:t>
      </w:r>
      <w:r>
        <w:rPr>
          <w:rFonts w:cs="Times New Roman" w:ascii="Times New Roman" w:hAnsi="Times New Roman"/>
          <w:sz w:val="24"/>
          <w:szCs w:val="24"/>
        </w:rPr>
        <w:t>.</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You change the –on to –a.</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4) One of the disadvantages related to a paper medical record is that only one healthcare professional can access it at a tim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95) Before patients can be treated at any type of a healthcare facility, they must sign a HIPAA form that gives physicians and other healthcare professionals the right to treat them.</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Explanation: They must sign a consent to treatment form. HIPAA is a government law that healthcare settings must give the patient a statement that medical record information is secure.</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1) Describe the process of analysis that is used to define a medical word. </w:t>
      </w:r>
    </w:p>
    <w:p>
      <w:pPr>
        <w:pStyle w:val="NormalText"/>
        <w:spacing w:lineRule="auto" w:line="360"/>
        <w:rPr/>
      </w:pPr>
      <w:r>
        <w:rPr>
          <w:rFonts w:cs="Times New Roman" w:ascii="Times New Roman" w:hAnsi="Times New Roman"/>
          <w:sz w:val="24"/>
          <w:szCs w:val="24"/>
        </w:rPr>
        <w:t xml:space="preserve">Answer:  First, identify each word part and then give its meaning. Then put the meanings of the word parts in order beginning with the suffix, followed by the prefix, and then the combining form.  Finally, add small connecting words to make a correct and complete definition.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2) Why are so many medical words derived from Latin or Greek? </w:t>
      </w:r>
    </w:p>
    <w:p>
      <w:pPr>
        <w:pStyle w:val="NormalText"/>
        <w:spacing w:lineRule="auto" w:line="360" w:before="0" w:after="240"/>
        <w:rPr/>
      </w:pPr>
      <w:r>
        <w:rPr>
          <w:rFonts w:cs="Times New Roman" w:ascii="Times New Roman" w:hAnsi="Times New Roman"/>
          <w:sz w:val="24"/>
          <w:szCs w:val="24"/>
        </w:rPr>
        <w:t xml:space="preserve">Answer:  The great ancient Greek and Roman civilizations advanced the study and the practice of medicine.  Their knowledge of anatomy, diseases, and treatments served as a foundation for modern medical knowledge and medical language represents thi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3) List the five separate language skills that are critical to communicate in medical language.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Answer:  Reading, listening, thinking/analyzing/understanding, writing/typing/spelling, and speaking/pronouncing.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4) Briefly explain the origins of medical words. </w:t>
      </w:r>
    </w:p>
    <w:p>
      <w:pPr>
        <w:pStyle w:val="NormalText"/>
        <w:spacing w:lineRule="auto" w:line="360"/>
        <w:rPr/>
      </w:pPr>
      <w:r>
        <w:rPr>
          <w:rFonts w:cs="Times New Roman" w:ascii="Times New Roman" w:hAnsi="Times New Roman"/>
          <w:sz w:val="24"/>
          <w:szCs w:val="24"/>
        </w:rPr>
        <w:t xml:space="preserve">Answer:  Many medical words are derived from ancient Latin and Greek words. Sometimes the words are very similar to the original Latin and Greek words. Some medical words are also derived from other languages, such as English, Dutch, and French.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t xml:space="preserve">5) List three characteristics of a combining form. </w:t>
      </w:r>
    </w:p>
    <w:p>
      <w:pPr>
        <w:pStyle w:val="NormalText"/>
        <w:spacing w:lineRule="auto" w:line="360"/>
        <w:rPr/>
      </w:pPr>
      <w:r>
        <w:rPr>
          <w:rFonts w:cs="Times New Roman" w:ascii="Times New Roman" w:hAnsi="Times New Roman"/>
          <w:sz w:val="24"/>
          <w:szCs w:val="24"/>
        </w:rPr>
        <w:t xml:space="preserve">Answer:  Here are some (but not all) of the characteristics of combining forms: </w:t>
      </w:r>
    </w:p>
    <w:p>
      <w:pPr>
        <w:pStyle w:val="NormalText"/>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combining form is a word part that is the foundation of a word.</w:t>
      </w:r>
    </w:p>
    <w:p>
      <w:pPr>
        <w:pStyle w:val="NormalText"/>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combining form gives the word its main medical meaning.</w:t>
      </w:r>
    </w:p>
    <w:p>
      <w:pPr>
        <w:pStyle w:val="NormalText"/>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combining form has a root, a forward slash, a combining vowel, and a final hyphen.</w:t>
      </w:r>
    </w:p>
    <w:p>
      <w:pPr>
        <w:pStyle w:val="NormalText"/>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st medical words contain a combining form.</w:t>
      </w:r>
    </w:p>
    <w:p>
      <w:pPr>
        <w:pStyle w:val="NormalText"/>
        <w:tabs>
          <w:tab w:val="clear" w:pos="720"/>
          <w:tab w:val="left" w:pos="360" w:leader="none"/>
        </w:tabs>
        <w:spacing w:lineRule="auto" w:line="360"/>
        <w:rPr/>
      </w:pPr>
      <w:r>
        <w:rPr>
          <w:rFonts w:cs="Times New Roman" w:ascii="Times New Roman" w:hAnsi="Times New Roman"/>
          <w:sz w:val="24"/>
          <w:szCs w:val="24"/>
        </w:rPr>
        <w:t>∙</w:t>
      </w:r>
      <w:r>
        <w:rPr>
          <w:rFonts w:cs="Times New Roman" w:ascii="Times New Roman" w:hAnsi="Times New Roman"/>
          <w:sz w:val="24"/>
          <w:szCs w:val="24"/>
        </w:rPr>
        <w:tab/>
        <w:t xml:space="preserve">Sometimes a medical word contains two or more combining forms. </w:t>
      </w:r>
    </w:p>
    <w:p>
      <w:pPr>
        <w:pStyle w:val="NormalText"/>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0"/>
      </w:rPr>
    </w:pPr>
    <w:r>
      <w:rPr/>
      <w:br/>
    </w:r>
  </w:p>
  <w:p>
    <w:pPr>
      <w:pStyle w:val="Footer"/>
      <w:jc w:val="center"/>
      <w:rPr>
        <w:rStyle w:val="PageNumber"/>
        <w:sz w:val="20"/>
        <w:szCs w:val="20"/>
      </w:rPr>
    </w:pPr>
    <w:r>
      <w:rPr>
        <w:rFonts w:cs="Times" w:ascii="Times" w:hAnsi="Times"/>
        <w:sz w:val="20"/>
      </w:rPr>
    </w:r>
  </w:p>
</w:ft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4:01:00Z</dcterms:created>
  <dc:creator/>
  <dc:description/>
  <cp:keywords/>
  <dc:language>en-US</dc:language>
  <cp:lastModifiedBy/>
  <dcterms:modified xsi:type="dcterms:W3CDTF">2015-06-03T20:12:00Z</dcterms:modified>
  <cp:revision>1</cp:revision>
  <dc:subject>Chapter 1</dc:subject>
  <dc:title>Medical Language, 2e (Turley)</dc:title>
</cp:coreProperties>
</file>