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92028460"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84041431"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74274585"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1445811685"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349138677"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433044724"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1147158476"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64345605"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1886487176"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984403714"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638302564"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1165330083"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992462434"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926292528"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21278047"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350601459"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877535262"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438100504"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2093824213"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340048857"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677980303"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748911072"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1363904430"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621164152"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2039484738"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197298057"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1393945648"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548092445"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2137627028"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203821072"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178901103"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