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Mundo 21: 4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val="es-E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dición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Testing progra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Lección 1: Estados Unidos y Puerto Rico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Versión 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1440" w:hanging="72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Comprensión oral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cucha el itinerario para un viaje a Puerto Rico y contesta las siguientes preguntas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6 puntos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Qué es El Morro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?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Crees que El Morro está cerca o lejos de San Juan? ¿Por qué? 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ListParagraph"/>
        <w:numPr>
          <w:ilvl w:val="0"/>
          <w:numId w:val="2"/>
        </w:numPr>
        <w:spacing w:lineRule="auto" w:line="360"/>
        <w:ind w:left="180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Adónde vas a ir el segundo día? ¿Qué podrás ver allí? 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180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stando en Puerto Rico, ¿qué te gustaría ver? Identifica por lo menos dos lugares y explica por qué los visitarías. 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1440" w:hanging="72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Vocabulario </w:t>
      </w:r>
      <w:r>
        <w:rPr>
          <w:rFonts w:cs="Times New Roman" w:ascii="Times New Roman" w:hAnsi="Times New Roman"/>
          <w:sz w:val="24"/>
          <w:szCs w:val="24"/>
          <w:lang w:val="es-ES"/>
        </w:rPr>
        <w:t>Usa las palabras del banco de palabras para completar las oraciones. Presta atenci</w:t>
      </w:r>
      <w:r>
        <w:rPr>
          <w:rFonts w:cs="Times New Roman" w:ascii="Times New Roman" w:hAnsi="Times New Roman"/>
          <w:sz w:val="24"/>
          <w:szCs w:val="24"/>
        </w:rPr>
        <w:t>ón 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la conjugación y la concordanci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6 punt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cantar</w:t>
        <w:tab/>
        <w:t>espantoso</w:t>
        <w:tab/>
        <w:tab/>
        <w:t xml:space="preserve">a pesar de </w:t>
        <w:tab/>
        <w:tab/>
        <w:tab/>
        <w:t>naci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granjeros</w:t>
        <w:tab/>
        <w:t>éxitos</w:t>
        <w:tab/>
        <w:tab/>
        <w:tab/>
        <w:t>destacar</w:t>
        <w:tab/>
        <w:tab/>
        <w:tab/>
        <w:t>ritmos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 las críticas desfavorables, fue casi imposible conseguir entradas al concierto.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No pudimos dormir bien anoche por la película ______________ que miramos antes de acostarnos. 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a bomba y la plena son ____________ bien conocidos de Puerto Rico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 Óscar le _______________ la naturaleza. Por eso, va a pasar dos días explorando el parque nacional El Yunque.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Los _____________ cultivan una gran variedad de vegetales. 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La pareja celebra el  ____________ de su primer hijo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l sonido del saxofón _____________más que los otros en esta melodía.</w:t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Muchas de los películas de los Estados Unidos son ____________ en otros países, también. </w:t>
      </w:r>
    </w:p>
    <w:p>
      <w:pPr>
        <w:pStyle w:val="ListParagraph"/>
        <w:spacing w:lineRule="auto" w:line="360"/>
        <w:ind w:left="1635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ind w:left="1620" w:hanging="72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stados Unidos: gramática y cultura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Hay una gran población hispanohablante en los Estados Unidos. Lee las siguientes frases sobre la población estadounidense y completa las oraciones con los artículos definidos o indefinidos. Presta atención a la concordanci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8 puntos) </w:t>
      </w:r>
    </w:p>
    <w:p>
      <w:pPr>
        <w:pStyle w:val="ListParagraph"/>
        <w:spacing w:lineRule="auto" w:line="360"/>
        <w:ind w:left="162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spacing w:lineRule="auto" w:line="360"/>
        <w:ind w:left="234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Hay ______ cuarenta y cinco millones de hispanos que viven en _____ Estados Unidos.</w:t>
      </w:r>
    </w:p>
    <w:p>
      <w:pPr>
        <w:pStyle w:val="ListParagraph"/>
        <w:numPr>
          <w:ilvl w:val="0"/>
          <w:numId w:val="10"/>
        </w:numPr>
        <w:spacing w:lineRule="auto" w:line="360"/>
        <w:ind w:left="234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_____ población chicana vive principalmente en _____ estados del suroeste, pero también hay mucha gente chicana en Chicago.</w:t>
      </w:r>
    </w:p>
    <w:p>
      <w:pPr>
        <w:pStyle w:val="ListParagraph"/>
        <w:numPr>
          <w:ilvl w:val="0"/>
          <w:numId w:val="10"/>
        </w:numPr>
        <w:spacing w:lineRule="auto" w:line="360"/>
        <w:ind w:left="234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______ nación estadounidense es _____ de las más diversas del mundo.</w:t>
      </w:r>
    </w:p>
    <w:p>
      <w:pPr>
        <w:pStyle w:val="ListParagraph"/>
        <w:numPr>
          <w:ilvl w:val="0"/>
          <w:numId w:val="10"/>
        </w:numPr>
        <w:spacing w:lineRule="auto" w:line="360"/>
        <w:ind w:left="2340" w:hanging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Se discute mucho ______ tema de _____ inmigración en los debates.  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highlight w:val="yellow"/>
          <w:lang w:val="es-E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s-ES"/>
        </w:rPr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ntesta las siguientes preguntas sobre la historia y la situación actual de la gente hispana en los Estados Unidos y su cultura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2 puntos)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234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Quién fue Juan Ponce de León? ¿Qué creía que iba a encontrar en el Nuevo Mundo? </w:t>
      </w:r>
    </w:p>
    <w:p>
      <w:pPr>
        <w:pStyle w:val="ListParagraph"/>
        <w:spacing w:lineRule="auto" w:line="360"/>
        <w:ind w:left="2340" w:hanging="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____________________________________________________________________________________________________________________¿En qué parte de los Estados Unidos construyeron las misiones más esplendidas? ¿Para qué sirven las misiones hoy en día? </w:t>
      </w:r>
    </w:p>
    <w:p>
      <w:pPr>
        <w:pStyle w:val="ListParagraph"/>
        <w:spacing w:lineRule="auto" w:line="360"/>
        <w:ind w:left="234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2340" w:hanging="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¿Cómo se llama la capital del exilio cubano? ¿Dónde está?</w:t>
      </w:r>
    </w:p>
    <w:p>
      <w:pPr>
        <w:pStyle w:val="ListParagraph"/>
        <w:spacing w:lineRule="auto" w:line="360"/>
        <w:ind w:left="234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Puerto Rico: gramática y cultura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Escribe oraciones completas con las palabras de abajo. Conjuga los verbos en el presente y usa la forma correcta del adjetivo demostrativo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8 puntos) 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Yo / extrañar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to miss)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/ no oír / este / ritmos puertorriqueños que me encantan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quel / casa discográfica / destacar / de las demás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os miembros de la orquesta / reunirse / en / ese / sala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ú / tocar / la flauta/ con / este / orquesta.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     </w:t>
      </w: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Contesta las siguientes preguntas sobre las atracciones y la cultura de Puerto Rico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(12 puntos)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s-E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216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¿Cuál es la segunda ciudad de Puerto Rico? ¿Qué se puede hacer allí? Nombra dos atracciones.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</w:p>
    <w:p>
      <w:pPr>
        <w:pStyle w:val="ListParagraph"/>
        <w:spacing w:lineRule="auto" w:line="360"/>
        <w:ind w:left="288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216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 partir del siglo XVI, ¿en qué se basó la economía puertorriqueña?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  <w:t>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ind w:left="2160" w:hanging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Cuál fue el resultado de la guerra Hispano-Estadounidense de 1898? 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Lectura 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Lee el pasaje del poema “Esperanza muere en Los Ángeles” y contesta las preguntas que siguen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13 punto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Esperanza muere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en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Tengo una p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que salió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huyen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de la gu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pas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corriendo de la migr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por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los cerros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de Tiju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llegó a 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escondid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en el baúl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de un car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una prima que hoy se mu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se muere lejos de El Salvad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Pobre mi prima Esper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no la mató la gu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la mató la explo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$50 miserables dólares a la se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40 horas a la sem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Pobre mi prima Espera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>se está muriendo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s-E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 en Los Ánge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0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muerta la van a </w:t>
      </w:r>
      <w:r>
        <w:rPr>
          <w:rFonts w:cs="Times New Roman" w:ascii="Times New Roman" w:hAnsi="Times New Roman"/>
          <w:bCs/>
          <w:i/>
          <w:sz w:val="24"/>
          <w:szCs w:val="24"/>
          <w:lang w:val="es-ES"/>
        </w:rPr>
        <w:t>enviar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>a El Salvador</w:t>
      </w:r>
    </w:p>
    <w:p>
      <w:pPr>
        <w:pStyle w:val="ListParagraph"/>
        <w:spacing w:lineRule="auto" w:line="360"/>
        <w:ind w:left="1800" w:hanging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nmigració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2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hidden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 3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trunk,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  <w:lang w:val="es-ES"/>
        </w:rPr>
        <w:t xml:space="preserve"> 4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  <w:t>is dying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i/>
          <w:i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.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Cómo nos hace saber el poeta que Esperanza es inmigrante indocumentada?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3 puntos) 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¿Qué significado tiene la palabra “esperanza”? ¿Por qué crees que el poeta le puso este nombre al personaje del poema? ¿Cuál es la ironía?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5 puntos) 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__________________________________________________________________</w:t>
      </w:r>
    </w:p>
    <w:p>
      <w:pPr>
        <w:pStyle w:val="ListParagraph"/>
        <w:autoSpaceDE w:val="false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numPr>
          <w:ilvl w:val="0"/>
          <w:numId w:val="6"/>
        </w:numPr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¿Crees que la experiencia que se describe en el poema es única o no? ¿Por qué?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5 puntos) 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spacing w:lineRule="auto" w:line="360"/>
        <w:ind w:left="144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Escritura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Escribe un párrafo para describir a una persona de herencia hispana que tiene mucha influencia en la sociedad contemporánea de los Estados Unidos. Describe a la persona. Di en qué trabaja y de dónde es. Da tu opinión de esta persona y su papel en la vida pública de los Estados Unidos. Escribe por lo menos diez oraciones. Asegúrate de usar artículos definidos e indefinidos, verbos en el presente de indicativo, adjetivos y pronombres demostrativos y vocabulario de la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Lección 1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s-ES"/>
        </w:rPr>
        <w:t xml:space="preserve">(15 puntos) 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/>
        <w:ind w:left="180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_______________________________________________________________</w:t>
      </w:r>
    </w:p>
    <w:p>
      <w:pPr>
        <w:pStyle w:val="ListParagraph"/>
        <w:spacing w:lineRule="auto" w:line="360" w:before="0" w:after="200"/>
        <w:ind w:left="180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bre:</w:t>
      <w:tab/>
      <w:t>Fecha:</w:t>
    </w:r>
  </w:p>
  <w:p>
    <w:pPr>
      <w:pStyle w:val="Header"/>
      <w:rPr>
        <w:rFonts w:cs="Calibri"/>
      </w:rPr>
    </w:pPr>
    <w:r>
      <w:rPr>
        <w:rFonts w:cs="Calibri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41:00Z</dcterms:created>
  <dc:creator>Karen</dc:creator>
  <dc:description/>
  <dc:language>en-US</dc:language>
  <cp:lastModifiedBy>Brand, Patrick D</cp:lastModifiedBy>
  <dcterms:modified xsi:type="dcterms:W3CDTF">2011-02-04T21:41:00Z</dcterms:modified>
  <cp:revision>2</cp:revision>
  <dc:subject/>
  <dc:title/>
</cp:coreProperties>
</file>