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92517618"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730606332"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475994568"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053281744"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925636563"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944209068"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717207250"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576269853"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710467654"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446907465"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728893995"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725093883"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210635919"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639921327"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355264242"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693559576"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273720920"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067748467"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957597303"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68350725"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6313624"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270029867"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744864296"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980860357"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