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1683425806"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1215849276"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2094606092"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