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871369246"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596917340"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492753232"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95736814"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634379322"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489785689"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786556517"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2123855439"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527657535"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236467463"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19496202"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94282765"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1569018529"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1889262520"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1340040154"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1701599397"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1331069608"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