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pBdr>
          <w:bottom w:val="single" w:sz="48" w:space="0" w:color="000000"/>
        </w:pBdr>
        <w:suppressAutoHyphens w:val="true"/>
        <w:autoSpaceDE w:val="false"/>
        <w:spacing w:lineRule="auto" w:line="240" w:before="0" w:after="0"/>
        <w:rPr>
          <w:color w:val="000000"/>
          <w:sz w:val="2"/>
          <w:szCs w:val="2"/>
        </w:rPr>
      </w:pPr>
      <w:r>
        <w:rPr>
          <w:b/>
          <w:bCs/>
          <w:color w:val="000000"/>
          <w:sz w:val="26"/>
          <w:szCs w:val="26"/>
        </w:rPr>
        <w:t>Chapter 1 Ten Principles of Economics</w:t>
      </w:r>
    </w:p>
    <w:p>
      <w:pPr>
        <w:pStyle w:val="Sectionhead"/>
        <w:rPr>
          <w:sz w:val="2"/>
          <w:szCs w:val="2"/>
        </w:rPr>
      </w:pPr>
      <w:r>
        <w:rPr/>
        <w:t>Multiple Choice</w:t>
      </w:r>
    </w:p>
    <w:p>
      <w:pPr>
        <w:pStyle w:val="Normal"/>
        <w:keepNext w:val="true"/>
        <w:tabs>
          <w:tab w:val="clear" w:pos="720"/>
          <w:tab w:val="decimal" w:pos="360" w:leader="none"/>
        </w:tabs>
        <w:spacing w:lineRule="auto" w:line="240" w:before="120" w:after="0"/>
        <w:ind w:left="475" w:hanging="475"/>
        <w:rPr/>
      </w:pPr>
      <w:r>
        <w:rPr>
          <w:color w:val="000000"/>
        </w:rPr>
        <w:tab/>
        <w:t>1.</w:t>
      </w:r>
      <w:r>
        <w:rPr/>
        <w:tab/>
        <w:t>The English word that comes from the Greek word for "one who manages a household"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w:t>
        <w:tab/>
        <w:t xml:space="preserve">The word “economy” comes from the Greek word </w:t>
      </w:r>
      <w:r>
        <w:rPr>
          <w:i/>
          <w:iCs/>
          <w:color w:val="000000"/>
        </w:rPr>
        <w:t>oikonomos</w:t>
      </w:r>
      <w:r>
        <w:rPr/>
        <w:t xml:space="preserve">, which mean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enviro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nages a househ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t>
            </w:r>
            <w:r>
              <w:rPr>
                <w:color w:val="000000"/>
              </w:rPr>
              <w:t>one who makes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y</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w:t>
      </w:r>
      <w:r>
        <w:rPr/>
        <w:tab/>
        <w:t xml:space="preserve">Resources ar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but plentiful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but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e for households and scarce for econom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entiful for households and plentiful for econom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s | Scarcity</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w:t>
        <w:tab/>
        <w:t>In considering how to allocate its scarce resources among its various members, a household consid</w:t>
      </w:r>
      <w:r>
        <w:rPr/>
        <w:t>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abi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eff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s desir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w:t>
      </w:r>
      <w:r>
        <w:rPr/>
        <w:tab/>
        <w:t>Economics deals primarily with the concep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v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nking.</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w:t>
      </w:r>
      <w:r>
        <w:rPr/>
        <w:tab/>
        <w:t>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ord economy comes from the Greek word for “rational think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sts study the management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economists believe that people pursue their best interests, they are not interested in how people intera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w:t>
      </w:r>
      <w:r>
        <w:rPr/>
        <w:tab/>
        <w:t>The overriding reason why households and societies face many decision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nd services are not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s fluctuate with business cyc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y nature, tend to disagre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w:t>
        <w:tab/>
        <w:t xml:space="preserve">The phenomenon of </w:t>
      </w:r>
      <w:r>
        <w:rPr>
          <w:i/>
          <w:iCs/>
          <w:color w:val="000000"/>
        </w:rPr>
        <w:t>scarcity</w:t>
      </w:r>
      <w:r>
        <w:rPr/>
        <w:t xml:space="preserve"> stems from the fact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st economies’ production methods are not very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most economies, wealthy people consume disproportionate quantities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restrict production of too many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ources are limi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w:t>
      </w:r>
      <w:r>
        <w:rPr/>
        <w:tab/>
        <w:t>Approximately what percentage of the world's economies experience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8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w:t>
        <w:tab/>
        <w:t>When a society cannot produce all the goods and services people wish to have, it is said that the economy is expe</w:t>
      </w:r>
      <w:r>
        <w:rPr/>
        <w:t>rienc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rplu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qua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1.</w:t>
      </w:r>
      <w:r>
        <w:rPr/>
        <w:tab/>
        <w:t>Which of the following products would be considered scar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ob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seballs autographed by Babe Ru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ick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2.</w:t>
      </w:r>
      <w:r>
        <w:rPr/>
        <w:tab/>
        <w:t>Economics is the study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meth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society manages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households decide who performs which tas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action of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es | Scarcity</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3.</w:t>
      </w:r>
      <w:r>
        <w:rPr/>
        <w:tab/>
        <w:t>In most societies, resources are allocat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ngle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mall number of 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firms that use resources to provid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mbined actions of millions of households and firm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Resource allocation</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4.</w:t>
      </w:r>
      <w:r>
        <w:rPr/>
        <w:tab/>
        <w:t>Oil is considered to be a non-renewable energy source.  Oi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n unlimited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scarc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not a productive resou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 opportunity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5.</w:t>
        <w:tab/>
        <w:t xml:space="preserve">Which of the following is </w:t>
      </w:r>
      <w:r>
        <w:rPr>
          <w:i/>
          <w:iCs/>
          <w:color w:val="000000"/>
        </w:rPr>
        <w:t>not</w:t>
      </w:r>
      <w:r>
        <w:rPr/>
        <w:t xml:space="preserve"> an example of scarc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some people can afford to buy a Ferrar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individual in society cannot attain the highest standard of living to which he or she might aspi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g has an unlimited supply of apples in his orc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a household cannot get everything he or she wa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6.</w:t>
      </w:r>
      <w:r>
        <w:rPr/>
        <w:tab/>
        <w:t>Which of the following is a decision that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people w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people bu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how much money people save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7.</w:t>
      </w:r>
      <w:r>
        <w:rPr/>
        <w:tab/>
        <w:t>Which of the following is an example of something economists stud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te chooses to work overtime to earn extra income for her fami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yan sells his economics textbook from last semester to his roommate for half the price of a new textboo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mployment rate in the United States is at its highest level in over fifty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Economics</w:t>
        <w:tab/>
        <w:t>MSC:</w:t>
        <w:tab/>
        <w:t>Interpretive</w:t>
      </w:r>
    </w:p>
    <w:p>
      <w:pPr>
        <w:pStyle w:val="Sectionhead"/>
        <w:keepNext w:val="true"/>
        <w:rPr/>
      </w:pPr>
      <w:r>
        <w:rPr/>
        <w:t>How People Make Decisions</w:t>
      </w:r>
    </w:p>
    <w:p>
      <w:pPr>
        <w:pStyle w:val="Normal"/>
        <w:keepNext w:val="true"/>
        <w:tabs>
          <w:tab w:val="clear" w:pos="720"/>
          <w:tab w:val="decimal" w:pos="360" w:leader="none"/>
        </w:tabs>
        <w:spacing w:lineRule="auto" w:line="240" w:before="120" w:after="0"/>
        <w:ind w:left="475" w:hanging="475"/>
        <w:rPr/>
      </w:pPr>
      <w:r>
        <w:rPr>
          <w:color w:val="000000"/>
        </w:rPr>
        <w:tab/>
        <w:t>1.</w:t>
      </w:r>
      <w:r>
        <w:rPr/>
        <w:tab/>
        <w:t>The adage, "There is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people on welfare have to pay for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s always increa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costs are included in the price of a produ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w:t>
      </w:r>
      <w:r>
        <w:rPr/>
        <w:tab/>
        <w:t>The adage, "There is no such thing as a free lunch," is used to illustrate the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ods are scar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me must be ear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face many deci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w:t>
      </w:r>
      <w:r>
        <w:rPr/>
        <w:tab/>
        <w:t>The phrase “no such thing as a free lunch” mea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must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w:t>
      </w:r>
      <w:r>
        <w:rPr/>
        <w:tab/>
        <w:t>Which of the following statements best represents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lissa can attend the concert only if she takes her sister with 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g is hungry and home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an must repair the tire on his bike before he can ride it to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ndra must decide between going to Colorado or Cancun for spring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w:t>
        <w:tab/>
        <w:t xml:space="preserve">Which of the following examples does </w:t>
      </w:r>
      <w:r>
        <w:rPr>
          <w:i/>
          <w:iCs/>
          <w:color w:val="000000"/>
        </w:rPr>
        <w:t>not</w:t>
      </w:r>
      <w:r>
        <w:rPr/>
        <w:t xml:space="preserve"> illustrate the principle represented by the adage, "There is no such thing as a free lun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needs to pay his rent and his electric bi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te must choose between buying a new flat screen television and buying his textbooks for this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vin must decide between studying for his economics exam and working at his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sa can spend her money on a new sweater or a pair of jea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w:t>
      </w:r>
      <w:r>
        <w:rPr/>
        <w:tab/>
        <w:t>The principle that "people face tradeoffs"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w:t>
      </w:r>
      <w:r>
        <w:rPr/>
        <w:tab/>
        <w:t>Sophia is planning her activities for a hot summer day.  She would like to go to the local swimming pool and see the latest blockbuster movie, but because she can only get tickets to the movie for the same time that the pool is open she can only choose one activity.  This illustrates the basic principl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efficiency sometimes come at the expense of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w:t>
        <w:tab/>
        <w:t>Mitch has $100 to spend and wants to buy either a new amplifier for his guitar or a new mp3 player to listen to music while working out.  Both the amplifier and the mp3 player cost $100, so he can only buy one.  This illu</w:t>
      </w:r>
      <w:r>
        <w:rPr/>
        <w:t>strates the basic concep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w:t>
      </w:r>
      <w:r>
        <w:rPr/>
        <w:tab/>
        <w:t>Guns and butter are used to represent the classic societal tradeoff between spending 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urable and nondurable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s and expo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al defense and consumer goo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 enforcement and agricult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w:t>
      </w:r>
      <w:r>
        <w:rPr/>
        <w:tab/>
        <w:t>A tradeoff exists between a clean environment and a higher level of income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ies show that individuals with higher levels of income pollute less than low-income 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orts to reduce pollution typically are not completely successfu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reduce pollution raise costs of production and reduce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ing individuals to clean up pollution causes increases in employment and in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1.</w:t>
      </w:r>
      <w:r>
        <w:rPr/>
        <w:tab/>
        <w:t xml:space="preserve">While pollution regulations yield the benefit of a cleaner environment and the improved health that comes with it, the regulations come at the cost of reducing the incomes of the regulated firms’ owners, workers, and customers.  This statement illustrates the principle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2.</w:t>
      </w:r>
      <w:r>
        <w:rPr/>
        <w:tab/>
        <w:t>When society requires that firms reduce pollution,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because of reduced incomes to the firms' owners and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radeoff only if some firms are forced to c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the cost of reducing pollution falls only on the firms affected by the requir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since everyone benefits from reduced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3.</w:t>
        <w:tab/>
        <w:t xml:space="preserve">Economists use the word </w:t>
      </w:r>
      <w:r>
        <w:rPr>
          <w:i/>
          <w:iCs/>
          <w:color w:val="000000"/>
        </w:rPr>
        <w:t>equality</w:t>
      </w:r>
      <w:r>
        <w:rPr/>
        <w:t xml:space="preserve"> to describe a situation in whic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the sam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ach member of society has access to abundant quantities of goods and services, regardless of his or her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resources are used efficient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4.</w:t>
      </w:r>
      <w:r>
        <w:rPr/>
        <w:tab/>
        <w:t>Efficiency mean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conserving resources in order to save them for the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goods and services are distributed fairly, though not necessarily equally, among society's memb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is getting the maximum benefits from its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5.</w:t>
      </w:r>
      <w:r>
        <w:rPr/>
        <w:tab/>
        <w:t>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much a society can produce with its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d equality both refer to how fairly the benefits from using resources are distributed between members of a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much a society can produce with its resources.  Equality refers to how evenly the benefits from using resources are distributed among members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how evenly the benefits from using resources are distributed between members of society.  Equality refers to how much a society can produce with its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6.</w:t>
        <w:tab/>
        <w:t>The terms equality and efficiency are similar in that they both refer to benefits to society.  However they are differ</w:t>
      </w:r>
      <w:r>
        <w:rPr/>
        <w:t>ent in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uniform distribution of those benefits and efficiency refers to maximizing benefits from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maximizing benefits from scarce resources and efficiency refers to uniform distribution of thos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everyone facing identical tradeoffs and efficiency refers to the opportunity cost of the benef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refers to the opportunity cost of the benefits and efficiency refers to everyone facing identical tradeoff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7.</w:t>
      </w:r>
      <w:r>
        <w:rPr/>
        <w:tab/>
        <w:t>Which of the following phrases best captures the notion of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solute fair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 distrib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able outco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8.</w:t>
        <w:tab/>
        <w:t xml:space="preserve">Which of the following words and phrases best captures the notion of </w:t>
      </w:r>
      <w:r>
        <w:rPr>
          <w:i/>
          <w:iCs/>
          <w:color w:val="000000"/>
        </w:rPr>
        <w:t>equality</w:t>
      </w:r>
      <w:r>
        <w:rPr/>
        <w: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 was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ximum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me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9.</w:t>
      </w:r>
      <w:r>
        <w:rPr/>
        <w:tab/>
        <w:t>The property of society getting the most it can from its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0.</w:t>
        <w:tab/>
        <w:t>A typical society strives to get the most it can from its scarce resources. At the same time, the socie</w:t>
      </w:r>
      <w:r>
        <w:rPr/>
        <w:t>ty attempts to distribute the benefits of those resources to the members of the society in a fair manner. In other words, the society faces a tradeoff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ns and but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 and leisu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1.</w:t>
      </w:r>
      <w:r>
        <w:rPr/>
        <w:tab/>
        <w:t>Which of the following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refers to the size of the economic pie; equality refers to how the pie is divi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usually improve upon both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s long as the economic pie continually gets larger, no one will have to go hung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and equality can both be achieved if the economic pie is cut into equal pie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2.</w:t>
      </w:r>
      <w:r>
        <w:rPr/>
        <w:tab/>
        <w:t>As a result of a successful attempt by government to cut the economic pie into more equal sl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larger, and there will be more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ie gets smaller, and there will be less pie over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ncreases the reward for working hard, resulting in people producing mor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se who earn more income pay less in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23.</w:t>
      </w:r>
      <w:r>
        <w:rPr/>
        <w:tab/>
        <w:t>When the government redistributes income from the wealthy to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is improved, but equality is no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wealthy people and poor people benefit direc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work less and produce fewe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collects more revenue in tota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4.</w:t>
      </w:r>
      <w:r>
        <w:rPr/>
        <w:tab/>
        <w:t>When the government attempts to improve equality in an economy the result is oft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overall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ditional government revenue since overall income will increa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5.</w:t>
        <w:tab/>
        <w:t>When the government implements programs such as progressive income tax rates, which of the follow</w:t>
      </w:r>
      <w:r>
        <w:rPr/>
        <w:t>ing is likely to occ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increased and efficiency is de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is decreased and efficiency is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6.</w:t>
      </w:r>
      <w:r>
        <w:rPr/>
        <w:tab/>
        <w:t>A likely effect of government policies that redistribute income and wealth from the wealthy to the poor is that those polic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the reward for working h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7.</w:t>
        <w:tab/>
        <w:t>Government policies designed to equalize the distribution of economic well-being in</w:t>
      </w:r>
      <w:r>
        <w:rPr/>
        <w:t>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8.</w:t>
      </w:r>
      <w:r>
        <w:rPr/>
        <w:tab/>
        <w:t>Government policies resulting in reduced efficiency include</w:t>
      </w:r>
    </w:p>
    <w:tbl>
      <w:tblPr>
        <w:tblW w:w="8595" w:type="dxa"/>
        <w:jc w:val="left"/>
        <w:tblInd w:w="295" w:type="dxa"/>
        <w:tblLayout w:type="fixed"/>
        <w:tblCellMar>
          <w:top w:w="0" w:type="dxa"/>
          <w:left w:w="180" w:type="dxa"/>
          <w:bottom w:w="0" w:type="dxa"/>
          <w:right w:w="180" w:type="dxa"/>
        </w:tblCellMar>
      </w:tblPr>
      <w:tblGrid>
        <w:gridCol w:w="135"/>
        <w:gridCol w:w="360"/>
        <w:gridCol w:w="225"/>
        <w:gridCol w:w="7848"/>
        <w:gridCol w:w="27"/>
      </w:tblGrid>
      <w:tr>
        <w:trPr>
          <w:trHeight w:val="240" w:hRule="atLeast"/>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the welfare system</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unemployment insurance</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720" w:type="dxa"/>
            <w:gridSpan w:val="3"/>
            <w:tcBorders/>
          </w:tcPr>
          <w:p>
            <w:pPr>
              <w:pStyle w:val="Normal"/>
              <w:keepNext w:val="true"/>
              <w:keepLines/>
              <w:suppressAutoHyphens w:val="true"/>
              <w:autoSpaceDE w:val="false"/>
              <w:spacing w:lineRule="auto" w:line="240" w:before="0" w:after="0"/>
              <w:jc w:val="right"/>
              <w:rPr>
                <w:color w:val="000000"/>
              </w:rPr>
            </w:pPr>
            <w:r>
              <w:rPr>
                <w:color w:val="000000"/>
              </w:rPr>
              <w:t>(iii)</w:t>
            </w:r>
          </w:p>
        </w:tc>
        <w:tc>
          <w:tcPr>
            <w:tcW w:w="7848" w:type="dxa"/>
            <w:tcBorders/>
          </w:tcPr>
          <w:p>
            <w:pPr>
              <w:pStyle w:val="Normal"/>
              <w:keepNext w:val="true"/>
              <w:keepLines/>
              <w:suppressAutoHyphens w:val="true"/>
              <w:autoSpaceDE w:val="false"/>
              <w:spacing w:lineRule="auto" w:line="240" w:before="0" w:after="0"/>
              <w:rPr>
                <w:color w:val="000000"/>
              </w:rPr>
            </w:pPr>
            <w:r>
              <w:rPr>
                <w:color w:val="000000"/>
              </w:rPr>
              <w:t>progressive income tax</w:t>
            </w:r>
          </w:p>
        </w:tc>
        <w:tc>
          <w:tcPr>
            <w:tcW w:w="27" w:type="dxa"/>
            <w:tcBorders/>
            <w:tcMar>
              <w:left w:w="0" w:type="dxa"/>
              <w:right w:w="0" w:type="dxa"/>
            </w:tcMar>
          </w:tcPr>
          <w:p>
            <w:pPr>
              <w:pStyle w:val="Normal"/>
              <w:snapToGrid w:val="false"/>
              <w:spacing w:before="0" w:after="200"/>
              <w:rPr>
                <w:color w:val="000000"/>
              </w:rPr>
            </w:pPr>
            <w:r>
              <w:rPr>
                <w:color w:val="000000"/>
              </w:rPr>
            </w:r>
          </w:p>
        </w:tc>
      </w:tr>
      <w:tr>
        <w:trPr/>
        <w:tc>
          <w:tcPr>
            <w:tcW w:w="135" w:type="dxa"/>
            <w:tcBorders/>
            <w:tcMar>
              <w:left w:w="0" w:type="dxa"/>
              <w:right w:w="0" w:type="dxa"/>
            </w:tcMar>
          </w:tcPr>
          <w:p>
            <w:pPr>
              <w:pStyle w:val="TableContents"/>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a.</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b.</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c.</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and (ii) only</w:t>
            </w:r>
          </w:p>
        </w:tc>
      </w:tr>
      <w:tr>
        <w:trPr/>
        <w:tc>
          <w:tcPr>
            <w:tcW w:w="135" w:type="dxa"/>
            <w:tcBorders/>
            <w:tcMar>
              <w:left w:w="0" w:type="dxa"/>
              <w:right w:w="0" w:type="dxa"/>
            </w:tcMar>
          </w:tcPr>
          <w:p>
            <w:pPr>
              <w:pStyle w:val="Normal"/>
              <w:spacing w:before="0" w:after="200"/>
              <w:rPr>
                <w:color w:val="000000"/>
              </w:rPr>
            </w:pPr>
            <w:r>
              <w:rPr>
                <w:color w:val="000000"/>
              </w:rPr>
            </w:r>
          </w:p>
        </w:tc>
        <w:tc>
          <w:tcPr>
            <w:tcW w:w="360" w:type="dxa"/>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d.</w:t>
            </w:r>
          </w:p>
        </w:tc>
        <w:tc>
          <w:tcPr>
            <w:tcW w:w="8100" w:type="dxa"/>
            <w:gridSpan w:val="3"/>
            <w:tcBorders/>
            <w:tcMar>
              <w:left w:w="45" w:type="dxa"/>
              <w:right w:w="45" w:type="dxa"/>
            </w:tcMar>
          </w:tcPr>
          <w:p>
            <w:pPr>
              <w:pStyle w:val="Normal"/>
              <w:keepNext w:val="true"/>
              <w:keepLines/>
              <w:suppressAutoHyphens w:val="true"/>
              <w:autoSpaceDE w:val="false"/>
              <w:spacing w:lineRule="auto" w:line="240" w:before="0" w:after="0"/>
              <w:rPr>
                <w:color w:val="000000"/>
              </w:rPr>
            </w:pPr>
            <w:r>
              <w:rPr>
                <w:color w:val="000000"/>
              </w:rPr>
              <w:t>(i), (ii), and (iii)</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9.</w:t>
      </w:r>
      <w:r>
        <w:rPr/>
        <w:tab/>
        <w:t>When government policies are enact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 can usually be enhanced without an efficiency loss, but efficiency can never be enhanced without a reduction in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 can usually be enhanced without a reduction in equality, but equality can never be enhanced without an efficiency lo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always the case that either efficiency and equality are both enhanced, or efficiency and equality are both diminish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0.</w:t>
      </w:r>
      <w:r>
        <w:rPr/>
        <w:tab/>
        <w:t>Senator Brown wants to increase taxes on people with high incomes and use the money to help the poor. Senator Johnson argues that such a tax will discourage successful people from working and will therefore make society worse off. An economist would say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Br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 should agree with Senator John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ood decision requires that we recognize both viewpoi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no tradeoffs between equity and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1.</w:t>
        <w:tab/>
        <w:t>Senator Green argues that replacing the income tax with a national sales tax would increase the level of output.  Senator Brown objects that this policy would benefit the rich at the ex</w:t>
      </w:r>
      <w:r>
        <w:rPr/>
        <w:t>pense of the poo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Senators’ arguments are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quality, while Senator Brown’s argument is primarily about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nator Green’s argument is primarily about efficiency, while Senator Brown’s argument is primarily about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2.</w:t>
        <w:tab/>
        <w:t>Suppose the government taxes the wealthy at a higher rate than it taxes the poor and then develops pro</w:t>
      </w:r>
      <w:r>
        <w:rPr/>
        <w:t>grams to redistribute the tax revenue from the wealthy to the poor.  This redistribution of wealt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and more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fficient but less equal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more equal but less efficient for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ess equal and less efficient for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3.</w:t>
        <w:tab/>
        <w:t>The government has just passed a law requiring that all residents earn the same annual income regard</w:t>
      </w:r>
      <w:r>
        <w:rPr/>
        <w:t>less of work effort.  This law is likely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and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efficiency but de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but increas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 efficiency and decrease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4.</w:t>
      </w:r>
      <w:r>
        <w:rPr/>
        <w:tab/>
        <w:t>The opportunity cost of an item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hours needed to earn money to buy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that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less than the dollar value of the i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value of the ite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5.</w:t>
      </w:r>
      <w:r>
        <w:rPr/>
        <w:tab/>
        <w:t>In economics, the cost of someth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ollar amount of obtain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measured in units of time given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ften impossible to quantify, even in princip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6.</w:t>
      </w:r>
      <w:r>
        <w:rPr/>
        <w:tab/>
        <w:t>What you give up to obtain an item is called you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icit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netar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irect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7.</w:t>
      </w:r>
      <w:r>
        <w:rPr/>
        <w:tab/>
        <w:t>Which of the following is correct concerning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pt to the extent that you pay more for them, opportunity costs should not include the cost of things you would have purchased anyw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mpute opportunity costs, you should subtract benefits fro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s and the idea of trade-offs are not closely rel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should compare various options without considering opportunity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8.</w:t>
      </w:r>
      <w:r>
        <w:rPr/>
        <w:tab/>
        <w:t>High-school athletes who skip college to become professional athlet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bviously do not understand the value of a college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do so because they cannot get in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stand that the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making a rational decision since the marginal benefits of college outweigh the marginal costs of college for high-school athle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9.</w:t>
      </w:r>
      <w:r>
        <w:rPr/>
        <w:tab/>
        <w:t>When computing the opportunity cost of attending a concer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and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ice you pay for the ticket, but not the value of you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your time, but not the price you pay for the tic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price of the ticket nor the value of your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0.</w:t>
      </w:r>
      <w:r>
        <w:rPr/>
        <w:tab/>
        <w:t>Denise decides to spend three hours working overtime rather than watching a video with her friends. She earns $10 an hour. Her opportunity cost of work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she earns wor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 minus the enjoyment she would have received from watching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she would have received had she watched the vide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would have received less than $30 of enjoyment from the vide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1.</w:t>
        <w:tab/>
        <w:t>Ellie decides to spend two hours taking a nap rather than attending her classes. Her op</w:t>
      </w:r>
      <w:r>
        <w:rPr/>
        <w:t>portunity cost of napp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knowledge she would have received had she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24 she could have earned if she had worked at her job for those two hou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her nap less the value of attending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hing, since she valued sleep more than attendance at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2.</w:t>
        <w:tab/>
        <w:t>Ed spends an hour studying instead of watching tv with his friends. The opportunity cost to him of stud</w:t>
      </w:r>
      <w:r>
        <w:rPr/>
        <w:t>y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for the hou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mprovement in his grades from studying minus the enjoyment of watching tv.</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joyment he would have received if he had watched tv with his frien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Ed chose to study rather than to watch tv, the value of studying must have been greater than the value of watching tv.</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3.</w:t>
      </w:r>
      <w:r>
        <w:rPr/>
        <w:tab/>
        <w:t>For most students, the largest single cost of a college educat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ges given up to attend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uition, fees, and book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om and boa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nsportation, parking, and entertai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4.</w:t>
      </w:r>
      <w:r>
        <w:rPr/>
        <w:tab/>
        <w:t>The opportunity cost of going to colleg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pent on food, clothing, books, transportation, tuition, lodging, and other expen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the best opportunity a student gives up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for students who are fortunate enough to have all of their college expenses paid by someone el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zero, since a college education will allow a student to earn a larger income after gradu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5.</w:t>
        <w:tab/>
        <w:t xml:space="preserve">Which of the following is </w:t>
      </w:r>
      <w:r>
        <w:rPr>
          <w:i/>
          <w:iCs/>
          <w:color w:val="000000"/>
        </w:rPr>
        <w:t xml:space="preserve">not </w:t>
      </w:r>
      <w:r>
        <w:rPr/>
        <w:t>an example of the opportunity cost of going to schoo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could have earned by working if he had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ap a student could have enjoyed if he had not attended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arty a student could have enjoyed if he had not stayed in to study for his ex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oney a student spends on rent for his apartment while attending schoo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6.</w:t>
      </w:r>
      <w:r>
        <w:rPr/>
        <w:tab/>
        <w:t xml:space="preserve">For a college student who wishes to calculate the true costs of going to college, the costs of room and board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in full, regardless of the costs of eating and sleeping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be counted only to the extent that they are more expensive at college than elsewhe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ually exceed the opportunity cost of going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lus the cost of tuition, equals the opportunity cost of going to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7.</w:t>
        <w:tab/>
        <w:t>When you calculate your true costs of going to college, what portion of your room-and-board ex</w:t>
      </w:r>
      <w:r>
        <w:rPr/>
        <w:t>penses should be includ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r full room-and-board expenses should always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your room-and-board expenses should ever be includ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income you earn while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ou should include only the amount by which your room-and-board expenses exceed the expenses for rent and food if you were not in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8.</w:t>
        <w:tab/>
        <w:t xml:space="preserve">Suppose after graduating from college you get a job working at a bank earning $30,000 per year.  After two years of working at the bank earning the same salary, you have an opportunity to enroll in a one-year graduate program that would require you to quit your job at the bank.  Which of the following should </w:t>
      </w:r>
      <w:r>
        <w:rPr>
          <w:i/>
          <w:iCs/>
          <w:color w:val="000000"/>
        </w:rPr>
        <w:t>not</w:t>
      </w:r>
      <w:r>
        <w:rPr>
          <w:color w:val="000000"/>
        </w:rPr>
        <w:t xml:space="preserve"> be included in a calcula</w:t>
      </w:r>
      <w:r>
        <w:rPr/>
        <w:t>tion of your op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 and books to attend the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30,000 salary that you could have earned if you retained your job at the ba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45,000 salary that you will be able to earn after having completed your graduat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insurance coverage and other employee benefits you would have received if you retained your job at the ban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9.</w:t>
      </w:r>
      <w:r>
        <w:rPr/>
        <w:tab/>
        <w:t>For which of the following individuals would the opportunity cost of going to college be highe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romising young mathematician who will command a high salary once she earns her college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ith average grades who has never held a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mous, highly-paid actor who wants to take time away from show business to finish college and earn a degre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udent who is the best player on his college basketball team, but who lacks the skills necessary to play professional basketba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0.</w:t>
        <w:tab/>
        <w:t>Maureen’s college raises the cost of room and board per semester.  This increase raises Maureen’s op</w:t>
      </w:r>
      <w:r>
        <w:rPr/>
        <w:t>portunity cost of attending colleg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n if the amount she would have to pay for room and board if she didn’t attend college rose by the same amount.  An increase in opportunity cost increas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reduces Maureen’s incentive to attend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amount she would have to pay for room and board if she didn’t attend college rose by less than the increase in the amount her college charges.  An increase in opportunity cost increases Maureen’s incentive to attend colleg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1.</w:t>
        <w:tab/>
        <w:t xml:space="preserve">When calculating the cost of college, which of the following should you probably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u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would have earned had you not gone to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rent for your off-campus apar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2.</w:t>
        <w:tab/>
        <w:t>When calculating the cost of college, which of the following should you probably in</w:t>
      </w:r>
      <w:r>
        <w:rPr/>
        <w:t>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your meal plan for the cafeter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books required for college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you earn at your part-time jo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living in the dormito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3.</w:t>
      </w:r>
      <w:r>
        <w:rPr/>
        <w:tab/>
        <w:t>Suppose your college institutes a new policy requiring you to pay for a permit to park your car in a campus parking lo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part of the opportunity cost of attending college if you would not have to pay for parking otherw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half of the cost of the parking permit is part of the opportunity cost of attending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the parking permit is not part of the opportunity cost of attending college under any circumstan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4.</w:t>
        <w:tab/>
        <w:t>You have driven 500 miles on a vacation and then you notice that you are only 25 miles from an attraction you hadn’t known about, but would really like to see.  In computing the opportu</w:t>
      </w:r>
      <w:r>
        <w:rPr/>
        <w:t>nity cost of visiting this attraction you had not planned to visit, you should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cost of driving the first 500 and the next 25 mi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first 500 miles, but not the cost of driving the next 2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driving the next 25 miles, but not the cost of driving the first 5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cost of driving the first 500 miles nor the cost of driving the next 25 mil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lineRule="auto" w:line="240" w:before="120" w:after="0"/>
        <w:ind w:left="475" w:hanging="475"/>
        <w:rPr/>
      </w:pPr>
      <w:r>
        <w:rPr>
          <w:color w:val="000000"/>
        </w:rPr>
        <w:tab/>
        <w:t>55.</w:t>
      </w:r>
      <w:r>
        <w:rPr/>
        <w:tab/>
        <w:t>Shane receives $100 as a birthday gift. In deciding how to spend the money, he narrows his options down to four choices: Option A, Option B, Option C, and Option D. Each option costs $100. Finally he decides on Option B. The opportunity cost of this decision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the option he would have chosen had Option B not been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to Shane of Options A, C and D combin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6.</w:t>
      </w:r>
      <w:r>
        <w:rPr/>
        <w:tab/>
        <w:t>College-age athletes who drop out of college to play professional spor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not rational decision 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well aware that their opportunity cost of attending college is very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concerned more about present circumstances than their fu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derestimate the value of a college educ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7.</w:t>
      </w:r>
      <w:r>
        <w:rPr/>
        <w:tab/>
        <w:t xml:space="preserve">A rational decisionmake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marginal changes and focuses instead on “the big pict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gnores the likely effects of government policies when he or she makes cho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marginal benefit of that action exceeds the marginal cost of that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kes an action only if the combined benefits of that action and previous actions exceed the combined costs of that action and previous ac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8.</w:t>
      </w:r>
      <w:r>
        <w:rPr/>
        <w:tab/>
        <w:t>A rational decision maker takes an action only if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benefit is greater than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 is greater than both the average cost an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9.</w:t>
      </w:r>
      <w:r>
        <w:rPr/>
        <w:tab/>
        <w:t>A rational decisionmaker takes an action if and only i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the action exceeds the marginal cos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exceeds the marginal benefit of the a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the action is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pportunity cost of the action is zer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0.</w:t>
      </w:r>
      <w:r>
        <w:rPr/>
        <w:tab/>
        <w:t>Rational people make decisions at the margin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llowing marginal tradi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having in a random fash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nking in black-and-white te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ing marginal costs and marginal benefi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1.</w:t>
      </w:r>
      <w:r>
        <w:rPr/>
        <w:tab/>
        <w:t>Making rational decisions "at the margin" means that peop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those decisions that do not impose a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aluate how easily a decision can be reversed if problems a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marginal costs and marginal benefits of each decis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ways calculate the dollar costs for each dec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2.</w:t>
      </w:r>
      <w:r>
        <w:rPr/>
        <w:tab/>
        <w:t>A marginal change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that involves little, if anything, that is impor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rge, significant adjust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for the worse, and so it is usually a short-term chan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incremental adjus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3.</w:t>
      </w:r>
      <w:r>
        <w:rPr/>
        <w:tab/>
        <w:t>People are willing to pay more for a diamond than for a bottle of water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producing an extra diamond far exceeds the marginal cost of producing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an extra diamond far exceeds the marginal benefit of an extra bottle of wa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ers of diamonds have a much greater ability to manipulate diamond prices than producers of water have to manipulate water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water prices are held artificially low by governments, since water is necessary for life. </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4.</w:t>
      </w:r>
      <w:r>
        <w:rPr/>
        <w:tab/>
        <w:t>It costs a company $50,000 to produce 5000 beach towels.  The company’s cost will be $50,009 if it produces an additional beach towel.  If the company produces 5,000 beach towels th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greater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and its marginal cost are equa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s average cost is less than its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information to compute average and marginal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65.</w:t>
      </w:r>
      <w:r>
        <w:rPr/>
        <w:tab/>
        <w:t>The marginal benefit Colin gets from eating a fourth slice of pizza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our slices of pizza minus the total benefit Colin gets from eating three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eating four slices of pizz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than the marginal cost of eating the fourth slice of pizza since he chose to eat the fourth sl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olin gets from eating five slices of pizza minus the total benefit Colin gets from eating four slices of pizz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6.</w:t>
      </w:r>
      <w:r>
        <w:rPr/>
        <w:tab/>
        <w:t>The marginal benefit Claire gets from purchasing a third pair of flip-flops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ame as the total benefit of purchasing three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the marginal cost of purchasing the third pair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three pairs of flip-flops minus the total benefit she gets from purchasing two pairs of flip-fl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benefit Claire gets from purchasing four pairs of flip-flops minus the total benefit she gets from purchasing three pairs of flip-fl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7.</w:t>
      </w:r>
      <w:r>
        <w:rPr/>
        <w:tab/>
        <w:t>Caroline eats two bananas during a particular day. The marginal benefit she enjoys from eating the second banan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Caroline enjoys by eating two bananas minus the total benefit she would have enjoyed by eating just the first ban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Caroline’s marginal cost of the first and second banan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es not depend on how many bananas Caroline has already eat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8.</w:t>
        <w:tab/>
        <w:t>After much consideration, you have chosen Cancun over Ft. Lauderdale as your Spring Break destina</w:t>
      </w:r>
      <w:r>
        <w:rPr/>
        <w:t>tion this year. However, Spring Break is still months away, and you may reverse this decision. Which of the fol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Cancu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Cancun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Ft. Lauderdale de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Ft. Lauderdale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9.</w:t>
        <w:tab/>
        <w:t>After much consideration, you have chosen Ireland over Spain for your Study Abroad program next year.  However, the deadline for your final decision is still months away and you may reverse this decision. Which of the fol</w:t>
      </w:r>
      <w:r>
        <w:rPr/>
        <w:t>lowing events would prompt you to reverse this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Spain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benefit of going to Ireland increa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marginal cost of going to Ireland decrea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0.</w:t>
      </w:r>
      <w:r>
        <w:rPr/>
        <w:tab/>
        <w:t>A barber currently cuts hair for 50 clients per week and earns a profit. He is considering expanding his operation in order to serve more clients. Should he exp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Yes, because cutting hair is profit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because he may not be able to sell more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marginal cost of serving more clients and the marginal revenue he will earn from serving more cli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epends on the average cost of serving more clients and the average revenue he will earn from serving more cli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1.</w:t>
      </w:r>
      <w:r>
        <w:rPr/>
        <w:tab/>
        <w:t>The average cost per seat on the 75-passenger Get-There-Safe Bus company's trip from Milwaukee to Minneapolis, on which no refreshments are served, is $37. In advance of a particular trip, three seats remain unsold. The bus company could increase its profit only if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ny ticket price above $0 for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18.50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rged at least $37 for each of the three remaining sea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id three people to occupy the three remaining sea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2.</w:t>
      </w:r>
      <w:r>
        <w:rPr/>
        <w:tab/>
        <w:t>Bill is restoring a car and has already spent $4000 on the restoration.  He expects to be able to sell the car for $5800.  Bill discovers that he needs to do an additional $2400 of work to make the car worth $58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5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73.</w:t>
      </w:r>
      <w:r>
        <w:rPr/>
        <w:tab/>
        <w:t>Bill is restoring a car and has already spent $4000 on the restoration.  He expects to be able to sell the car for $6200.  Bill discovers that he needs to do an additional $2400 of work to make the car worth $6200 to potential buyers.  He could also sell the car now, without completing the additional work, for $38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r now for $38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r since it wouldn’t be rational to spend $6400 restoring a car and then sell it for only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r for $62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Bill sells the car now or completes the work and then sells it at the higher price becaus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74.</w:t>
        <w:tab/>
        <w:t>Mark is refinishing an antique china cabinet and has already spent $180 on the restoration.  He ex</w:t>
      </w:r>
      <w:r>
        <w:rPr/>
        <w:t>pects to be able to sell the cabinet for $360.  Mark discovers that he needs to do an additional $200 of work to make the cabinet worth $360 to potential buyers.  He could also sell the cabinet now, without completing the additional work, for $1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cabinet now for $1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cabinet since it wouldn’t be rational to spend $380 restoring a cabinet and then sell it for only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additional work and sell the cabinet for $36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since the outcome will be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75.</w:t>
        <w:tab/>
        <w:t>Katie is planning to sell her house, and she is considering making two upgrades to the house before list</w:t>
      </w:r>
      <w:r>
        <w:rPr/>
        <w:t>ing it for sale.  Replacing the carpeting will cost her $2,500 and replacing the roof will cost her $9,000.  Katie expects the new carpeting to increase the value of her house by $3,000 and the new roof to increase the value of her house by $7,000.</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make both improvements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carpeting but not replace the roo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replace the roof but not replace the carpet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e should not make either improvement to her hou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6.</w:t>
      </w:r>
      <w:r>
        <w:rPr/>
        <w:tab/>
        <w:t>Bridget drinks three sodas during a particular day. The marginal benefit she enjoys from drinking the third sod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 thought of as the total benefit Bridget enjoys by drinking three sodas minus the total benefit she would have enjoyed by drinking just two sod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termines Bridget’s willingness to pay for the thir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likely different from the marginal benefit provided to Bridget by the second sod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7.</w:t>
        <w:tab/>
        <w:t>A construction company has built 30 houses so far this year at a total cost to the company of $7.5 million. If the company builds a 31</w:t>
      </w:r>
      <w:r>
        <w:rPr>
          <w:color w:val="000000"/>
          <w:vertAlign w:val="superscript"/>
        </w:rPr>
        <w:t>st</w:t>
      </w:r>
      <w:r>
        <w:rPr>
          <w:color w:val="000000"/>
        </w:rPr>
        <w:t xml:space="preserve"> house, its total cost will increase to $7.76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30 houses, the average cost per house was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31</w:t>
            </w:r>
            <w:r>
              <w:rPr>
                <w:color w:val="000000"/>
                <w:vertAlign w:val="superscript"/>
              </w:rPr>
              <w:t xml:space="preserve">st </w:t>
            </w:r>
            <w:r>
              <w:rPr>
                <w:color w:val="000000"/>
              </w:rPr>
              <w:t>house, if it is built, will be $26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75,000 by building the 31</w:t>
            </w:r>
            <w:r>
              <w:rPr>
                <w:color w:val="000000"/>
                <w:vertAlign w:val="superscript"/>
              </w:rPr>
              <w:t>st</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8.</w:t>
        <w:tab/>
        <w:t>A construction company has built 25 houses so far this year at a total cost to the company of $7.2 million. If the company builds a 26</w:t>
      </w:r>
      <w:r>
        <w:rPr>
          <w:color w:val="000000"/>
          <w:vertAlign w:val="superscript"/>
        </w:rPr>
        <w:t>th</w:t>
      </w:r>
      <w:r>
        <w:rPr>
          <w:color w:val="000000"/>
        </w:rPr>
        <w:t xml:space="preserve"> house, its total cost will increase to $7.5 million. Which of the following statements is cor</w:t>
      </w:r>
      <w:r>
        <w:rPr/>
        <w:t>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 the first 25 houses, the average cost per house was $288,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pPr>
            <w:r>
              <w:rPr>
                <w:color w:val="000000"/>
              </w:rPr>
              <w:t>The marginal cost of the 26</w:t>
            </w:r>
            <w:r>
              <w:rPr>
                <w:color w:val="000000"/>
                <w:vertAlign w:val="superscript"/>
              </w:rPr>
              <w:t xml:space="preserve">th  </w:t>
            </w:r>
            <w:r>
              <w:rPr>
                <w:color w:val="000000"/>
              </w:rPr>
              <w:t>house, if it is built, will be equal to the average cost p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pPr>
            <w:r>
              <w:rPr>
                <w:color w:val="000000"/>
              </w:rPr>
              <w:t>If the company can experience a marginal benefit of $288,000 by building the 26</w:t>
            </w:r>
            <w:r>
              <w:rPr>
                <w:color w:val="000000"/>
                <w:vertAlign w:val="superscript"/>
              </w:rPr>
              <w:t>th</w:t>
            </w:r>
            <w:r>
              <w:rPr>
                <w:color w:val="000000"/>
              </w:rPr>
              <w:t xml:space="preserve"> house, then the company should buil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 | Marginal benefit</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9.</w:t>
        <w:tab/>
        <w:t>Suppose the cost of operating a 100 room hotel for a night is $10,000 and there are 5 empty rooms for tonight.  If the marginal cost of operating one room for one night is $30 and a customer is will</w:t>
      </w:r>
      <w:r>
        <w:rPr/>
        <w:t>ing to pay $60 for the night, the hotel manager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nt the room because the marginal benefit exceeds the average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rent the room because the marginal benefit is less than the average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0.</w:t>
        <w:tab/>
        <w:t>Suppose the cost of operating a 75 room hotel for a night is $6,000 and there are 5 empty rooms for to</w:t>
      </w:r>
      <w:r>
        <w:rPr/>
        <w:t>night.  The marginal cost per room per nigh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4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8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12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 determined from the information give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1.</w:t>
        <w:tab/>
        <w:t>Suppose the cost of operating a 75 room hotel for a night is $6,000 and there are 5 empty rooms for to</w:t>
      </w:r>
      <w:r>
        <w:rPr/>
        <w:t>night.  If the marginal cost of operating one room for one night is $40, the hotel manager should rent one of the empty rooms only if a customer is willing to pa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40, as the marginal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average benefit will exceed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than $80, as the marginal benefit will exceed the marginal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2.</w:t>
        <w:tab/>
        <w:t>George has spent $600 purchasing and repairing an old fishing boat, which he expects to sell for $900 once the repairs are complete. George discovers that, in addition to the $600 he has already spent, he needs to make an addi</w:t>
      </w:r>
      <w:r>
        <w:rPr/>
        <w:t>tional repair, which will cost another $400, in order to make the boat worth $900 to potential buyers. He can sell the boat as it is now for $400. What should he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sell the boat as it is now for $4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keep the boat since it would not be rational to spend $1,000 on repairs and then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e should complete the repairs and sell the boat for $9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which action he takes; the outcome is the same either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83.</w:t>
      </w:r>
      <w:r>
        <w:rPr/>
        <w:tab/>
        <w:t>Betty’s Bakery bakes fresh bread every morning.  Any bread not sold by the end of the day is thrown away.  A loaf of bread costs Betty $2.00 to produce, and she prices loaves of bread at $3.50 per loaf.  Suppose near the end of one day Betty still has 12 loaves of bread on hand.  Which of the following is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3.50 per loaf since that is the regular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only sell the remaining bread for $2.00 per loaf or more since that is what the bread costs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be willing to sell the remaining bread for any price above $0 per loaf since she will have to throw it away if she does not sell it for someth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should just throw the bread away and change the price of her bread starting tomorrow to make sure she sells all of her bread each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84.</w:t>
        <w:tab/>
        <w:t>A bagel shop sells fresh baked bagels from 5 a.m. until 7 p.m. every day. The shop does not sell day-old bagels, so all unsold bagels are thrown away at 7 p.m. each day. The cost of making and selling a dozen bagels is $1.00; there are no costs associated with throwing bagels away. If the manager has 8 dozen bagels left at 6:30 p.m. on a particu</w:t>
      </w:r>
      <w:r>
        <w:rPr/>
        <w:t>lar day, which of the following alternatives is most attrac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even if the price falls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the price of the remaining bagels, but under no circumstances should the price fall below $1.00 per doz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row the bagels away and produce 8 fewer dozen bagels tomorr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rting tomorrow, lower the price on all bagels so they will all be sold earlier in the d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85.</w:t>
        <w:tab/>
        <w:t>Rick buys a 1966 Mustang for $3,000, planning to restore and sell the car. He goes on to spend $9,000 restoring the car. At this point he can sell the car for $10,000. As an alternative, he can spend an addi</w:t>
      </w:r>
      <w:r>
        <w:rPr/>
        <w:t>tional $3,000 replacing the engine. With a new engine the car would sell for $13,000. Rick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lete the repairs and sell the car for $13,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l the car now for $1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ver try such an expensive project aga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 indifferent between (i) selling the car now and (ii) replacing the engine and then sell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86.</w:t>
        <w:tab/>
        <w:t>Catherine buys and sells real estate. Two weeks ago, she paid $300,000 for a house on Pine Street, intending to spend $50,000 on repairs and then sell the house for $400,000. Last week, the city government announced a plan to build a new landfill on Pine Street just down the street from the house Catherine purchased. As a result of the city’s announced plan, Catherine is weighing two alterna</w:t>
      </w:r>
      <w:r>
        <w:rPr/>
        <w:t>tives: She can go ahead with the $50,000 in repairs and then sell the house for $290,000, or she can forgo the repairs and sell the house as it is for $250,000. She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eep the house and live in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 ahead with the $50,000 in repairs and sell the house for $29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go the repairs and sell the house as it is for $250,00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the house from Pine Street to a more desirable location, regardless of the cost of doing so.</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87.</w:t>
        <w:tab/>
        <w:t>You are considering staying in college another semester so that you can complete a major in economics.  In decid</w:t>
      </w:r>
      <w:r>
        <w:rPr/>
        <w:t>ing whether or not to stay you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total benefits of your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cost of your education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cost of staying one more semester to the benefits of staying one more semes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are the total benefits of your education to the cost of staying one more semest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8.</w:t>
        <w:tab/>
        <w:t>Kyle is planning to take a roadtrip.  After he makes his plans, he has to make some unexpected auto repairs.  Al</w:t>
      </w:r>
      <w:r>
        <w:rPr/>
        <w:t>so, he sees the price of gas has gone up.  Which of these two events should Kyle consider in deciding if it is still worthwhile to go on the trip?</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repairs and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expected increase for repairs, but not the increase in the price of ga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rease in the price of gas, but not the unexpected repai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unexpected increase in the price of gas nor the unexpected repai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nalytical</w:t>
      </w:r>
    </w:p>
    <w:p>
      <w:pPr>
        <w:pStyle w:val="Normal"/>
        <w:keepNext w:val="true"/>
        <w:tabs>
          <w:tab w:val="clear" w:pos="720"/>
          <w:tab w:val="decimal" w:pos="360" w:leader="none"/>
        </w:tabs>
        <w:spacing w:lineRule="auto" w:line="240" w:before="120" w:after="0"/>
        <w:ind w:left="475" w:hanging="475"/>
        <w:rPr/>
      </w:pPr>
      <w:r>
        <w:rPr>
          <w:color w:val="000000"/>
        </w:rPr>
        <w:tab/>
        <w:t>89.</w:t>
        <w:tab/>
        <w:t>You have eaten two bowls of ice cream at Sundae School Ice Cream store.  You consider eating a third.  As a ra</w:t>
      </w:r>
      <w:r>
        <w:rPr/>
        <w:t>tional consumer you should make your choice by compar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all three bowls of ice cream to how much one more bowl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three bowls of ice cream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enefits from eating one more bowl of ice cream to how much one more bowl of ice cream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90.</w:t>
        <w:tab/>
        <w:t>Olivia was accepted to Notre Dame and another college.  She is trying to decide where to go.  Which of the follow</w:t>
      </w:r>
      <w:r>
        <w:rPr/>
        <w:t>ing should she include in making her decisio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and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she spent applying to Notre Dame, but not the difference between living expenses at Notre Dame and the other colleg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difference between living expenses at Notre Dame and her second choice, but not how much she spent applying to Notre Da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how much she spent applying to Notre Dame nor the difference between living expenses at Notre Dame and her second choi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ginal costs and benefi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91.</w:t>
        <w:tab/>
        <w:t>You go to the movieplex where movies ordinarily cost $10.  You are intending to see a movie for which you have a $3 off coupon good for only that movie at that time.  However, when you get there you see a friend who asks if you would rather see a new release.  Both movies start and end at the same time.  If you decide to see the new release with your friend, what is your op</w:t>
      </w:r>
      <w:r>
        <w:rPr/>
        <w:t>portunity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mount you value the first movie +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0</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nalytical</w:t>
      </w:r>
    </w:p>
    <w:p>
      <w:pPr>
        <w:pStyle w:val="Normal"/>
        <w:keepNext w:val="true"/>
        <w:tabs>
          <w:tab w:val="clear" w:pos="720"/>
          <w:tab w:val="decimal" w:pos="360" w:leader="none"/>
        </w:tabs>
        <w:spacing w:lineRule="auto" w:line="240" w:before="120" w:after="0"/>
        <w:ind w:left="475" w:hanging="475"/>
        <w:rPr/>
      </w:pPr>
      <w:r>
        <w:rPr>
          <w:color w:val="000000"/>
        </w:rPr>
        <w:tab/>
        <w:t>92.</w:t>
      </w:r>
      <w:r>
        <w:rPr/>
        <w:tab/>
        <w:t>Max and Maddy charge people to park on their lawn while attending a nearby craft fair.  At the current price of $10, seven people park on their lawn.  If they raise the price to $15, they know that only five people will want to park on their lawn.  Whether they have seven or five cars parked on their lawn does not affect their costs.  From this information it follow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leave the price at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does not matter if they charge $10 or $15.</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would do better charging $15 than $10.</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y should raise the price even mor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ginal costs &amp; benefits</w:t>
        <w:tab/>
        <w:t>TOP:</w:t>
        <w:tab/>
        <w:t>Marginal costs and benefi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93.</w:t>
        <w:tab/>
        <w:t>Your professor loves her work, teaching economics. She has been offered other positions in the corpo</w:t>
      </w:r>
      <w:r>
        <w:rPr/>
        <w:t>rate world that would increase her income by 25 percent, but she has decided to continue working as a professor. Her decision would not change unless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a corporate job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a corporate job decreas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4.</w:t>
        <w:tab/>
        <w:t>Suppose your management professor has been offered a corporate job with a 30 percent pay increase. He has de</w:t>
      </w:r>
      <w:r>
        <w:rPr/>
        <w:t>cided to take the job. For him, the margin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 of leaving was greater than the marginal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leav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 of teaching was greater than the marginal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5.</w:t>
      </w:r>
      <w:r>
        <w:rPr/>
        <w:tab/>
        <w:t>Economists are particularly adept at understanding that people respon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nishments more than rewar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wards more than punishmen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6.</w:t>
      </w:r>
      <w:r>
        <w:rPr/>
        <w:tab/>
        <w:t xml:space="preserve">People are likely to respond to a policy chang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y think the policy is a good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cos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the policy change changes the benefits of their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the policy changes either the costs or benefits of their behavio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7.</w:t>
        <w:tab/>
        <w:t>Government policies can change the costs and benefits that people face. Those policies have the poten</w:t>
      </w:r>
      <w:r>
        <w:rPr/>
        <w:t xml:space="preserve">tial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behavi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people’s decisions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produce results that policymakers did not inten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8.</w:t>
        <w:tab/>
        <w:t xml:space="preserve">Ralph Nader's book </w:t>
      </w:r>
      <w:r>
        <w:rPr>
          <w:i/>
          <w:iCs/>
          <w:color w:val="000000"/>
        </w:rPr>
        <w:t xml:space="preserve">Unsafe at Any Speed </w:t>
      </w:r>
      <w:r>
        <w:rPr/>
        <w:t>caused Congress to requi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ty glas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at belt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ir bags in all new c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ricter drunk driving laws in all stat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9.</w:t>
        <w:tab/>
        <w:t>Following the implementation of laws requiring automobiles to have seat belts, which of the fol</w:t>
      </w:r>
      <w:r>
        <w:rPr/>
        <w:t>lowing occurr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dividual’s probability of surviving an auto accident r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as an increase in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0.</w:t>
      </w:r>
      <w:r>
        <w:rPr/>
        <w:tab/>
        <w:t>U.S. laws requiring that drivers wear seat belts have result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eduction in both driver deaths and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ccidents and fewer deaths per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river deaths, fewer accidents and 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ittle change in the number of driver deaths, but more accidents and more pedestrian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1.</w:t>
      </w:r>
      <w:r>
        <w:rPr/>
        <w:tab/>
        <w:t>Evidence indicates that seat belt laws have le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automobile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deaths per automobile accid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02.</w:t>
      </w:r>
      <w:r>
        <w:rPr/>
        <w:tab/>
        <w:t>One effect of the government-imposed seat belt law in the U.S. has b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pedestrian death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afer dr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ccid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ramatic decrease in the number of driver death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3.</w:t>
        <w:tab/>
        <w:t>Based on the available evidence, which of the following groups benefits most from man</w:t>
      </w:r>
      <w:r>
        <w:rPr/>
        <w:t>datory seat belt law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utoma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destria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wners of collision-repair shop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104.</w:t>
      </w:r>
      <w:r>
        <w:rPr/>
        <w:tab/>
        <w:t>Which of the following can policy d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er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ange opportunity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1</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incentives | Scarcity, tradeoffs, and 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 | Tradeoffs | Incentiv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5.</w:t>
        <w:tab/>
        <w:t>Suppose the state of Massachusetts passes a law that increases the tax on alcoholic beverages.  As a result, resi</w:t>
      </w:r>
      <w:r>
        <w:rPr/>
        <w:t>dents in Massachusetts start purchasing their alcohol in surrounding states.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06.</w:t>
      </w:r>
      <w:r>
        <w:rPr/>
        <w:tab/>
        <w:t>Suppose the state of Illinois passes a law that bans smoking in restaurants.  As a result, residents of Wisconsin who do not like breathing second-hand smoke begin driving across the border to Illinois to eat at restaurants there.  Which of the following principles does this best illust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07.</w:t>
      </w:r>
      <w:r>
        <w:rPr/>
        <w:tab/>
        <w:t>In the former Soviet Union, producers were paid for meeting output targets, not for selling products. Under those circumstances, what were the economic incentives for producer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good quality products so that society would benefit from the resources u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conserve on costs, so as to maintain efficienc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enough to meet the output target, without regard for quality or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duce those products that society desires m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8.</w:t>
        <w:tab/>
        <w:t xml:space="preserve">Which of the following principles is </w:t>
      </w:r>
      <w:r>
        <w:rPr>
          <w:i/>
          <w:iCs/>
          <w:color w:val="000000"/>
        </w:rPr>
        <w:t>not</w:t>
      </w:r>
      <w:r>
        <w:rPr>
          <w:color w:val="000000"/>
        </w:rPr>
        <w:t xml:space="preserve"> one of the four principles of </w:t>
      </w:r>
      <w:r>
        <w:rPr>
          <w:i/>
          <w:iCs/>
          <w:color w:val="000000"/>
        </w:rPr>
        <w:t>individual</w:t>
      </w:r>
      <w:r>
        <w:rPr>
          <w:color w:val="000000"/>
        </w:rPr>
        <w:t xml:space="preserve"> deci</w:t>
      </w:r>
      <w:r>
        <w:rPr/>
        <w:t>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r>
    </w:p>
    <w:p>
      <w:pPr>
        <w:pStyle w:val="Normal"/>
        <w:keepNext w:val="true"/>
        <w:keepLines/>
        <w:suppressAutoHyphens w:val="true"/>
        <w:autoSpaceDE w:val="false"/>
        <w:spacing w:lineRule="auto" w:line="240" w:before="0" w:after="0"/>
        <w:ind w:left="475" w:hanging="0"/>
        <w:rPr>
          <w:color w:val="000000"/>
        </w:rPr>
      </w:pPr>
      <w:r>
        <w:rPr>
          <w:color w:val="000000"/>
        </w:rPr>
        <w:t>LOC:</w:t>
        <w:tab/>
        <w:t>Scarcity, tradeoffs, and opportunity cost | Marginal costs &amp; benefits | The role of 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Trade | Marginal changes</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09.</w:t>
      </w:r>
      <w:r>
        <w:rPr/>
        <w:tab/>
        <w:t>Which of the following statements exemplifies a principle of individual decisionmak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10.</w:t>
        <w:tab/>
        <w:t>According to a recent study of Chilean bus drivers, drivers who are paid by the number of passengers they trans</w:t>
      </w:r>
      <w:r>
        <w:rPr/>
        <w:t>port have higher productivity than drivers who are paid by the hour.  This result is an example of which principle of economic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face tradeoff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something is what you give up to get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11.</w:t>
        <w:tab/>
        <w:t xml:space="preserve">Which of the following is </w:t>
      </w:r>
      <w:r>
        <w:rPr>
          <w:i/>
          <w:iCs/>
          <w:color w:val="000000"/>
        </w:rPr>
        <w:t xml:space="preserve">not </w:t>
      </w:r>
      <w:r>
        <w:rPr/>
        <w:t>an example of a group responding to an incentiv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udents attend class because of an attendance policy that reduces their grade for absen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nsumers buy more of a product when it is on sale at a reduced pri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iversities offer fewer online classes when they generate more revenue than traditional clas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ployees work harder to earn higher commiss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 xml:space="preserve">How People Interact </w:t>
      </w:r>
    </w:p>
    <w:p>
      <w:pPr>
        <w:pStyle w:val="Normal"/>
        <w:keepNext w:val="true"/>
        <w:tabs>
          <w:tab w:val="clear" w:pos="720"/>
          <w:tab w:val="decimal" w:pos="360" w:leader="none"/>
        </w:tabs>
        <w:spacing w:lineRule="auto" w:line="240" w:before="120" w:after="0"/>
        <w:ind w:left="475" w:hanging="475"/>
        <w:rPr/>
      </w:pPr>
      <w:r>
        <w:rPr>
          <w:color w:val="000000"/>
        </w:rPr>
        <w:tab/>
        <w:t>1.</w:t>
      </w:r>
      <w:r>
        <w:rPr/>
        <w:tab/>
        <w:t>Which of the following is a principle concerning how people intera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ional people think at the marg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respond to incenti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w:t>
      </w:r>
      <w:r>
        <w:rPr/>
        <w:tab/>
        <w:t>Which is the most accurate statement about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 nation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makes some nations better off and others worse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ing for a good can make a nation better off only if the nation cannot produce that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helps rich nations and hurts poor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w:t>
      </w:r>
      <w:r>
        <w:rPr/>
        <w:tab/>
        <w:t>The principle that "trade can make everyone better off" applies to interactions and trade betwee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tates within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w:t>
      </w:r>
      <w:r>
        <w:rPr/>
        <w:tab/>
        <w:t>The principle that trade can make everyone better off applie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w:t>
      </w:r>
      <w:r>
        <w:rPr/>
        <w:tab/>
        <w:t>Which of the following statements about trade is fal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increase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trade, one country wins and one country los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lgaria can benefit, potentially, from trade with any other count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allows people to buy a greater variety of goods and services at lower co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w:t>
      </w:r>
      <w:r>
        <w:rPr/>
        <w:tab/>
        <w:t>Trade between the United States and Ind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efits both the United States and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the United States because India has cheaper labo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capital is much more abundant in the U.S.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sing proposition for India because U.S. workers are more product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w:t>
      </w:r>
      <w:r>
        <w:rPr/>
        <w:tab/>
        <w:t>England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that can produce goods England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less developed n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with nations outside of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th any n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w:t>
      </w:r>
      <w:r>
        <w:rPr/>
        <w:tab/>
        <w:t>If Germany chooses to engage in trade, 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ill only benefit if it trades with countries that produce goods Germany cannot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benefit if it trades with less developed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hould first attempt to produce the good itsel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 benefit by trading with any other countr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w:t>
      </w:r>
      <w:r>
        <w:rPr/>
        <w:tab/>
        <w:t>If the United States decides to trade with Mexico, we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will benefit, but trade with a less developed country could not benefit the United St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Mexico because workers in the United States are more productiv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xico and the United States can both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will not benefit either country because their cultural differences are too vas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w:t>
        <w:tab/>
        <w:t>Kevin is the CEO of a large firm and a homeowner who pays a landscaper to maintain his lawn rather than do it himself.  Kevin has determined that he can earn more in the hour it would take him to work on his lawn than he must pay his landscaper.  This scenario is an example of which principle of eco</w:t>
      </w:r>
      <w:r>
        <w:rPr/>
        <w:t xml:space="preserve">nomic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 can make everyon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s can sometimes improv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 rise when the government prinst too much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1.</w:t>
      </w:r>
      <w:r>
        <w:rPr/>
        <w:tab/>
        <w:t xml:space="preserve">Brenda is an excellent baker and Floyd has a plentiful farm.  If Floyd trades eggs and butter to Brenda for some of Brenda’s bread and pastr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loyd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Brenda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Floyd and Brenda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Floyd nor Brenda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2.</w:t>
        <w:tab/>
        <w:t>Penny is piano teacher and Dan is a tile layer.  If Penny teaches Dan’s daughter to play the piano in ex</w:t>
      </w:r>
      <w:r>
        <w:rPr/>
        <w:t xml:space="preserve">change for Dan tiling her kitchen floor,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Penny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Dan is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Penny and Dan are made better off by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Penny nor Dan are made better off by tra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3.</w:t>
      </w:r>
      <w:r>
        <w:rPr/>
        <w:tab/>
        <w:t>Senator Bright, who understands economic principles, is trying to convince workers in her district that trade with other countries is beneficial. Senator Bright should argue that trade can be beneficia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if it allows us to obtain things that we couldn't make for ourselv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it allows specialization, which increases total out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us if we can gain and the others involved in the trade lo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only a limited number of circumstances because others are typically self-interest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4.</w:t>
      </w:r>
      <w:r>
        <w:rPr/>
        <w:tab/>
        <w:t>Suppose that a country that has a high level of output per person agrees to trade with a country that has a low level of output per person.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5.</w:t>
      </w:r>
      <w:r>
        <w:rPr/>
        <w:tab/>
        <w:t>Suppose that a country that has a high average wage level agrees to trade with a country that has a low average wage level.  Which country can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low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one with a high level of output per pers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6.</w:t>
      </w:r>
      <w:r>
        <w:rPr/>
        <w:tab/>
        <w:t>Suppose Country A has a high average wage level and a high level of output per person, while Country B has a low average wage level and a low level of output per person.  Which country can benefit from tra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A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 can benef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 can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7.</w:t>
      </w:r>
      <w:r>
        <w:rPr/>
        <w:tab/>
        <w:t xml:space="preserve">Trade between countries tend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both competition and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 competition and increas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competition and reduce specializ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both competition and specializ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18.</w:t>
      </w:r>
      <w:r>
        <w:rPr/>
        <w:tab/>
        <w:t xml:space="preserve">Trad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s specialization, which reduc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increases co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s specialization, which reduces cos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9.</w:t>
      </w:r>
      <w:r>
        <w:rPr/>
        <w:tab/>
        <w:t>Trade makes cost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and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but  rais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but reduces the variety of goods and service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and raises the variety of goods and services availabl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0.</w:t>
      </w:r>
      <w:r>
        <w:rPr/>
        <w:tab/>
        <w:t>When the France trades with Russi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ies are likely made better off.</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Russia benefits since France can produce all goods at a higher level of quality than Russ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France benefits since Russia’s low wages guarantee profitable firms in Russia regardless of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will benefit since France is more efficient than Russia at producing all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ains from trade</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1.</w:t>
        <w:tab/>
        <w:t xml:space="preserve">Benefits from trade would </w:t>
      </w:r>
      <w:r>
        <w:rPr>
          <w:i/>
          <w:iCs/>
          <w:color w:val="000000"/>
        </w:rPr>
        <w:t>not</w:t>
      </w:r>
      <w:r>
        <w:rPr/>
        <w:t xml:space="preserv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bility of people and nations to specializ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eater variety of goods and services becoming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2.</w:t>
      </w:r>
      <w:r>
        <w:rPr/>
        <w:tab/>
        <w:t xml:space="preserve">Central planning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guiding economic activity.  Today many countries that did not have this system have implement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had this system have abandoned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guiding economic activity.  Today many countries that did not have this system have implemented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3.</w:t>
      </w:r>
      <w:r>
        <w:rPr/>
        <w:tab/>
        <w:t>In communism, central planners decide which of the fol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at goods and services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much will be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ho produced and consumed th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4.</w:t>
      </w:r>
      <w:r>
        <w:rPr/>
        <w:tab/>
        <w:t>One advantage market economies have over centrally-planned economies is that market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an equal distribution of goods and services to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stablish a significant role for government in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lve the problem of scar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re more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5.</w:t>
      </w:r>
      <w:r>
        <w:rPr/>
        <w:tab/>
        <w:t>The basic principles of economics suggest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seldom, if ever,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rade between countries is involv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should become involved in markets when those markets fail to produce efficient or fair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Government | Trad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6.</w:t>
        <w:tab/>
        <w:t>Which of the following statements best characterizes a basic difference between market economies and central</w:t>
      </w:r>
      <w:r>
        <w:rPr/>
        <w:t>ly-planned econom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relies more upon prices to allocate resources when the economy is centrally-planned than when it is market-b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elf-interest of households is reflected more fully in the outcome of a centrally-planned economy than in the outcome of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lays a larger role in the economic affairs of a market economy than in the economic affairs of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7.</w:t>
      </w:r>
      <w:r>
        <w:rPr/>
        <w:tab/>
        <w:t xml:space="preserve">Market economies are distinguished from other types of economies largely on the basis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affiliations of government officia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cess by which government officials are elected or appoin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ways in which scarce resources are alloca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number of retail outlets available to consum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8.</w:t>
      </w:r>
      <w:r>
        <w:rPr/>
        <w:tab/>
        <w:t>The collapse of communism in the Soviet Union and Eastern Europe took place mainly in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29.</w:t>
      </w:r>
      <w:r>
        <w:rPr/>
        <w:tab/>
        <w:t xml:space="preserve">The economy of the former Soviet Union is best described as a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mitiv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ybri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0.</w:t>
      </w:r>
      <w:r>
        <w:rPr/>
        <w:tab/>
        <w:t>Communist countries worked under the premis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were the best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 were in the best position to determine the allocation of scarce resource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guided by an “invisible hand,” could achieve the most efficient allocation of scarce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wing the market forces of supply and demand to operate with no government intervention would achieve the most efficient allocation of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1.</w:t>
      </w:r>
      <w:r>
        <w:rPr/>
        <w:tab/>
        <w:t>Prior to the collapse of communism, communist countries worked on the premise that economic well-being could be best att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reliance on prices and individuals’ self-intere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ystem of large privately-owned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ctions of government central plann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Communism</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2.</w:t>
      </w:r>
      <w:r>
        <w:rPr/>
        <w:tab/>
        <w:t>The idea that only the government can organize economic activity in a way that promotes economic well-being for a country as a whol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basic principle regarding individual decisionmak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s to a denial of one of the basic principles regarding interactions among peop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upports the idea that the "invisible hand" should guid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promoted by the economist Adam Smith in a well-known 1776 boo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3.</w:t>
      </w:r>
      <w:r>
        <w:rPr/>
        <w:tab/>
        <w:t>Which of the following statements about markets is most accu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a good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usually inferior to central planning as a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fail and are therefore not an acceptable way to organize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are a good way to organize economic activity in developed nations, but not in less developed n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lineRule="auto" w:line="240" w:before="120" w:after="0"/>
        <w:ind w:left="475" w:hanging="475"/>
        <w:rPr/>
      </w:pPr>
      <w:r>
        <w:rPr>
          <w:i/>
          <w:iCs/>
          <w:color w:val="000000"/>
        </w:rPr>
        <w:tab/>
        <w:t>34.</w:t>
        <w:tab/>
        <w:t>Which of the following observations was made famous by Adam Smith in his book The Wealth of Na</w:t>
      </w:r>
      <w:r>
        <w:rPr/>
        <w:t>tion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such thing as a free lunc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 buy more when prices are low than when prices are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matter how much people earn, they tend to spend more than they ear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and firms interacting in markets are guided by an "invisible hand" that leads them to desirable market outcom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5.</w:t>
      </w:r>
      <w:r>
        <w:rPr/>
        <w:tab/>
        <w:t>The term "invisible hand" was co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Karl Marx.</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njamin Frankli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6.</w:t>
      </w:r>
      <w:r>
        <w:rPr/>
        <w:tab/>
        <w:t>The famous observation that households and firms interacting in markets act as if they are guided by an “invisible hand” that leads them to desirable market outcomes comes from whose 1776 book?</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Ricard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orstein Vebl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Maynard Key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am Smit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7.</w:t>
        <w:tab/>
        <w:t xml:space="preserve">Adam Smith's book </w:t>
      </w:r>
      <w:r>
        <w:rPr>
          <w:i/>
          <w:iCs/>
          <w:color w:val="000000"/>
        </w:rPr>
        <w:t>The Wealth of Nations</w:t>
      </w:r>
      <w:r>
        <w:rPr/>
        <w:t xml:space="preserve"> was publish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692.</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77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816.</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36.</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8.</w:t>
        <w:tab/>
        <w:t xml:space="preserve">Both </w:t>
      </w:r>
      <w:r>
        <w:rPr>
          <w:i/>
          <w:iCs/>
          <w:color w:val="000000"/>
        </w:rPr>
        <w:t xml:space="preserve">The Wealth of Nations </w:t>
      </w:r>
      <w:r>
        <w:rPr/>
        <w:t>and the Declaration of Independence share the point of vie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very person is entitled to life, liberty, and the pursuit of happin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are best left to their own devices without the government guiding their ac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plays a central role in organizing a 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ause of human nature a strong legal system is necessary for a market system to surviv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9.</w:t>
      </w:r>
      <w:r>
        <w:rPr/>
        <w:tab/>
        <w:t>The "invisible hand" directs economic activit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dvertis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0.</w:t>
      </w:r>
      <w:r>
        <w:rPr/>
        <w:tab/>
        <w:t xml:space="preserve">The invisible hand refers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central planners made economic decis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w the decisions of households and firms lead to desirable market out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ntrol that large firms have over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regulations without which the economy would be less effici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1.</w:t>
      </w:r>
      <w:r>
        <w:rPr/>
        <w:tab/>
        <w:t>The invisible hand's ability to coordinate the decisions of the firms and households in the economy can be hinder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actions that distor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in marke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o much attention paid to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2.</w:t>
      </w:r>
      <w:r>
        <w:rPr/>
        <w:tab/>
        <w:t>When the "invisible hand" guides economic activity, prices of products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s that society places on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s that society places on those products and the costs to society of producing those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when the "invisible hand" guides economic activity, prices of products are set by the government in a manner that is thought to be "fai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 | Marke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3.</w:t>
      </w:r>
      <w:r>
        <w:rPr/>
        <w:tab/>
        <w:t>The invisible hand works to promote general well-being in the economy primarily through</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litical proc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eople’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truis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4.</w:t>
      </w:r>
      <w:r>
        <w:rPr/>
        <w:tab/>
        <w:t>According to Adam Smith, the success of decentralized market economies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asic benevolence of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s legal syste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dividuals' pursuit of self-intere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artnerships that are forged between business and 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5.</w:t>
      </w:r>
      <w:r>
        <w:rPr/>
        <w:tab/>
        <w:t>The self-interest of the participants in an economy is guided into promoting general economic self-interest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pPr>
            <w:r>
              <w:rPr>
                <w:i/>
                <w:iCs/>
                <w:color w:val="000000"/>
              </w:rPr>
              <w:t>oikonomos</w:t>
            </w:r>
            <w:r>
              <w:rPr>
                <w:color w:val="000000"/>
              </w:rPr>
              <w: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visible hand</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6.</w:t>
      </w:r>
      <w:r>
        <w:rPr/>
        <w:tab/>
        <w:t>In an economy in which decisions are guided by prices and individual self-interest,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otential to achieve efficiency in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need for government intervention in the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ess efficiency than would be observed in a 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re need for a strong legal system to control individual greed than would be needed in a centrally-planned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7.</w:t>
      </w:r>
      <w:r>
        <w:rPr/>
        <w:tab/>
        <w:t>In a market economy, who makes the decisions that guide most economic a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on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and household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8.</w:t>
      </w:r>
      <w:r>
        <w:rPr/>
        <w:tab/>
        <w:t>In a market economy, economic activity is guid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rpor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 plann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elf-interest and pri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9.</w:t>
      </w:r>
      <w:r>
        <w:rPr/>
        <w:tab/>
        <w:t>In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mak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 makes decisions about production and consump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50.</w:t>
        <w:tab/>
        <w:t xml:space="preserve">Which of the following statements does </w:t>
      </w:r>
      <w:r>
        <w:rPr>
          <w:i/>
          <w:iCs/>
          <w:color w:val="000000"/>
        </w:rPr>
        <w:t>not</w:t>
      </w:r>
      <w:r>
        <w:rPr/>
        <w:t xml:space="preserve"> apply to a market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rms decide whom to hire and what to produc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usually maximizes the well-being of society as a who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ouseholds decide which firms to work for and what to buy with their incom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 are the primary forces that guide the decisions of firms and househol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1.</w:t>
      </w:r>
      <w:r>
        <w:rPr/>
        <w:tab/>
        <w:t>The decisions of firms and households are guided by prices and self-interest in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an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entrally-planned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52.</w:t>
      </w:r>
      <w:r>
        <w:rPr/>
        <w:tab/>
        <w:t>For markets to work well, there must b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entral plann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undant, not scarce, resourc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operty right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3.</w:t>
      </w:r>
      <w:r>
        <w:rPr/>
        <w:tab/>
        <w:t>Prices usu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value of a good to socie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nly the cost to society of making a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to society of making the g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to society of making the goo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54.</w:t>
      </w:r>
      <w:r>
        <w:rPr/>
        <w:tab/>
        <w:t>Prices direct economic activity in a market economy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uencing the actions of buyers and sell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ing scarcity of the goods and services produ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liminating the need for 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ocating goods and services in the most equitable wa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5.</w:t>
        <w:tab/>
        <w:t>A friend of yours asks you why market prices are better than government-determined prices. Because you understand economic principles, you say that market-determined prices are better because they gen</w:t>
      </w:r>
      <w:r>
        <w:rPr/>
        <w:t>erally refl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a good to society, but not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st of making a good to society, but not its valu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the value of a good to society and the cost of making i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value of a good to society nor the cost of making 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 | Prices</w:t>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6.</w:t>
      </w:r>
      <w:r>
        <w:rPr/>
        <w:tab/>
        <w:t xml:space="preserve">If the price of visiting a doctor were fixed below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visits people want to make and a de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n increase in the number of visits health care providers want to provi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visits people want to make and a decrease in the number of visits health care providers want to provid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7.</w:t>
        <w:tab/>
        <w:t>If the rent for apartments in New York City were fixed below the current price, then we would ex</w:t>
      </w:r>
      <w:r>
        <w:rPr/>
        <w:t xml:space="preserve">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people wanting to rent apartments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apartments available for rent in New York C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8.</w:t>
      </w:r>
      <w:r>
        <w:rPr/>
        <w:tab/>
        <w:t xml:space="preserve">If the price of a dozen eggs were fixed above the current pric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eggs people want to buy and a de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n increase in the number of eggs farm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eggs people want to buy and a decrease in the number of eggs farmers want to sell.</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9.</w:t>
      </w:r>
      <w:r>
        <w:rPr/>
        <w:tab/>
        <w:t xml:space="preserve">If the wage for unskilled labor were fixed above the current wage, then we would expec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unskilled jobs availab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number of workers wanting unskilled job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0.</w:t>
      </w:r>
      <w:r>
        <w:rPr/>
        <w:tab/>
        <w:t>When the government prevents prices from adjusting naturally to supply and deman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equates the amount buyers want to buy with the amount sellers want to s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adversely affects the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quality and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mproves efficiency but reduces 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ices | Government</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1.</w:t>
      </w:r>
      <w:r>
        <w:rPr/>
        <w:tab/>
        <w:t>One reason we need government, even in a market economy,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insufficient market power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are too strong in the absence of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is not per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2.</w:t>
      </w:r>
      <w:r>
        <w:rPr/>
        <w:tab/>
        <w:t>The government enforces property right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quiring property owners to pay property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olice and cour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cing people to own proper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ing public parks and recreation facilit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2</w:t>
        <w:tab/>
        <w:t>REF:</w:t>
        <w:tab/>
        <w:t>1-2</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The role of government</w:t>
        <w:tab/>
        <w:t>TOP:</w:t>
        <w:tab/>
        <w:t>Government | 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3.</w:t>
        <w:tab/>
        <w:t>A company that formerly produced software went out of business because too many potential cus</w:t>
      </w:r>
      <w:r>
        <w:rPr/>
        <w:t xml:space="preserve">tomers bought illegally-produced copies of the software instead of buying the product directly from the company. This instance serves as an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efficient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adequate enforcement of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visible hand at wor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Property righ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4.</w:t>
      </w:r>
      <w:r>
        <w:rPr/>
        <w:tab/>
        <w:t>For which of the following problems can well-designed public policy enhan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Market failure</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5.</w:t>
      </w:r>
      <w:r>
        <w:rPr/>
        <w:tab/>
        <w:t xml:space="preserve">Public policie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ither economic efficiency or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conomic efficiency but cannot improv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be able to improve equality but cannot improve economic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nnot improve either equality or economic efficien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ublic policy | Efficiency | Equality</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6.</w:t>
      </w:r>
      <w:r>
        <w:rPr/>
        <w:tab/>
        <w:t xml:space="preserve">To say that government intervenes in the economy to promote efficiency is to say that government is attempting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reate a more fair distribution of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change the way in which the economic pie is divided.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large the economic pi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Efficienc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7.</w:t>
      </w:r>
      <w:r>
        <w:rPr/>
        <w:tab/>
        <w:t>Which of the following could reduce economic efficienc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ws that encourage lawsu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redistribute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impose significant restrictions on international trad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8.</w:t>
        <w:tab/>
        <w:t>The term used to describe a situation in which markets do not allocate resources effi</w:t>
      </w:r>
      <w:r>
        <w:rPr/>
        <w:t xml:space="preserve">ciently i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conomic meltd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ffect of the invisible han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9.</w:t>
      </w:r>
      <w:r>
        <w:rPr/>
        <w:tab/>
        <w:t>A rationale for government involvement in a market economy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 fair distribution of economic well-be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s sometimes fail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 have to be enforc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0.</w:t>
      </w:r>
      <w:r>
        <w:rPr/>
        <w:tab/>
        <w:t>The term market failure refers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the market on its own fails to allocate resources efficient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unsuccessful advertising campaign which reduces demand for a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ituation in which competition among firms becomes ruthle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irm which is forced out of business because of loss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1.</w:t>
        <w:tab/>
        <w:t xml:space="preserve">Which of the following is </w:t>
      </w:r>
      <w:r>
        <w:rPr>
          <w:i/>
          <w:iCs/>
          <w:color w:val="000000"/>
        </w:rPr>
        <w:t>not</w:t>
      </w:r>
      <w:r>
        <w:rPr>
          <w:color w:val="000000"/>
        </w:rPr>
        <w:t xml:space="preserve"> generally regarded by economists as a legitimate reason for the government to inter</w:t>
      </w:r>
      <w:r>
        <w:rPr/>
        <w:t>vene in a marke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mote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enforce 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 protect an industry from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lang w:val="fr-FR"/>
        </w:rPr>
      </w:pPr>
      <w:r>
        <w:rPr>
          <w:color w:val="000000"/>
          <w:lang w:val="fr-FR"/>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Government | Market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2.</w:t>
      </w:r>
      <w:r>
        <w:rPr/>
        <w:tab/>
        <w:t>Which of the following can lead to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but not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but not 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externalities nor 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Market power</w:t>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3.</w:t>
      </w:r>
      <w:r>
        <w:rPr/>
        <w:tab/>
        <w:t>Causes of market failure includ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and incorrect forecasts of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orrect forecasts of consumer demand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4.</w:t>
      </w:r>
      <w:r>
        <w:rPr/>
        <w:tab/>
        <w:t>Market failure can be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consumer deman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ilibrium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 and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 prices and foreign competi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5.</w:t>
      </w:r>
      <w:r>
        <w:rPr/>
        <w:tab/>
        <w:t>Thousands of people develop lung cancer from second-hand exposure to cigarette smoke.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6.</w:t>
      </w:r>
      <w:r>
        <w:rPr/>
        <w:tab/>
        <w:t>When a species of fish dies off due to pollution in a river where it once lived,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77.</w:t>
      </w:r>
      <w:r>
        <w:rPr/>
        <w:tab/>
        <w:t>The term "market fail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dissolution of a market when firms decide to quit producing a certain produ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failure of a market to produce an efficient allocation of resour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government's failure to enforce the property rights of households or firms that participate in a certain marke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8.</w:t>
      </w:r>
      <w:r>
        <w:rPr/>
        <w:tab/>
        <w:t>If an externality is present in a market, economic efficiency may be enhanc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interven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ewer market participa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eaker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Efficienc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79.</w:t>
      </w:r>
      <w:r>
        <w:rPr/>
        <w:tab/>
        <w:t>An example of an externality is the impac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ad weather on the income of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ersonal income tax on a person's ability to purchas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lution from a factory on the health of people in the vicinity of the factor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health care costs on the health of individuals in socie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0.</w:t>
      </w:r>
      <w:r>
        <w:rPr/>
        <w:tab/>
        <w:t>Which of the following is an example of an external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nie purchases a handba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b’s dog barks loudly during the night waking his neighbo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ark sells a book to Calvi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avid watches a scary movi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1.</w:t>
        <w:tab/>
        <w:t>The willingness of citizens to pay for vaccinations does not include the benefit society receives from having vaccinated citizens who cannot transmit an illness to others.  This extra benefit society gets from vaccinating its citi</w:t>
      </w:r>
      <w:r>
        <w:rPr/>
        <w:t>zens is know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2.</w:t>
        <w:tab/>
        <w:t xml:space="preserve">If a paper factory does </w:t>
      </w:r>
      <w:r>
        <w:rPr>
          <w:i/>
          <w:iCs/>
          <w:color w:val="000000"/>
        </w:rPr>
        <w:t>not</w:t>
      </w:r>
      <w:r>
        <w:rPr/>
        <w:t xml:space="preserve"> bear the entire cost of the pollution it emits, it will</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emit any pollution so as to avoid the entire cost of the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lower levels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an acceptable level of pollu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mit too much pollu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3.</w:t>
        <w:tab/>
        <w:t>Laws that restrict the smoking of cigarettes in public places are examples of government intervention that is in</w:t>
      </w:r>
      <w:r>
        <w:rPr/>
        <w:t>tended to reduc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 | Government</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84.</w:t>
      </w:r>
      <w:r>
        <w:rPr/>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athlete works out at a gy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ecretary smokes a cigarette in a crowded break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young mother pushes her baby in a stroll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nstruction worker eats a hotdog during his lunch break.</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5.</w:t>
      </w:r>
      <w:r>
        <w:rPr/>
        <w:tab/>
        <w:t>Which of these activities will most likely impose an external cos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tty plants flowers in her garde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nnie gets a flu vacci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idget drives her car after having too much alcohol to drin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ecky buys a new flat screen televis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6.</w:t>
      </w:r>
      <w:r>
        <w:rPr/>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college student buys a deck of cards to play solitaire in her dorm r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derly woman plants a flower garden on the vacant lot next to her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ecutive purchases a book to read on a business trip.</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ten-year-old uses his allowance to buy new Nike sho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7.</w:t>
      </w:r>
      <w:r>
        <w:rPr/>
        <w:tab/>
        <w:t>Which of these activities will most likely result in an external benefi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ke purchases a dilapidated house and cleans up the yard and exterior of the hou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hn purchases an iPhone and downloads new ap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ack purchases a new SUV and drives it to work every da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oe purchases a suit and wears it on his interview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xternalities</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88.</w:t>
      </w:r>
      <w:r>
        <w:rPr/>
        <w:tab/>
        <w:t>When a single person (or small group) has the ability to influence market prices, there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ack of property righ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89.</w:t>
      </w:r>
      <w:r>
        <w:rPr/>
        <w:tab/>
        <w:t>Market power refers to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a single person or small group to influence market pr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ility of a person or small group to successfully market new produc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wer of the government to regulate a marke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rtance of a certain market in relation to the overall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90.</w:t>
      </w:r>
      <w:r>
        <w:rPr/>
        <w:tab/>
        <w:t>Which of the following firms is likely to have the greatest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electric compan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arm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local electronics retail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91.</w:t>
      </w:r>
      <w:r>
        <w:rPr/>
        <w:tab/>
        <w:t>Which of the following firms is most likely to have market pow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rocery store in a metropolitan are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gas station in a subur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ub in a college tow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only hotel in a rural are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2.</w:t>
      </w:r>
      <w:r>
        <w:rPr/>
        <w:tab/>
        <w:t>An example of a firm with market power is a</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licatessen in New York.</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able TV provider in St. Loui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lothing store in Los Angel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amily farm in Illinoi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power</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3.</w:t>
      </w:r>
      <w:r>
        <w:rPr/>
        <w:tab/>
        <w:t>The price of diamonds is high, in part because the majority of the world’s diamonds are controlled by a single firm.  This is an example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an 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market failure caused by equ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no market failure in this ca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94.</w:t>
      </w:r>
      <w:r>
        <w:rPr/>
        <w:tab/>
        <w:t>The ability of an individual to own and exercise control over scarce resources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failur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perty righ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Property rights</w:t>
        <w:tab/>
        <w:tab/>
        <w:tab/>
        <w:t>MSC:</w:t>
        <w:tab/>
        <w:t>Definitional</w:t>
      </w:r>
    </w:p>
    <w:p>
      <w:pPr>
        <w:pStyle w:val="Sectionhead"/>
        <w:rPr>
          <w:sz w:val="2"/>
          <w:szCs w:val="2"/>
        </w:rPr>
      </w:pPr>
      <w:r>
        <w:rPr/>
        <w:t xml:space="preserve">How the Economy as a Whole Works </w:t>
      </w:r>
    </w:p>
    <w:p>
      <w:pPr>
        <w:pStyle w:val="Normal"/>
        <w:keepNext w:val="true"/>
        <w:tabs>
          <w:tab w:val="clear" w:pos="720"/>
          <w:tab w:val="decimal" w:pos="360" w:leader="none"/>
        </w:tabs>
        <w:spacing w:lineRule="auto" w:line="240" w:before="120" w:after="0"/>
        <w:ind w:left="475" w:hanging="475"/>
        <w:rPr/>
      </w:pPr>
      <w:r>
        <w:rPr>
          <w:color w:val="000000"/>
        </w:rPr>
        <w:tab/>
        <w:t>1.</w:t>
      </w:r>
      <w:r>
        <w:rPr/>
        <w:tab/>
        <w:t>In 2008, the average American earned about $47,000 while the average Nigerian earned about $1,400.  Which of the following statements is like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purchases more televisions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better nutrition and healthcare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merican has a longer life expectancy than the average Nigeri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2.</w:t>
      </w:r>
      <w:r>
        <w:rPr/>
        <w:tab/>
        <w:t>In the United States, incomes historically have grown about 2 percent per year. At this rate, average income doubles ever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5 ye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5 yea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w:t>
      </w:r>
      <w:r>
        <w:rPr/>
        <w:tab/>
        <w:t>In the United States, incomes have historically grow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0.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4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w:t>
      </w:r>
      <w:r>
        <w:rPr/>
        <w:tab/>
        <w:t>Over the past century, the average income in the United States has risen abou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wo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ive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ightfol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fo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5.</w:t>
      </w:r>
      <w:r>
        <w:rPr/>
        <w:tab/>
        <w:t>The term "productivit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eans the same thing as "efficien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seldom used by economists, as its meaning is not prec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quantity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fers to the variety of goods and services from which households can choose when they shop.</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w:t>
      </w:r>
      <w:r>
        <w:rPr/>
        <w:tab/>
        <w:t>Productivity is defined a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ods and services produced from each unit of labor inpu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workers required to produce a given amount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labor that can be saved by replacing workers with machin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ctual amount of effort workers put into an hour of working tim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w:t>
      </w:r>
      <w:r>
        <w:rPr/>
        <w:tab/>
        <w:t>The amount of goods and services produced from each unit of labor input is calle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opportunity cos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ternal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ginal benefi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8.</w:t>
      </w:r>
      <w:r>
        <w:rPr/>
        <w:tab/>
        <w:t>What is the most important factor that explains differences in living standards across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l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9.</w:t>
      </w:r>
      <w:r>
        <w:rPr/>
        <w:tab/>
        <w:t>Almost all variation in living standards is attributable to differences in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 growth rat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ystems of public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0.</w:t>
        <w:tab/>
        <w:t>The income of a typical worker in a country is most closely linked to which of the fol</w:t>
      </w:r>
      <w:r>
        <w:rPr/>
        <w:t>lowing?</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overnment polic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1.</w:t>
      </w:r>
      <w:r>
        <w:rPr/>
        <w:tab/>
        <w:t>A direct or positive relationship exists between a country'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and it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mount of government spending and it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population and its average citizen’s inco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ate of population growth and the extent of its trade with other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2.</w:t>
      </w:r>
      <w:r>
        <w:rPr/>
        <w:tab/>
        <w:t>The primary determinant of a country's standard of living i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evail over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country’s ability to produce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total supply of mone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average age of the country's labor forc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3.</w:t>
      </w:r>
      <w:r>
        <w:rPr/>
        <w:tab/>
        <w:t>The historical rise in living standards of American workers is primarily a result of</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labor union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riff protection imposed by the American govern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nactment of minimum-wage laws in Americ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ise in American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4.</w:t>
        <w:tab/>
        <w:t>The fact that different countries experience different standards of living is largely explained by differ</w:t>
      </w:r>
      <w:r>
        <w:rPr/>
        <w:t>ences in those countri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pul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level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cat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is correct. Economists are puzzled by differences in standards of living around the worl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tandard of living | Productivity</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15.</w:t>
        <w:tab/>
        <w:t>Suppose that the average income of a Costa Rican is higher than the average income of a Guatema</w:t>
      </w:r>
      <w:r>
        <w:rPr/>
        <w:t>lan. You might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sta Rican firms are faced with stricter government regulations than Guatemalan firm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otal income is divided among fewer workers in Costa Rica since it has a smaller labor force than Guatemal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uatemala's climate allows for longer growing seasons and therefore Guatemala can produce large quantities of grain and other crop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Costa Rica is higher than in Guatemal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6.</w:t>
      </w:r>
      <w:r>
        <w:rPr/>
        <w:tab/>
        <w:t>The slow growth of U.S. incomes during the 1970s and 1980s can best be explain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stable economic conditions in Eastern Europ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abroa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line in the rate of increase in U.S.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strong U.S. dollar abroad, hurting U.S. expor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7.</w:t>
      </w:r>
      <w:r>
        <w:rPr/>
        <w:tab/>
        <w:t>Slow growth in US incomes during the 1970s and 1980s wa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productivity growth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Japa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competition from European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rapid de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8.</w:t>
        <w:tab/>
        <w:t>Suppose a typical worker in India can produce 32 units of product in an eight-hour day, while a typ</w:t>
      </w:r>
      <w:r>
        <w:rPr/>
        <w:t>ical worker in Bangladesh can produce 30 units of product in a 10-hour day.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 productivity in Bangladesh is higher than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tandard of living will likely be higher in India than in Banglades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s 4 units per hour for the worker in Bangladesh and 3 units per hour for the worker in Indi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will be no difference between the standard of living in India and Bangladesh.</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19.</w:t>
      </w:r>
      <w:r>
        <w:rPr/>
        <w:tab/>
        <w:t>Suppose that in Ireland total annual output is worth $600 million and people work 30 million hours.  In Canada total annual output is worth $800 million and people work 50 million hours.  Productivity is high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Ireland.  Differences in productivity explain very little of the variation in the standard of living across countr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Most variation in the standard of living across countries is due to difference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Canada.  Differences in productivity explain very little of the variation in the standard of living across countri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lineRule="auto" w:line="240" w:before="120" w:after="0"/>
        <w:ind w:left="475" w:hanging="475"/>
        <w:rPr/>
      </w:pPr>
      <w:r>
        <w:rPr>
          <w:color w:val="000000"/>
        </w:rPr>
        <w:tab/>
        <w:t>20.</w:t>
        <w:tab/>
        <w:t>According to a recent study of Chilean bus drivers, drivers who are paid by the number of passengers they trans</w:t>
      </w:r>
      <w:r>
        <w:rPr/>
        <w:t>port have higher productivity than drivers who are paid by the hour.  If Chilean bus drivers are paid by the number of passengers they transport and Colombian bus drivers are paid by the hour, we can conclude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bus drivers likely have a higher standard of living than Colombi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lombian bus drivers likely have a higher standard of living than Chilean bus driv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the same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hilean and Colombian bus drivers likely have a higher standard of living than US bus driver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1.</w:t>
      </w:r>
      <w:r>
        <w:rPr/>
        <w:tab/>
        <w:t>US citizens have better nutrition, better healthcare, and a longer life expectancy than citizens of Ghana. Which of the following conclusions can be drawn from this state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verage income in the US is higher than the average income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S has a higher standard of living tha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 in the US is higher than productivity in Ghana.</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2.</w:t>
        <w:tab/>
        <w:t>In a particular country in 1998, the average worker needed to work 25 hours to produce 40 units of out</w:t>
      </w:r>
      <w:r>
        <w:rPr/>
        <w:t>put. In that same country in 2008, the average worker needed to work 40 hours to produce 68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1.7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4.75 percent between 1998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6.25 percent between 1998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23.</w:t>
        <w:tab/>
        <w:t>In a particular country in 2000, the average worker needed to work 40 hours to produce 55 units of out</w:t>
      </w:r>
      <w:r>
        <w:rPr/>
        <w:t>put. In that same country in 2008, the average worker needed to work 30 hours to produce 45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about 6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9 percent between 2000 and 2008.</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about 18 percent between 2000 and 2008.</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24.</w:t>
      </w:r>
      <w:r>
        <w:rPr/>
        <w:tab/>
        <w:t>In a particular country in 1998, the average worker needed to work 40 hours to produce 100 units of output. In that same country in 2008, the average worker needed to work 36 hours to produce 72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the standard of living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the standard of living to have in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etween 1998 and 2008, so we would expect inflation to have decreased according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etween 1998 and 2008, so we would expect inflation to have increased according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nalytical</w:t>
      </w:r>
    </w:p>
    <w:p>
      <w:pPr>
        <w:pStyle w:val="Normal"/>
        <w:keepNext w:val="true"/>
        <w:tabs>
          <w:tab w:val="clear" w:pos="720"/>
          <w:tab w:val="decimal" w:pos="360" w:leader="none"/>
        </w:tabs>
        <w:spacing w:lineRule="auto" w:line="240" w:before="120" w:after="0"/>
        <w:ind w:left="475" w:hanging="475"/>
        <w:rPr/>
      </w:pPr>
      <w:r>
        <w:rPr>
          <w:color w:val="000000"/>
        </w:rPr>
        <w:tab/>
        <w:t>25.</w:t>
      </w:r>
      <w:r>
        <w:rPr/>
        <w:tab/>
        <w:t>In a particular country in 1999, the average worker had to work 20 hours to produce 55 units of output. In that same country in 2009, the average worker needed to work 28 hours to produce 77 units of output. In that country, the productivity of the average worker</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2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by 5 percent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mained unchanged between 1999 and 2009.</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creased by 3 percent between 1999 and 2009.</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26.</w:t>
        <w:tab/>
        <w:t>A worker in Equador can earn $3 per day making cotton cloth on a hand loom. A worker in the United States can earn $70 per day making cotton cloth with a mechanical loom. What accounts for the differ</w:t>
      </w:r>
      <w:r>
        <w:rPr/>
        <w:t>ence in wag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 textile workers belong to a un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is little demand for cotton cloth in Equador and great demand in the 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bor is more productive making cotton cloth with a mechanical loom than with a hand lo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quador has a low-wage policy to make its textile industry more competitive in world market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7.</w:t>
      </w:r>
      <w:r>
        <w:rPr/>
        <w:tab/>
        <w:t>To promote good economic outcomes, policymakers should strive to enact policie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hance individuals' market p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 in a rapidly-growing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 xml:space="preserve"> 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Market power | Inflation</w:t>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8.</w:t>
      </w:r>
      <w:r>
        <w:rPr/>
        <w:tab/>
        <w:t>To raise productivity, policymakers c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 spending on educ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credits to firms for capital improvemen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und research and develop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29.</w:t>
      </w:r>
      <w:r>
        <w:rPr/>
        <w:tab/>
        <w:t>To increase living standards, public policy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that workers are well educated and have the necessary tools and technolog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ke unemployment benefits more generou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ove workers into jobs directly from high schoo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nsure a greater degree of equality, taking all income-earners into accou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0.</w:t>
      </w:r>
      <w:r>
        <w:rPr/>
        <w:tab/>
        <w:t>The increase in living standards of American workers over the past century is primarily due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ccess of labor union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inimum-wage law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rovements in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1.</w:t>
      </w:r>
      <w:r>
        <w:rPr/>
        <w:tab/>
        <w:t>To improve living standards, policymakers should</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restrictions on 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mulate policies designed to increase 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ose tougher immigration polici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vide tax breaks for the middle clas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2.</w:t>
      </w:r>
      <w:r>
        <w:rPr/>
        <w:tab/>
        <w:t>Incomes of U.S. households in the 1970s and 198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the widespread success of labor unions in pushing up wage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several increases in the minimum wage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rapidly, due to government policies that discouraged the importation of foreign products during those decad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ew slowly, due to slow growth of the output of goods and services per hour of U.S. workers' time during those decad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 | Incom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3.</w:t>
      </w:r>
      <w:r>
        <w:rPr/>
        <w:tab/>
        <w:t>An increase in the overall level of prices in an economy is referred to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come effec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e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substitution eff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4.</w:t>
      </w:r>
      <w:r>
        <w:rPr/>
        <w:tab/>
        <w:t>Inflation is defined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period of rising incom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output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overall level of prices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5.</w:t>
      </w:r>
      <w:r>
        <w:rPr/>
        <w:tab/>
        <w:t>In the early 1920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experienced a very high rate of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quantity of German money was declining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value of German money remained almost consta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36.</w:t>
      </w:r>
      <w:r>
        <w:rPr/>
        <w:tab/>
        <w:t>During the early 1920s in Germany, price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annual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doub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month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ipled annual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7.</w:t>
      </w:r>
      <w:r>
        <w:rPr/>
        <w:tab/>
        <w:t xml:space="preserve">In less than two years in the early 1920s, the cost of a German newspaper rose from 0.30 marks to 70,000,000 marks.  This is a spectacular example of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change in the country’s standard of liv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rket power caused by a single firm controlling the newspaper produc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increased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caused by an increase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38.</w:t>
      </w:r>
      <w:r>
        <w:rPr/>
        <w:tab/>
        <w:t>One of the 20th century’s worst episodes of inflation occurred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States in the 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aly in the 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ussia in the 193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many in the 192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39.</w:t>
      </w:r>
      <w:r>
        <w:rPr/>
        <w:tab/>
        <w:t>In the United States, the overall level of prices more than doubled during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5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6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98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0.</w:t>
      </w:r>
      <w:r>
        <w:rPr/>
        <w:tab/>
        <w:t>President Gerald Ford referred to inflation 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blight on our nation's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necessary evil to combat high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ublic enemy number on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fly in the oint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1.</w:t>
      </w:r>
      <w:r>
        <w:rPr/>
        <w:tab/>
        <w:t>The U.S. president who referred to inflation as “public enemy number one” wa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ichard Nix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erald For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Jimmy Cart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onald Reaga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2.</w:t>
      </w:r>
      <w:r>
        <w:rPr/>
        <w:tab/>
        <w:t>In which of the following decades was there both high inflation and rapid money supply growth in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and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70’s but not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1990’s but not the 197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the 1970’s nor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money</w:t>
        <w:tab/>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43.</w:t>
      </w:r>
      <w:r>
        <w:rPr/>
        <w:tab/>
        <w:t xml:space="preserve">In the 1990s, inflation in the United States wa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very close to zero.</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bout 6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mmonly referred to as “public enemy number 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4.</w:t>
      </w:r>
      <w:r>
        <w:rPr/>
        <w:tab/>
        <w:t>Large or persistent inflation is almost always caused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cessive growth in the quantit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foreign competi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than-normal levels of productivit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45.</w:t>
        <w:tab/>
        <w:t>Which of the following would a permanent increase in the growth rate of the money supply change per</w:t>
      </w:r>
      <w:r>
        <w:rPr/>
        <w:t>manentl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 xml:space="preserve">inflation </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inflation nor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6.</w:t>
      </w:r>
      <w:r>
        <w:rPr/>
        <w:tab/>
        <w:t>Most economists believe that an increase in the quantity of money results i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inflation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oney | Inflation | Unemployment</w:t>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47.</w:t>
        <w:tab/>
        <w:t>In the short run, which of the following rates of growth in the money supply is likely to lead to the low</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5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7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9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48.</w:t>
        <w:tab/>
        <w:t>In the short run, which of the following rates of growth in the money supply is likely to lead to the high</w:t>
      </w:r>
      <w:r>
        <w:rPr/>
        <w:t>est level of unemployment in the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1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2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3 percent per yea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4 percent per yea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nalytical</w:t>
      </w:r>
    </w:p>
    <w:p>
      <w:pPr>
        <w:pStyle w:val="Normal"/>
        <w:keepNext w:val="true"/>
        <w:tabs>
          <w:tab w:val="clear" w:pos="720"/>
          <w:tab w:val="decimal" w:pos="360" w:leader="none"/>
        </w:tabs>
        <w:spacing w:lineRule="auto" w:line="240" w:before="120" w:after="0"/>
        <w:ind w:left="475" w:hanging="475"/>
        <w:rPr/>
      </w:pPr>
      <w:r>
        <w:rPr>
          <w:color w:val="000000"/>
        </w:rPr>
        <w:tab/>
        <w:t>49.</w:t>
      </w:r>
      <w:r>
        <w:rPr/>
        <w:tab/>
        <w:t>In the short run, an increase in the money supply is likely to lead to</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 unemployment and high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lower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igher unemployment and higher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0.</w:t>
      </w:r>
      <w:r>
        <w:rPr/>
        <w:tab/>
        <w:t>Suppose that the Federal Reserve Bank announces that it will be making a change to a key interest rate to increase the money supply.  This is likely becaus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about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hoping to reduce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Federal Reserve Bank is worried that the economy is growing too quickl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1.</w:t>
      </w:r>
      <w:r>
        <w:rPr/>
        <w:tab/>
        <w:t xml:space="preserve">Low rates of inflation are generally associated with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mall or nonexistent government budget defici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productivity growt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rates of growth of the quantity of mone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2.</w:t>
        <w:tab/>
        <w:t>Which of the following is the most correct statement about the relationship between inflation and unem</w:t>
      </w:r>
      <w:r>
        <w:rPr/>
        <w:t>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short run, falling inflation is associated with ris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falling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 the long run, falling inflation is associated with rising unemploymen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3.</w:t>
      </w:r>
      <w:r>
        <w:rPr/>
        <w:tab/>
        <w:t>Which of the following is an important cause of inflation in an econom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s in productivity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fluence of positive externalities o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ack of property rights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growth in the quantity of money in the econom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4.</w:t>
      </w:r>
      <w:r>
        <w:rPr/>
        <w:tab/>
        <w:t xml:space="preserve">The mainstream view among economists is that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short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ut only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ociety faces a tradeoff between unemployment and inflation, both in the short run and in the long ru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 tradeoff exists between unemployment and inflation, either in the short run or in the long ru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5.</w:t>
      </w:r>
      <w:r>
        <w:rPr/>
        <w:tab/>
        <w:t xml:space="preserve">Which of the following claims is consistent with the views of mainstream economists?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temporarily ris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fa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f we increase the rate of inflation from 3 percent to 6 percent, then the rate of unemployment will permanently ris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6.</w:t>
      </w:r>
      <w:r>
        <w:rPr/>
        <w:tab/>
        <w:t>For a very long time Treeland has had an inflation rate of 9%. Suddenly its inflation rate drops to 3%.  The drop in the inflation r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slower money supply growth.  We would expect unemployment to be low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higher.</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ld be due to higher money supply growth.  We would expect unemployment to be lower.</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TOP:</w:t>
        <w:tab/>
        <w:t>The short-run trade-off between inflation and unemploymen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7.</w:t>
      </w:r>
      <w:r>
        <w:rPr/>
        <w:tab/>
        <w:t>For a number of years country A had inflation of 3% but for the last five years has had inflation of 6%.  Country B had inflation of 4% for many years, but very recently inflation unexpectedly rose to 9%.  Other things the same, in which of the countries would the higher inflation rate be more likely to reduce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country A and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either country A nor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A but not country B</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country B but not country A</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suppressAutoHyphens w:val="true"/>
        <w:autoSpaceDE w:val="false"/>
        <w:spacing w:lineRule="auto" w:line="240" w:before="0" w:after="0"/>
        <w:ind w:left="475" w:hanging="0"/>
        <w:rPr>
          <w:color w:val="000000"/>
          <w:sz w:val="2"/>
          <w:szCs w:val="2"/>
        </w:rPr>
      </w:pPr>
      <w:r>
        <w:rPr>
          <w:color w:val="000000"/>
        </w:rPr>
        <w:t>TOP:</w:t>
        <w:tab/>
        <w:t>Short-run trade-off between inflation and unemployment</w:t>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58.</w:t>
      </w:r>
      <w:r>
        <w:rPr/>
        <w:tab/>
        <w:t>In the early 1980s, U.S. economic policy was directed toward reducing inflation. What would you have expected to observe during this short period of tim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fell.</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and unemployment were both unaffect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increas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 fell and unemployment was unchanged.</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59.</w:t>
      </w:r>
      <w:r>
        <w:rPr/>
        <w:tab/>
        <w:t xml:space="preserve">The relatively low inflation experienced in the United States in the 1990s is attributable to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U.S. productivity during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slow growth of the quantity of money in the U.S. in the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 levels of government spending in the U.S. in the 1980s and 199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eight-year presidency of William Jefferson Clinton during the 1990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0.</w:t>
        <w:tab/>
        <w:t>During the 1990s, the United Kingdom experienced low levels of inflation while Turkey expe</w:t>
      </w:r>
      <w:r>
        <w:rPr/>
        <w:t>rienced high levels of inflation. A likely explanation of these facts is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United Kingdom has a better education system tha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rate of growth of the quantity of money was slower in the United Kingdom than in Turk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orkers in Turkey are more productive than workers in the United Kingdo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re are more instances of market power in Turkey than in the United Kingdom.</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1.</w:t>
      </w:r>
      <w:r>
        <w:rPr/>
        <w:tab/>
        <w:t>The tradeoff between inflation and unemploymen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mplies that policies designed to reduce unemployment also reduce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was eliminated by improved economic policies in the 1900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long-run tradeoff, persisting for decades, according to most economist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ne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2.</w:t>
      </w:r>
      <w:r>
        <w:rPr/>
        <w:tab/>
        <w:t>Germany could have avoided the high inflation that it experienced in the 1920s by</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directing so many of its resources toward preparation for World War II.</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increasing taxes so much on the German middle clas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ot allowing the quantity of money to increase so rapidl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using government policies to stimulate the economy more so than what was don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Mone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3.</w:t>
        <w:tab/>
        <w:t xml:space="preserve">In the short run, which of the following is </w:t>
      </w:r>
      <w:r>
        <w:rPr>
          <w:i/>
          <w:iCs/>
          <w:color w:val="000000"/>
        </w:rPr>
        <w:t>not</w:t>
      </w:r>
      <w:r>
        <w:rPr/>
        <w:t xml:space="preserve"> correc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increases the demand for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ing the money supply encourages firms to hire more work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Lowering the money supply leads to a higher level of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ies that encourage higher employment will also induce a lower rate of 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4.</w:t>
      </w:r>
      <w:r>
        <w:rPr/>
        <w:tab/>
        <w:t>In response to the deep economic downturn in the US in 2008 and 2009, the US</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duced tax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government spending.</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creased the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ll of the above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5.</w:t>
        <w:tab/>
        <w:t>The combination of President Obama’s strategies and the Federal Reserve’s reaction to the deep economic down</w:t>
      </w:r>
      <w:r>
        <w:rPr/>
        <w:t>turn in the US in 2008 and 2009</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tended to reduce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may lead to excessive inflation over tim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sulted in higher taxes and an increased supply of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suppressAutoHyphens w:val="true"/>
        <w:autoSpaceDE w:val="false"/>
        <w:spacing w:lineRule="auto" w:line="240" w:before="0" w:after="0"/>
        <w:ind w:left="475" w:hanging="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pPr>
      <w:r>
        <w:rPr>
          <w:color w:val="000000"/>
        </w:rPr>
        <w:tab/>
        <w:t>66.</w:t>
      </w:r>
      <w:r>
        <w:rPr/>
        <w:tab/>
        <w:t>The short-run tradeoff between inflation and unemployment implies that, in the short run,</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 de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an increase in the growth rate of the quantity of money will be accompanied by an increase in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are able to reduce the inflation rate and, at the same time, reduce the unemploymen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licymakers can influence the inflation rate, but not the unemployment rate.</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3</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Inflation | Unemployment | Tradeoffs</w:t>
        <w:tab/>
        <w:tab/>
        <w:tab/>
        <w:t>MSC:</w:t>
        <w:tab/>
        <w:t>Applicative</w:t>
      </w:r>
    </w:p>
    <w:p>
      <w:pPr>
        <w:pStyle w:val="Normal"/>
        <w:keepNext w:val="true"/>
        <w:tabs>
          <w:tab w:val="clear" w:pos="720"/>
          <w:tab w:val="decimal" w:pos="360" w:leader="none"/>
        </w:tabs>
        <w:spacing w:lineRule="auto" w:line="240" w:before="120" w:after="0"/>
        <w:ind w:left="475" w:hanging="475"/>
        <w:rPr/>
      </w:pPr>
      <w:r>
        <w:rPr>
          <w:color w:val="000000"/>
        </w:rPr>
        <w:tab/>
        <w:t>67.</w:t>
      </w:r>
      <w:r>
        <w:rPr/>
        <w:tab/>
        <w:t>The business cycle is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relationship between unemployment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rregular fluctuations in economic a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ositive relationship between the quantity of money in an economy and inflation.</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edictable changes in economic activity due to changes in government spending and taxe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B</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8.</w:t>
      </w:r>
      <w:r>
        <w:rPr/>
        <w:tab/>
        <w:t>The business cycle is measured by th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on of goods and service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number of people employe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b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69.</w:t>
      </w:r>
      <w:r>
        <w:rPr/>
        <w:tab/>
        <w:t xml:space="preserve">Irregular fluctuations in economic activity are known as the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radeoff between inflation and unemployment.</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en principles of economic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0.</w:t>
        <w:tab/>
        <w:t>Both the production of goods and services and the unemployment rate are used to meas</w:t>
      </w:r>
      <w:r>
        <w:rPr/>
        <w:t>ur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business cycl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productivit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interest r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nflation.</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A</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1.</w:t>
      </w:r>
      <w:r>
        <w:rPr/>
        <w:tab/>
        <w:t xml:space="preserve">The “broken window fallacy” </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explains why inflation is so high.</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a justification for the government to print more mone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s illustrated when a government program is justified not on its merits but on the number of jobs it will create.</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has nothing to do with public poli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C</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2.</w:t>
      </w:r>
      <w:r>
        <w:rPr/>
        <w:tab/>
        <w:t>When a government program is justified not on its merits but on the number of jobs it will creat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program is an efficien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should be approved only if the unemployment rate is low.</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axes should be raised to fund the program.</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it is known as the “broken window fallacy.”</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3.</w:t>
        <w:tab/>
        <w:t>It once took 90 percent of our population to grow our food.  It now takes only 3 percent of the popula</w:t>
      </w:r>
      <w:r>
        <w:rPr/>
        <w:t>tion to grow our food. Which of the following statements is true?</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loss of jobs has been detrimental to our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e government should provide subsidies to encourage more people to become farme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reduction in the number of farmers explains the increase in the price of food.</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progress because freed-up labor that is used to produce other goods.</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pPr>
      <w:r>
        <w:rPr>
          <w:color w:val="000000"/>
        </w:rPr>
        <w:tab/>
        <w:t>74.</w:t>
      </w:r>
      <w:r>
        <w:rPr/>
        <w:tab/>
        <w:t>Congressman Dearmark justified spending $3 million on a new entertainment complex in his district because it will create 450 new jobs for his residents.  As a student of economics, you know that</w:t>
      </w:r>
    </w:p>
    <w:tbl>
      <w:tblPr>
        <w:tblW w:w="8460" w:type="dxa"/>
        <w:jc w:val="left"/>
        <w:tblInd w:w="430"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a.</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case of the “broken window fallac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b.</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is a great use of taxpayer dollars.</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c.</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this policy diverts money from spending somewhere else in the economy.</w:t>
            </w:r>
          </w:p>
        </w:tc>
      </w:tr>
      <w:tr>
        <w:trPr/>
        <w:tc>
          <w:tcPr>
            <w:tcW w:w="360" w:type="dxa"/>
            <w:tcBorders/>
          </w:tcPr>
          <w:p>
            <w:pPr>
              <w:pStyle w:val="Normal"/>
              <w:keepNext w:val="true"/>
              <w:keepLines/>
              <w:suppressAutoHyphens w:val="true"/>
              <w:autoSpaceDE w:val="false"/>
              <w:spacing w:lineRule="auto" w:line="240" w:before="0" w:after="0"/>
              <w:rPr>
                <w:color w:val="000000"/>
              </w:rPr>
            </w:pPr>
            <w:r>
              <w:rPr>
                <w:color w:val="000000"/>
              </w:rPr>
              <w:t>d.</w:t>
            </w:r>
          </w:p>
        </w:tc>
        <w:tc>
          <w:tcPr>
            <w:tcW w:w="8100" w:type="dxa"/>
            <w:tcBorders/>
          </w:tcPr>
          <w:p>
            <w:pPr>
              <w:pStyle w:val="Normal"/>
              <w:keepNext w:val="true"/>
              <w:keepLines/>
              <w:suppressAutoHyphens w:val="true"/>
              <w:autoSpaceDE w:val="false"/>
              <w:spacing w:lineRule="auto" w:line="240" w:before="0" w:after="0"/>
              <w:rPr>
                <w:color w:val="000000"/>
              </w:rPr>
            </w:pPr>
            <w:r>
              <w:rPr>
                <w:color w:val="000000"/>
              </w:rPr>
              <w:t>Both a and c are correct.</w:t>
            </w:r>
          </w:p>
        </w:tc>
      </w:tr>
    </w:tbl>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D</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MSC:</w:t>
        <w:tab/>
        <w:t>Applicative</w:t>
      </w:r>
    </w:p>
    <w:p>
      <w:pPr>
        <w:pStyle w:val="Sectionhead"/>
        <w:rPr>
          <w:sz w:val="2"/>
          <w:szCs w:val="2"/>
        </w:rPr>
      </w:pPr>
      <w:r>
        <w:rPr/>
        <w:t>TRUE/FALS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w:t>
        <w:tab/>
        <w:t>Scarcity means that there is less of a good or resource available than people wish to hav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w:t>
        <w:tab/>
        <w:t>Economics is the study of how evenly goods and services are distributed within socie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w:t>
        <w:tab/>
        <w:t>Economics is the study of how society allocates its unlimited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w:t>
        <w:tab/>
        <w:t>Because resources are scarce, a society cannot give all individuals the standard of living to which each aspir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5.</w:t>
        <w:tab/>
        <w:t>Equality means distributing society’s resources in the most efficient mann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Scarcity</w:t>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6.</w:t>
        <w:tab/>
        <w:t>Economists study how people make decision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0</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study of economics and definitions in economic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Economics</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7.</w:t>
        <w:tab/>
        <w:t>With careful planning, we can usually get something that we like without having to give up something else that we lik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8.</w:t>
        <w:tab/>
        <w:t>Choosing not to attend a concert so that you can study for your exam is an example of a tradeoff.</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9.</w:t>
        <w:tab/>
        <w:t>The classic tradeoff between “guns and butter” states that when a society spends more on national defense, it has less to spend on consumer goods to raise the standard of liv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w:t>
        <w:tab/>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0.</w:t>
        <w:tab/>
        <w:t>Efficiency means everyone in the economy should receive an equal share of the goods and services produced.</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1.</w:t>
        <w:tab/>
        <w:t>Equality refers to how the pie is divided, and efficiency refers to the size of the economic pi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 | Efficien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2.</w:t>
        <w:tab/>
        <w:t>Government policies that improve equality usually increase efficiency at the same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fficiency | 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3.</w:t>
        <w:tab/>
        <w:t>Using income tax revenue to fund the welfare system illustrates the conflict between efficiency and equal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3</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Efficiency and equity</w:t>
        <w:tab/>
        <w:tab/>
        <w:t>TOP:</w:t>
        <w:tab/>
        <w:t>Equal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4.</w:t>
        <w:tab/>
        <w:t>An individual deciding how to allocate her limited time is dealing with both scarcity and trade-off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5.</w:t>
        <w:tab/>
        <w:t>The cost of an action is measured in terms of foregone opportuniti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6.</w:t>
        <w:tab/>
        <w:t>Tuition is the single-largest cost of attending college for most studen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7.</w:t>
        <w:tab/>
        <w:t>If wages for accountants rose, then accountants’ leisure time would have a lower opportunity cos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Scarcity, tradeoffs, and opportunity cost</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Opportunity cost</w:t>
        <w:tab/>
        <w:tab/>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8.</w:t>
        <w:tab/>
        <w:t>A marginal change is a small incremental adjustment to an existing plan of a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9.</w:t>
        <w:tab/>
        <w:t>An increase in the marginal cost of an activity necessarily means that people will no longer engage in any of that a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0.</w:t>
        <w:tab/>
        <w:t>If the average cost of transporting a passenger on the train from Chicago to St. Louis is $75, it would be irrational for the railroad to allow any passenger to ride for less than $75.</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1.</w:t>
        <w:tab/>
        <w:t>The fact that people are willing to pay much more for a diamond, which is not needed for survival, than they are willing to pay for a cup of water, which is needed for survival, is an example of irrational behavio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2.</w:t>
        <w:tab/>
        <w:t>A rational decisionmaker takes an action if and only if the marginal cost exceeds the marginal benefi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ginal costs &amp; benefits</w:t>
        <w:tab/>
        <w:t>TOP:</w:t>
        <w:tab/>
        <w:t>Marginal chang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3.</w:t>
        <w:tab/>
        <w:t>Suppose one county in Missouri decides it wants to reduce alcohol consumption, so the county passes a law that raises the price of a bottle of beer by $1.  As a result, people drive to other counties to drink alcohol, which results in an increase in drunk driving.  This illustrates the principle that people respond to incentiv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4.</w:t>
        <w:tab/>
        <w:t>A tax on gasoline is an incentive that encourages people to drive smaller more fuel-efficient car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5.</w:t>
        <w:tab/>
        <w:t>To say people respond to incentives means that people may alter their decisions when the costs and benefits of an action chang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6.</w:t>
        <w:tab/>
        <w:t>One of the effects of gas prices rising from about $2 to about $4 per gallon was airlines ordering new, fuel-efficient aircraf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1</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incentives</w:t>
        <w:tab/>
        <w:tab/>
        <w:t>TOP:</w:t>
        <w:tab/>
        <w:t>Incentives</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7.</w:t>
        <w:tab/>
        <w:t>Trade allows each person to specialize in the activities he or she does best, thus increasing each individual's productiv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 | Productivity</w:t>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8.</w:t>
        <w:tab/>
        <w:t>Trade with any nation can be mutually beneficial.</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29.</w:t>
        <w:tab/>
        <w:t>Trade can make everyone better off except in the case where one person is better at doing everyt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Gains from trade, specialization and trade</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0.</w:t>
        <w:tab/>
        <w:t>The invisible hand ensures that economic prosperity is distributed equal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he invisible hand</w:t>
        <w:tab/>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1.</w:t>
        <w:tab/>
        <w:t>A market economy cannot produce a socially desirable outcome because individuals are motivated by their own selfish intere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w:t>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2.</w:t>
        <w:tab/>
        <w:t>Communist countries worked on the premise that government officials were in the best position to allocate the economy’s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Communism</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3.</w:t>
        <w:tab/>
        <w:t>The government can potentially improve market outcomes if market inequalities or market failure exist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Government | Market economies</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4.</w:t>
        <w:tab/>
        <w:t>One way that governments can improve market outcomes is to ensure that individuals are able to own and exercise control over their scarce resour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perty rights</w:t>
        <w:tab/>
        <w:tab/>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5.</w:t>
        <w:tab/>
        <w:t>Market failure refers to a situation in which the market does not allocate resources efficientl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6.</w:t>
        <w:tab/>
        <w:t>Market power and externalities are two possible causes of market failur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7.</w:t>
        <w:tab/>
        <w:t>Market failure is the ability of a single person to have a substantial influence on market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2</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Markets, market failure, and externalities</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failure</w:t>
        <w:tab/>
        <w:tab/>
        <w:tab/>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8.</w:t>
        <w:tab/>
        <w:t>Productivity is defined as the quantity of goods and services produced from each unit of labor inpu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9.</w:t>
        <w:tab/>
        <w:t>Inflation is the primary determinant of a country's living standard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Productivity | Standard of living</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0.</w:t>
        <w:tab/>
        <w:t>Inflation increases the value of mone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1.</w:t>
        <w:tab/>
        <w:t>Inflation measures the increase in the quantity of goods and services produced from each hour of a worker’s tim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Productiv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2.</w:t>
        <w:tab/>
        <w:t>The goal of President Obama’s stimulus package and increased government spending following the deep economic downturn in 2008 and 2009 was to reduce infla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 | Unemploy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3.</w:t>
        <w:tab/>
        <w:t>Variations in the standard of living across countries is due almost entirely to differences in each nation’s total output of goods and serv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F</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Productivity and growth</w:t>
        <w:tab/>
        <w:t>TOP:</w:t>
        <w:tab/>
        <w:t>Standard of living</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4.</w:t>
        <w:tab/>
        <w:t>In the short-run, society faces a tradeoff between inflation and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5.</w:t>
        <w:tab/>
        <w:t>In the long run the primary effect of increasing the quantity of money is higher prices.</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Inflation</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6.</w:t>
        <w:tab/>
        <w:t>The business cycle refers to fluctuations in economic activity such as employment and productio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1</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Unemployment and inflation</w:t>
        <w:tab/>
        <w:t>TOP:</w:t>
        <w:tab/>
        <w:t>The business cycle</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7.</w:t>
        <w:tab/>
        <w:t>The broken window fallacy states that when a window breaks and someone spends money to repair it, they have created new economic activity that would not have otherwise taken pla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t>T</w:t>
        <w:tab/>
        <w:t>PTS:</w:t>
        <w:tab/>
        <w:t>1</w:t>
        <w:tab/>
        <w:t>DIF:</w:t>
        <w:tab/>
        <w:t>2</w:t>
        <w:tab/>
        <w:t>REF:</w:t>
        <w:tab/>
        <w:t>1-3</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NAT:</w:t>
        <w:tab/>
        <w:t>Analytic</w:t>
        <w:tab/>
        <w:t>LOC:</w:t>
        <w:tab/>
        <w:t>The role of government</w:t>
        <w:tab/>
        <w:t>TOP:</w:t>
        <w:tab/>
        <w:t>Broken window fallac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Definitional</w:t>
      </w:r>
    </w:p>
    <w:p>
      <w:pPr>
        <w:pStyle w:val="Sectionhead"/>
        <w:rPr>
          <w:sz w:val="2"/>
          <w:szCs w:val="2"/>
        </w:rPr>
      </w:pPr>
      <w:r>
        <w:rPr/>
        <w:t>SHORT ANSWER</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1.</w:t>
        <w:tab/>
        <w:t>How does the study of economics depend upon the phenomenon of scarcit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Because economics is the study of how society allocates its scarce resources, if there were no scarcity, there would be no need for economics. Everyone could have all the goods and services they wanted. No one would have to make decisions based on tradeoffs, because there would be no opportunity cost associated with the decision. (It is difficult to conceive of a situation where time is not scarce, howeve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Economics | Scarcity</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Applicative</w:t>
      </w:r>
    </w:p>
    <w:p>
      <w:pPr>
        <w:pStyle w:val="Normal"/>
        <w:tabs>
          <w:tab w:val="clear" w:pos="720"/>
          <w:tab w:val="decimal" w:pos="360" w:leader="none"/>
        </w:tabs>
        <w:spacing w:lineRule="auto" w:line="240" w:before="120" w:after="0"/>
        <w:ind w:left="475" w:hanging="475"/>
        <w:rPr>
          <w:color w:val="000000"/>
          <w:sz w:val="2"/>
          <w:szCs w:val="2"/>
        </w:rPr>
      </w:pPr>
      <w:r>
        <w:rPr>
          <w:color w:val="000000"/>
        </w:rPr>
        <w:tab/>
        <w:t>2.</w:t>
        <w:tab/>
        <w:t>One tradeoff society faces is between efficiency and equality. Define each term. If the U.S. government redistributes income from the rich to the poor, explain how this action affects equality as well as efficiency in the econom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Efficiency is the property of society getting the most it can from its scarce resources. Equality is defined as the property of distributing economic prosperity evenly among the members of society. Often, these two goals conflict. When the government redistributes income from the rich to the poor, it reduces the reward for working hard. Fewer goods and services are produced and the economic pie gets smaller. When the government tries to cut the economic pie into more equal slices, the pie gets smaller. Policies aimed at achieving a more equal distribution of economic well-being, such as the welfare system, try to help those members of society who are most in need. The individual income tax asks the financially successful to contribute more than others to support the govern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Tradeoffs | Efficiency | Equality</w:t>
        <w:tab/>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3.</w:t>
        <w:tab/>
        <w:t>Define opportunity cost. What is the opportunity cost to you of attending college? What was your opportunity cost of coming to class today?</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Whatever must be given up to obtain some item it its opportunity cost. Basically, this would be a person's second choice. The opportunity cost of a person attending college is the value of the best alternative use of that person's time, as well as the additional costs the person incurs by making the choice to attend college. For most students this would be the income the student gives up by not working plus the cost of tuition and books, and any other costs they incur by attending college that they would not incur if they chose not to attend college. A student's opportunity cost of coming to class was the value of the best opportunity the student gave up. (For most students, that seems to be sleep.)</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1</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Scarcity, tradeoffs, and opportunity cost</w:t>
        <w:tab/>
        <w:tab/>
        <w:t>TOP:</w:t>
        <w:tab/>
        <w:t>Opportunity cos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MSC:</w:t>
        <w:tab/>
        <w:t>Interpre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4.</w:t>
        <w:tab/>
        <w:t>With the understanding that people respond to incentives, outline the possible outcome for teachers if the K-12 school year is extended to 11 months per year instead of the existing 9 months per year.</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he concept of working longer per year would be perceived by many teachers as a definite increase in the cost of teaching. Even with additional compensation, many teachers look at summers off as a major benefit of the education profession. If this benefit were eliminated or diminished, some teachers may perceive that the marginal cost of teaching would now be greater than the marginal benefit and would choose to leave teach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3</w:t>
        <w:tab/>
        <w:t>REF:</w:t>
        <w:tab/>
        <w:t>1-1</w:t>
        <w:tab/>
        <w:t>NAT:</w:t>
        <w:tab/>
        <w:t>Analytic</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LOC:</w:t>
        <w:tab/>
        <w:t>The role of incentives</w:t>
        <w:tab/>
        <w:tab/>
        <w:t>TOP:</w:t>
        <w:tab/>
        <w:t>Incentives</w:t>
        <w:tab/>
        <w:t>MSC:</w:t>
        <w:tab/>
        <w:t>Analytical</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5.</w:t>
        <w:tab/>
        <w:t>Under what conditions might government intervention in a market economy improve the economy’s performance?</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If there is a market failure, such as an externality or monopoly, government regulation might improve the well-being of society by promoting efficiency. If the distribution of income or wealth is considered to be unfair by society, government intervention might achieve a more equal distribution of economic well-being.</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2</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Markets, market failure, and externalities | The role of government</w:t>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sz w:val="2"/>
          <w:szCs w:val="2"/>
        </w:rPr>
      </w:pPr>
      <w:r>
        <w:rPr>
          <w:color w:val="000000"/>
        </w:rPr>
        <w:t>TOP:</w:t>
        <w:tab/>
        <w:t>Market economies | Government</w:t>
        <w:tab/>
        <w:t>MSC:</w:t>
        <w:tab/>
        <w:t>Applicative</w:t>
      </w:r>
    </w:p>
    <w:p>
      <w:pPr>
        <w:pStyle w:val="Normal"/>
        <w:keepNext w:val="true"/>
        <w:tabs>
          <w:tab w:val="clear" w:pos="720"/>
          <w:tab w:val="decimal" w:pos="360" w:leader="none"/>
        </w:tabs>
        <w:spacing w:lineRule="auto" w:line="240" w:before="120" w:after="0"/>
        <w:ind w:left="475" w:hanging="475"/>
        <w:rPr>
          <w:color w:val="000000"/>
          <w:sz w:val="2"/>
          <w:szCs w:val="2"/>
        </w:rPr>
      </w:pPr>
      <w:r>
        <w:rPr>
          <w:color w:val="000000"/>
        </w:rPr>
        <w:tab/>
        <w:t>6.</w:t>
        <w:tab/>
        <w:t>Explain how an attempt by the government to lower inflation could cause unemployment to increase in the short-run.</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ANS:</w:t>
        <w:tab/>
      </w:r>
    </w:p>
    <w:p>
      <w:pPr>
        <w:pStyle w:val="Normal"/>
        <w:keepNext w:val="true"/>
        <w:keepLines/>
        <w:suppressAutoHyphens w:val="true"/>
        <w:autoSpaceDE w:val="false"/>
        <w:spacing w:lineRule="auto" w:line="240" w:before="0" w:after="0"/>
        <w:ind w:left="475" w:hanging="0"/>
        <w:rPr>
          <w:color w:val="000000"/>
          <w:sz w:val="2"/>
          <w:szCs w:val="2"/>
        </w:rPr>
      </w:pPr>
      <w:r>
        <w:rPr>
          <w:color w:val="000000"/>
        </w:rPr>
        <w:t>To lower inflation, the government may choose to reduce the money supply in the economy. When the money supply is reduced, prices don't adjust immediately. Lower spending, combined with prices that are too high, reduces sales and causes workers to be laid off. Hence, the lower price level is associated with higher unemployment.</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PTS:</w:t>
        <w:tab/>
        <w:t>1</w:t>
        <w:tab/>
        <w:t>DIF:</w:t>
        <w:tab/>
        <w:t>2</w:t>
        <w:tab/>
        <w:t>REF:</w:t>
        <w:tab/>
        <w:t>1-3</w:t>
        <w:tab/>
        <w:t>NAT:</w:t>
        <w:tab/>
        <w:t>Analytic</w:t>
      </w:r>
    </w:p>
    <w:p>
      <w:pPr>
        <w:pStyle w:val="Normal"/>
        <w:keepNext w:val="true"/>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color w:val="000000"/>
        </w:rPr>
      </w:pPr>
      <w:r>
        <w:rPr>
          <w:color w:val="000000"/>
        </w:rPr>
        <w:t>LOC:</w:t>
        <w:tab/>
        <w:t>Unemployment and inflation | Efficiency and equity</w:t>
        <w:tab/>
      </w:r>
    </w:p>
    <w:p>
      <w:pPr>
        <w:pStyle w:val="Normal"/>
        <w:keepLines/>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color w:val="000000"/>
        </w:rPr>
        <w:t>TOP:</w:t>
        <w:tab/>
        <w:t>Inflation | Unemployment | Tradeoffs</w:t>
        <w:tab/>
        <w:tab/>
        <w:tab/>
        <w:t>MSC:</w:t>
        <w:tab/>
        <w:t>Applicative</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080" w:gutter="0" w:header="720" w:top="1440" w:footer="720" w:bottom="792"/>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default"/>
  </w:font>
  <w:font w:name="ITC Zapf Dingbats Std">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Helvetica" w:ascii="Arial Narrow" w:hAnsi="Arial Narrow"/>
        <w:bCs/>
        <w:sz w:val="16"/>
        <w:szCs w:val="16"/>
      </w:rPr>
      <w:t>© 2012 Cengage Learning. All Rights Reserved.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center"/>
      <w:rPr/>
    </w:pPr>
    <w:r>
      <w:rPr>
        <w:rFonts w:cs="Helvetica" w:ascii="Arial Narrow" w:hAnsi="Arial Narrow"/>
        <w:bCs/>
        <w:sz w:val="16"/>
        <w:szCs w:val="16"/>
      </w:rPr>
      <w:t>© 2012 Cengage Learning. All Rights Reserved.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auto" w:line="240" w:before="0" w:after="0"/>
      <w:jc w:val="center"/>
      <w:rPr/>
    </w:pPr>
    <w:r>
      <w:rPr>
        <w:rFonts w:cs="Helvetica" w:ascii="Arial Narrow" w:hAnsi="Arial Narrow"/>
        <w:bCs/>
        <w:sz w:val="16"/>
        <w:szCs w:val="16"/>
      </w:rPr>
      <w:t>© 2012 Cengage Learning. All Rights Reserved.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rPr/>
    </w:pPr>
    <w:r>
      <w:rPr/>
      <w:fldChar w:fldCharType="begin"/>
    </w:r>
    <w:r>
      <w:rPr/>
      <w:instrText xml:space="preserve"> PAGE </w:instrText>
    </w:r>
    <w:r>
      <w:rPr/>
      <w:fldChar w:fldCharType="separate"/>
    </w:r>
    <w:r>
      <w:rPr/>
      <w:t>58</w:t>
    </w:r>
    <w:r>
      <w:rPr/>
      <w:fldChar w:fldCharType="end"/>
    </w:r>
    <w:r>
      <w:rPr/>
      <w:t xml:space="preserve">  </w:t>
    </w:r>
    <w:r>
      <w:rPr>
        <w:rFonts w:cs="ITC Zapf Dingbats Std" w:ascii="ITC Zapf Dingbats Std" w:hAnsi="ITC Zapf Dingbats Std"/>
      </w:rPr>
      <w:t>❖</w:t>
    </w:r>
    <w:r>
      <w:rPr/>
      <w:t xml:space="preserve">  </w:t>
    </w:r>
    <w:r>
      <w:rPr/>
      <w:t>Chapter 1/Ten Principles Of Econom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right" w:pos="9360" w:leader="none"/>
      </w:tabs>
      <w:spacing w:before="0" w:after="200"/>
      <w:jc w:val="right"/>
      <w:rPr/>
    </w:pPr>
    <w:r>
      <w:rPr/>
      <w:t xml:space="preserve">Chapter 1/Ten Principles of Economics  </w:t>
    </w:r>
    <w:r>
      <w:rPr>
        <w:rFonts w:cs="ITC Zapf Dingbats Std" w:ascii="ITC Zapf Dingbats Std" w:hAnsi="ITC Zapf Dingbats Std"/>
      </w:rPr>
      <w:t>❖</w:t>
    </w:r>
    <w:r>
      <w:rPr/>
      <w:t xml:space="preserve">  </w:t>
    </w:r>
    <w:r>
      <w:rPr/>
      <w:fldChar w:fldCharType="begin"/>
    </w:r>
    <w:r>
      <w:rPr/>
      <w:instrText xml:space="preserve"> PAGE </w:instrText>
    </w:r>
    <w:r>
      <w:rPr/>
      <w:fldChar w:fldCharType="separate"/>
    </w:r>
    <w:r>
      <w:rPr/>
      <w:t>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settings.xml><?xml version="1.0" encoding="utf-8"?>
<w:settings xmlns:w="http://schemas.openxmlformats.org/wordprocessingml/2006/main">
  <w:zoom w:val="fullPage"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Times New Roman" w:cs="Times New Roman"/>
      <w:color w:val="auto"/>
      <w:sz w:val="20"/>
      <w:szCs w:val="22"/>
      <w:lang w:val="en-US" w:bidi="ar-SA" w:eastAsia="zh-CN"/>
    </w:rPr>
  </w:style>
  <w:style w:type="character" w:styleId="DefaultParagraphFont">
    <w:name w:val="Default Paragraph Font"/>
    <w:qFormat/>
    <w:rPr/>
  </w:style>
  <w:style w:type="character" w:styleId="FooterChar">
    <w:name w:val="Footer Char"/>
    <w:basedOn w:val="DefaultParagraphFont"/>
    <w:qFormat/>
    <w:rPr>
      <w:rFonts w:cs="Times New Roman"/>
    </w:rPr>
  </w:style>
  <w:style w:type="character" w:styleId="HeaderChar">
    <w:name w:val="Head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
    <w:name w:val="Sectionhead"/>
    <w:basedOn w:val="Normal"/>
    <w:qFormat/>
    <w:pPr>
      <w:keepLines/>
      <w:suppressAutoHyphens w:val="true"/>
      <w:autoSpaceDE w:val="false"/>
      <w:spacing w:lineRule="auto" w:line="240" w:before="240" w:after="0"/>
    </w:pPr>
    <w:rPr>
      <w:rFonts w:ascii="Times New Roman Bold" w:hAnsi="Times New Roman Bold" w:cs="Times New Roman"/>
      <w:b/>
      <w:bCs/>
      <w:cap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860" w:leader="none"/>
        <w:tab w:val="right" w:pos="9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0:38:00Z</dcterms:created>
  <dc:creator>Compositor</dc:creator>
  <dc:description/>
  <cp:keywords/>
  <dc:language>en-US</dc:language>
  <cp:lastModifiedBy>Sheryl Nelson</cp:lastModifiedBy>
  <dcterms:modified xsi:type="dcterms:W3CDTF">2010-12-14T21:23:00Z</dcterms:modified>
  <cp:revision>10</cp:revision>
  <dc:subject/>
  <dc:title/>
</cp:coreProperties>
</file>